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90"/>
        <w:gridCol w:w="1900"/>
        <w:gridCol w:w="2220"/>
        <w:gridCol w:w="2120"/>
        <w:gridCol w:w="2140"/>
        <w:gridCol w:w="1740"/>
        <w:gridCol w:w="1420"/>
        <w:gridCol w:w="1540"/>
        <w:gridCol w:w="1280"/>
      </w:tblGrid>
      <w:tr>
        <w:trPr>
          <w:trHeight w:val="73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Район, місто</w:t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Кількість звернень суб'єктів господарюванн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Кількість виданих документів дозвільного характер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Кількість відмов у видачі документів дозвільного характер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Кількість зареєстрованих деклараці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Кількість відмов у реєстрації декларацій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Кількість наданих консультацій</w:t>
            </w:r>
          </w:p>
        </w:tc>
      </w:tr>
      <w:tr>
        <w:trPr>
          <w:trHeight w:val="49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ержавний адміністрато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ержавний адміністрато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ержавний адміністрато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ержавний адміністрато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ержавний адміністрато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ісцеві дозвільні органи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регіональні дозвільні органи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ержавний адміністратор</w:t>
            </w:r>
          </w:p>
        </w:tc>
      </w:tr>
      <w:tr>
        <w:trPr>
          <w:trHeight w:val="255" w:hRule="atLeast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сього за звітний період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2054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64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4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0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36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944</w:t>
            </w:r>
          </w:p>
        </w:tc>
      </w:tr>
      <w:tr>
        <w:trPr>
          <w:trHeight w:val="240" w:hRule="atLeast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Райони області: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0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11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0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Балаклій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Барвінк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Близнюк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Богодух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Бор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Валк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Великобурлуц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Вовчан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Дворічан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Дергач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Зачепил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Змії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Золоч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Ізюм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Кегич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Коломацький 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Красноград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Краснокут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Куп'янський 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Лозівський 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Нововодолазький 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Первомайський 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Печенізький 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Сахновщинський 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Харк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Чугуї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Шевченк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іста області: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34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431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38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4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24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м.Ізюм 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м.Куп'янськ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м.Лозова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м.Люботин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м.Первомай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м.Чугуїв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.Харків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5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8144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08:00Z</dcterms:created>
  <dc:creator>User</dc:creator>
  <dc:description/>
  <cp:keywords/>
  <dc:language>en-US</dc:language>
  <cp:lastModifiedBy>User</cp:lastModifiedBy>
  <dcterms:modified xsi:type="dcterms:W3CDTF">2013-09-19T07:09:00Z</dcterms:modified>
  <cp:revision>2</cp:revision>
  <dc:subject/>
  <dc:title/>
</cp:coreProperties>
</file>