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гії служби у справах дітей обласної державної адміністрац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безпечення ефективності роботи закладів соціального захисту дітей - центрів соціально-психологічної реабілітації»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 28 листопада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аналізувавши та обговоривши питання п</w:t>
      </w:r>
      <w:r>
        <w:rPr>
          <w:sz w:val="28"/>
          <w:lang w:val="uk-UA"/>
        </w:rPr>
        <w:t xml:space="preserve">ро </w:t>
      </w:r>
      <w:r>
        <w:rPr>
          <w:sz w:val="28"/>
          <w:szCs w:val="28"/>
          <w:lang w:val="uk-UA"/>
        </w:rPr>
        <w:t>забезпечення ефективності роботи закладів соціального захисту дітей - центрів соціально-психологічної реабілітації колегія служби у справах дітей обласної державної адміністрації відзначає, що в області проводиться робота щодо забезпечення ефективності роботи центрів соціально-психологічної реабілітації дітей.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Для тимчасового влаштування дітей у заклади соціального захисту дітей у Харківській області працює 7 центрів соціально-психологічної реабілітації дітей. У даний час завершується робота зі створення центру соціально-психологічної реабілітації дітей у м.Харків. 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2 центри - КЗ Харківський обласний центр соціально-психологічної реабілітації дітей “Гармонія” та КЗ “Харківський центр соціально-психологічної реабілітації дітей” знаходяться у підпорядкуванні служби у справах дітей обласної державної адміністрації, інші 5 центрів утворені місцевими органами влади, а саме: у Балаклійському, Красноградському, Великобурлукському районах та у містах Ізюм, Чугуїв.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Центри соціально-психологічної реабілітації дітей розраховані на утримання 185 вихованців.</w:t>
      </w:r>
    </w:p>
    <w:p>
      <w:pPr>
        <w:pStyle w:val="21"/>
        <w:ind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Одним з найважливіших напрямків роботи центрів є надання дітям, які потрапили у складні життєві обставини, комплексної соціальної, психологічної, педагогічної, медичної, правової та інших видів допомоги. </w:t>
      </w:r>
    </w:p>
    <w:p>
      <w:pPr>
        <w:pStyle w:val="21"/>
        <w:rPr/>
      </w:pPr>
      <w:r>
        <w:rPr>
          <w:b w:val="false"/>
        </w:rPr>
        <w:t>За 9 місяців 2013 року кількість вихованців, які перебували у центрах</w:t>
      </w:r>
      <w:r>
        <w:rPr>
          <w:b w:val="false"/>
          <w:lang w:val="ru-RU"/>
        </w:rPr>
        <w:t>,</w:t>
      </w:r>
      <w:r>
        <w:rPr>
          <w:b w:val="false"/>
        </w:rPr>
        <w:t xml:space="preserve"> становить 351 особу. 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З них: віком від 3 до 6 років – 85 дітей, від 7 до 14 років – 201 дитина, від 15 до 18 років – 65 дітей. На кінець звітного періоду кількість вихованців становить 119 осіб. 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Вибуло з початку року за 9 місяців 232 дитини.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Із загальної кількості дітей, які перебували у центрах, 196 дітей проживали у містах , 155 дітей - у сільській місцевості.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Основними причинами улаштування дітей до центрів соціально-психологічної реабілітації дітей є перебування у складних життєвих обставинах – 239 дітей, залишення поза сімейним оточенням – 29 вихованців, переведення з притулків для дітей – 80 осіб, перебування у центрах внаслідок жорстокого поводження - 3 дитини, особисто звернулись до закладів – 13 дітей (станом на 01.10.2013).</w:t>
      </w:r>
    </w:p>
    <w:p>
      <w:pPr>
        <w:pStyle w:val="21"/>
        <w:ind w:hanging="0"/>
        <w:rPr/>
      </w:pPr>
      <w:r>
        <w:rPr>
          <w:b w:val="false"/>
        </w:rPr>
        <w:tab/>
        <w:t>За 9 місяців 2013 року найбільша кількість дітей, що отримали усі види допомоги, перебували в обласних закладах, кожен з яких розрахований на щоденне утримання 50 вихованців. Більшість дітей, які перебували у закладах, влаштовані до сімейних форм виховання: повернуті до біологічної сім</w:t>
      </w:r>
      <w:r>
        <w:rPr>
          <w:b w:val="false"/>
          <w:lang w:val="en-US"/>
        </w:rPr>
        <w:t>’</w:t>
      </w:r>
      <w:r>
        <w:rPr>
          <w:b w:val="false"/>
        </w:rPr>
        <w:t>ї – 122 дитини, влаштовані до прийомних сімей та дитячих будинків сімейного типу – 55 дітей, усиновлено – 5, влаштовано під опіку – 30. Найбільшу ефективність щодо повернення дітей до біологічної сім</w:t>
      </w:r>
      <w:r>
        <w:rPr>
          <w:b w:val="false"/>
          <w:lang w:val="en-US"/>
        </w:rPr>
        <w:t>’</w:t>
      </w:r>
      <w:r>
        <w:rPr>
          <w:b w:val="false"/>
        </w:rPr>
        <w:t xml:space="preserve">ї мають обласні центри соціально-психологічної реабілітації дітей, Балаклійський, Красноградський, Ізюмський, Чугуївський  заклади.  </w:t>
      </w:r>
    </w:p>
    <w:p>
      <w:pPr>
        <w:pStyle w:val="21"/>
        <w:ind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За соціальною характеристикою вихованців, які перебували у центрах реабілітації ( станом на 01.10.2013), із загальної кількості мають повну сім’ю 60 дітей, мають неповну сім’ю 224 дитини. У закладах перебували 165 дітей із сімей, де батьки ухиляються від виконання своїх обов’язків, а також 51 дитина, яка має статус дитини-сироти та дитини, позбавленої батьківського піклування. Діти-сироти та діти, позбавлені батьківського піклування (20 осіб), які проживали у сім’ях опікунів або піклувальників, перебували у центрах з різних районів області та міста Харків.</w:t>
      </w:r>
    </w:p>
    <w:p>
      <w:pPr>
        <w:pStyle w:val="21"/>
        <w:rPr/>
      </w:pPr>
      <w:r>
        <w:rPr>
          <w:b w:val="false"/>
        </w:rPr>
        <w:t xml:space="preserve">На 01.10.2013 із загальної кількості вихованців, які вибули з центрів, повернулись у сім’ю, пройшовши курс реабілітації – 122 дитини, улаштовані під опіку та піклування – 30 дітей, улаштовані в іншу сім’ю (прийомну, дитячий будинок сімейного типу) – 55 дітей, усиновлено – 5 дітей, улаштовано до навчальних закладів різних видів акредитації – 5 дітей, повернено до загальноосвітніх навчальних закладів – 2 дитини, улаштовано до загальноосвітніх навчальних закладів – 6 дітей. Ці дані дають можливість акцентувати увагу на тому, що заклади соціального захисту прикладають максимум зусиль для того, щоб після проходження періоду реабілітації дитина мала змогу, в першу чергу, повернутись додому, до своєї родини. 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Аналізуючи роботу центрів соціально-психологічної реабілітації дітей протягом звітного періоду, слід зазначити, що до центрів  соціально-психологічної реабілітації приймаються діти за клопотаннями служб у справах дітей районів області, міст обласного значення та м Харко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Центрами соціально-психологічної реабілітації проводиться відповідна робота по організації навчання вихованців, своєчасності та забезпечення повного обсягу вивчення освітніх програм згідно віку дитини з метою щонайбільшого сприяння в адаптації кожної дитини до нового колективу, можливості продовжити навчання у закладі освіти, реалізуючи себе.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Закладами соціального захисту укладено договори з навчальними закладами за місцем розташування, постійно проводиться співпраця з педагогічними колективами шкіл, ліцеїв, інших навчальних закладів з метою здійснення постійного контролю за процесом навчання кожного вихованця.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елика увага приділяється організації дозвілля вихованців, залученню дітей до підготовки та участі у заходах різного спрямування. Для цього заклади соціального захисту розширюють тематику різних форм індивідуальної та групової роботи з дітьми різних вікових груп. З метою психологічної підтримки дітей і батьків, у закладах проводяться як спільні заходи, так і велика увага приділяється  індивідуальній роботі з батькам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підвищення рівня ефективності роботи закладів соціального захисту дітей - центрів соціально-психологічної реабілітації дітей, заслухавши доповідь заступника начальника служби у справах дітей обласної державної адміністрації Олішевської В.І. із означеного питання, колегія служби у справах дітей обласної державної адміністрації 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Інформацію заступника начальника служби у справах дітей обласної державної адміністрації Олішевської В.І. «П</w:t>
      </w:r>
      <w:r>
        <w:rPr>
          <w:sz w:val="28"/>
          <w:lang w:val="uk-UA"/>
        </w:rPr>
        <w:t xml:space="preserve">ро </w:t>
      </w:r>
      <w:r>
        <w:rPr>
          <w:sz w:val="28"/>
          <w:szCs w:val="28"/>
          <w:lang w:val="uk-UA"/>
        </w:rPr>
        <w:t>забезпечення ефективності роботи закладів соціального захисту дітей - центрів соціально-психологічної реабілітації» вз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ам служб у справах дітей райдержадміністрацій, міських рад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3880" w:leader="none"/>
          <w:tab w:val="left" w:pos="10080" w:leader="none"/>
        </w:tabs>
        <w:rPr/>
      </w:pPr>
      <w:r>
        <w:rPr>
          <w:szCs w:val="28"/>
        </w:rPr>
        <w:t xml:space="preserve">    </w:t>
      </w:r>
      <w:r>
        <w:rPr>
          <w:szCs w:val="28"/>
        </w:rPr>
        <w:t>2.1. У випадку вилучення дітей із сімей, де існує загроза життю та здоров</w:t>
      </w:r>
      <w:r>
        <w:rPr>
          <w:szCs w:val="28"/>
          <w:lang w:val="en-US"/>
        </w:rPr>
        <w:t>’</w:t>
      </w:r>
      <w:r>
        <w:rPr>
          <w:szCs w:val="28"/>
        </w:rPr>
        <w:t>ю, перебування сім</w:t>
      </w:r>
      <w:r>
        <w:rPr>
          <w:szCs w:val="28"/>
          <w:lang w:val="en-US"/>
        </w:rPr>
        <w:t>’</w:t>
      </w:r>
      <w:r>
        <w:rPr>
          <w:szCs w:val="28"/>
        </w:rPr>
        <w:t>ї у складних життєвих обставинах, за необхідністю клопотати перед службою у справах дітей, яка є засновником закладу соціального захисту, про влаштування дитини до центру з метою проведення реабілітаційних заходів.</w:t>
      </w:r>
    </w:p>
    <w:p>
      <w:pPr>
        <w:pStyle w:val="3"/>
        <w:tabs>
          <w:tab w:val="clear" w:pos="708"/>
          <w:tab w:val="left" w:pos="3880" w:leader="none"/>
          <w:tab w:val="left" w:pos="10080" w:leader="none"/>
        </w:tabs>
        <w:rPr/>
      </w:pPr>
      <w:r>
        <w:rPr>
          <w:szCs w:val="28"/>
        </w:rPr>
        <w:tab/>
        <w:t xml:space="preserve">                                        Протягом року</w:t>
        <w:tab/>
      </w:r>
    </w:p>
    <w:p>
      <w:pPr>
        <w:pStyle w:val="3"/>
        <w:tabs>
          <w:tab w:val="clear" w:pos="708"/>
          <w:tab w:val="left" w:pos="3880" w:leader="none"/>
          <w:tab w:val="left" w:pos="1008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2.2. Відстежувати стан роботи з сім</w:t>
      </w:r>
      <w:r>
        <w:rPr>
          <w:szCs w:val="28"/>
          <w:lang w:val="en-US"/>
        </w:rPr>
        <w:t>’</w:t>
      </w:r>
      <w:r>
        <w:rPr>
          <w:szCs w:val="28"/>
        </w:rPr>
        <w:t>єю з метою повернення дитини до біологічного оточення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Протягом року</w:t>
      </w:r>
    </w:p>
    <w:p>
      <w:pPr>
        <w:pStyle w:val="Normal"/>
        <w:ind w:right="-82" w:firstLine="708"/>
        <w:jc w:val="both"/>
        <w:rPr/>
      </w:pPr>
      <w:r>
        <w:rPr>
          <w:sz w:val="28"/>
          <w:szCs w:val="28"/>
          <w:lang w:val="uk-UA"/>
        </w:rPr>
        <w:t>2.3. Не допускати фактів повторного перебування дітей у закладах, як результат малоефективної роботи з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ю, невирішення питань по наданню допомоги батькам та дитині.</w:t>
      </w:r>
    </w:p>
    <w:p>
      <w:pPr>
        <w:pStyle w:val="Normal"/>
        <w:ind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Протягом року</w:t>
      </w:r>
    </w:p>
    <w:p>
      <w:pPr>
        <w:pStyle w:val="Normal"/>
        <w:ind w:right="-82" w:firstLine="708"/>
        <w:jc w:val="both"/>
        <w:rPr/>
      </w:pPr>
      <w:r>
        <w:rPr>
          <w:sz w:val="28"/>
          <w:szCs w:val="28"/>
          <w:lang w:val="uk-UA"/>
        </w:rPr>
        <w:t>2.4. Забезпечити сталу роботу закладів соціального захисту дітей, безпечні умови для перебування у них дітей (за місцем розташування закладів)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</w:t>
        <w:tab/>
        <w:tab/>
        <w:tab/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Голова колегії</w:t>
        <w:tab/>
        <w:tab/>
        <w:tab/>
        <w:tab/>
        <w:tab/>
        <w:tab/>
        <w:tab/>
        <w:tab/>
        <w:t>Т.П. Печерських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1" w:hanging="0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</w:rPr>
  </w:style>
  <w:style w:type="paragraph" w:styleId="Style15">
    <w:name w:val="Обычный (веб)"/>
    <w:basedOn w:val="Normal"/>
    <w:qFormat/>
    <w:pPr>
      <w:spacing w:lineRule="atLeast" w:line="270" w:before="0" w:after="75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6:25:00Z</dcterms:created>
  <dc:creator>1</dc:creator>
  <dc:description/>
  <cp:keywords/>
  <dc:language>en-US</dc:language>
  <cp:lastModifiedBy>1</cp:lastModifiedBy>
  <cp:lastPrinted>2014-01-09T12:15:00Z</cp:lastPrinted>
  <dcterms:modified xsi:type="dcterms:W3CDTF">2014-01-09T10:32:00Z</dcterms:modified>
  <cp:revision>19</cp:revision>
  <dc:subject/>
  <dc:title/>
</cp:coreProperties>
</file>