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383520" cy="7484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3520" cy="748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3520" cy="748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3520" cy="748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7.6pt;height:589.3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3520" cy="7484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3520" cy="748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604" w:h="12708"/>
          <w:pgMar w:left="554" w:right="698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433685" cy="73196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685" cy="731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33685" cy="73196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685" cy="731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21.55pt;height:576.3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33685" cy="73196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685" cy="731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7640" w:h="12758"/>
      <w:pgMar w:left="583" w:right="626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