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2</w:t>
      </w:r>
    </w:p>
    <w:p>
      <w:pPr>
        <w:pStyle w:val="Normal1"/>
        <w:ind w:firstLine="709"/>
        <w:jc w:val="center"/>
        <w:rPr/>
      </w:pPr>
      <w:r>
        <w:rPr>
          <w:b/>
          <w:szCs w:val="28"/>
        </w:rPr>
        <w:t xml:space="preserve">засідання Харківської регіональної ради з питань створення та забезпечення функціонування об’єднань співвласників багатоквартирних будинків </w:t>
      </w:r>
    </w:p>
    <w:p>
      <w:pPr>
        <w:pStyle w:val="Normal1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Cs w:val="28"/>
        </w:rPr>
      </w:pPr>
      <w:r>
        <w:rPr>
          <w:szCs w:val="28"/>
        </w:rPr>
        <w:t xml:space="preserve">04 жовтня 2012 року </w:t>
        <w:tab/>
      </w:r>
      <w:r>
        <w:rPr>
          <w:i/>
          <w:szCs w:val="28"/>
        </w:rPr>
        <w:t xml:space="preserve">Будинок Рад, каб.61 </w:t>
        <w:br/>
      </w:r>
    </w:p>
    <w:p>
      <w:pPr>
        <w:pStyle w:val="Normal1"/>
        <w:tabs>
          <w:tab w:val="clear" w:pos="708"/>
          <w:tab w:val="left" w:pos="55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розпочалося о 11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664" w:hanging="0"/>
        <w:rPr/>
      </w:pPr>
      <w:r>
        <w:rPr>
          <w:sz w:val="28"/>
          <w:szCs w:val="28"/>
          <w:lang w:val="uk-UA"/>
        </w:rPr>
        <w:t xml:space="preserve">Засідання закінчилося о 13-00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Махник</w:t>
            </w:r>
          </w:p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ад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 на засіданні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 - 20 осіб (списки 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rPr>
          <w:szCs w:val="28"/>
        </w:rPr>
      </w:pPr>
      <w:r>
        <w:rPr>
          <w:szCs w:val="28"/>
        </w:rPr>
        <w:t>Вступне слово:</w:t>
      </w:r>
    </w:p>
    <w:p>
      <w:pPr>
        <w:pStyle w:val="Normal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6"/>
        <w:gridCol w:w="371"/>
        <w:gridCol w:w="524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Дулуб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1"/>
        <w:rPr>
          <w:szCs w:val="28"/>
        </w:rPr>
      </w:pPr>
      <w:r>
        <w:rPr>
          <w:szCs w:val="28"/>
        </w:rPr>
        <w:t>Розгляд питань:</w:t>
      </w:r>
    </w:p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о відшкодування ОСББ втрат від надання пільг та призначення субсидій на оплату житлово-комунальних послуг у повному обсязі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>Виступає: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left="176" w:hanging="0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Гиря</w:t>
            </w:r>
          </w:p>
          <w:p>
            <w:pPr>
              <w:pStyle w:val="Normal"/>
              <w:ind w:left="176" w:hanging="0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олодимир Як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об’єднання співвласників багатоквартирного будинку «Успіх», член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з’яснення Мінрегіону України щодо питань співпраці комунальних підприємств і ОСББ та щодо доведення до споживачів інформації про перелік житлово-комунальних послуг, структуру цін/тарифів та їх зміну.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тупає: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60"/>
        <w:gridCol w:w="5580"/>
      </w:tblGrid>
      <w:tr>
        <w:trPr/>
        <w:tc>
          <w:tcPr>
            <w:tcW w:w="4347" w:type="dxa"/>
            <w:tcBorders/>
          </w:tcPr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uk-UA"/>
              </w:rPr>
              <w:t>Махник</w:t>
            </w:r>
          </w:p>
          <w:p>
            <w:pPr>
              <w:pStyle w:val="Style15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ад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СЛУХАЛИ</w:t>
      </w:r>
      <w:r>
        <w:rPr>
          <w:b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Про відшкодування ОСББ втрат від надання пільг та призначення субсидій на оплату житлово-комунальних послуг у повному обсязі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b/>
          <w:caps/>
          <w:szCs w:val="28"/>
        </w:rPr>
        <w:t xml:space="preserve">Гирю В.Я., </w:t>
      </w:r>
      <w:r>
        <w:rPr>
          <w:szCs w:val="28"/>
        </w:rPr>
        <w:t xml:space="preserve">який повідомив, що у житлових будинках ОСББ "Успіх" (м. Балаклія) мешкають громадяни, яким відповідно до чинного законодавства надаються пільги на оплату житлово-комунальних послуг та призначені житлові субсидії. 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Станом на 01.10.2012  загальна заборгованість бюджету з відшкодування втрат ОСББ "Успіх" від надання пільг та призначення субсидій складає </w:t>
        <w:br/>
        <w:t>6959,63 грн.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ом несвоєчасного фінансування є заборгованість із заробітної плати робітникам, що обслуговують житлові будинки ОСББ.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caps/>
          <w:szCs w:val="28"/>
        </w:rPr>
        <w:t>ВИСТУПИла</w:t>
      </w:r>
      <w:r>
        <w:rPr>
          <w:b/>
          <w:bCs/>
          <w:szCs w:val="28"/>
        </w:rPr>
        <w:t>: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каплуновська Н.Д., </w:t>
      </w:r>
      <w:r>
        <w:rPr>
          <w:sz w:val="28"/>
          <w:szCs w:val="28"/>
          <w:lang w:val="uk-UA"/>
        </w:rPr>
        <w:t xml:space="preserve">яка повідомила, що відшкодування підприємствам – надавачам житлово-комунального господарства втрат від надання пільг та призначення субсидій на оплату послуг проводиться за рахунок коштів відповідної субвенції з державного бюджету шляхом клірингових розрахунків (в рахунок погашення заборгованості підприємств за спожиті енергоносії) та фізичними кош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01.10.2012 по Балаклійському району рахується кредиторська заборгованість по пільгах та житлових субсидіях на оплату за житлово-комунальні послуги в сумі 452,1 тис.грн., з неї 91,5 тис.грн - заборгованість перед підприємствами, розрахунки з якими проводяться виключно фізичними коштами через відсутність боргів за електроенергі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 Рекомендувати Головному фінансовому управлінню Харківської облдержадміністрації (Овсянніков С.І.) при надходженні у жовтні субвенції з державного бюджету фізичними коштами, відшкодувати втрати ОСББ «Успіх» від надання пільг та призначення житлових субсидій пропорційно до взятих управліннями праці та соціального захисту населення бюджетних зобов`язань в органах казначей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Слухал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’яснення Мінрегіону України щодо питань співпраці комунальних підприємств і ОСББ та щодо доведення до споживачів інформації про перелік житлово-комунальних послуг, структуру цін/тарифів та їх зміну.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хник г.в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ка доповіла, що Мінрегіоном України разом із Національною комісією, що здійснює державне регулювання у сфері комунальних послуг розроблені спільні роз’яснення з питань співпраці комунальних підприємств і ОСББ. У цих роз’ясненнях зазначено, що в разі визначення на загальних зборах ОСББ виконавцем послуг з централізованого постачання холодної та гарячої води, водовідведення та централізованого водопостачання підприємства-ліцензіата, відносини між ОСББ безпосередньо як юридичною особою та підприємством здійснюються виключно на договірних умовах. В той же час, підприємства, визначені виконавцями послуг, не повинні відмовляти ОСББ в укладенні договорів безпосередньо із власниками квартир, як із індивідуальними споживач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Мінрегіоном України розроблені роз’яснення щодо необґрунтованості вимог органів місцевого самоврядування стосовно доведення до споживачів інформації ОСББ про перелік житлово-комунальних послуг, структуру цін/тарифів та їх змі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инного законодавство ОСББ не є суб’єктом господарювання і не може бути виробником або виконавцем житлово-комунальних послуг. Тож ОСББ не надає і не виробляє послуг, а відтак і не формує цін чи тарифів на них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  Головному управлінню житлово-комунального господарства та розвитку інфраструктури Харківської облдержадміністрації (Грива Р.С.) направити зазначені роз’яснення Мінрегіону України райдержадміністраціям та виконавчим комітетам міських рад для практичного використ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державної адміністрації, голова Рад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екретар Ради </w:t>
        <w:tab/>
        <w:tab/>
        <w:t>Г.В. Махни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20:00Z</dcterms:created>
  <dc:creator>UZKH</dc:creator>
  <dc:description/>
  <cp:keywords/>
  <dc:language>en-US</dc:language>
  <cp:lastModifiedBy>УЖКХ</cp:lastModifiedBy>
  <cp:lastPrinted>2012-10-29T11:35:00Z</cp:lastPrinted>
  <dcterms:modified xsi:type="dcterms:W3CDTF">2012-10-29T12:29:00Z</dcterms:modified>
  <cp:revision>20</cp:revision>
  <dc:subject/>
  <dc:title>Протокол № 3</dc:title>
</cp:coreProperties>
</file>