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"/>
        <w:gridCol w:w="5103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84" w:hanging="0"/>
              <w:jc w:val="left"/>
              <w:rPr/>
            </w:pPr>
            <w:r>
              <w:rPr>
                <w:b/>
                <w:szCs w:val="28"/>
              </w:rPr>
              <w:t>Рен алПерший заступник голови Харківської обласної державної адміністрації, голова Харківської регіональної ради з питань створення та забезпечення функціонування об’єднань співвласників багатоквартирних будинків</w:t>
            </w:r>
          </w:p>
          <w:p>
            <w:pPr>
              <w:pStyle w:val="Normal"/>
              <w:ind w:left="84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84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84" w:hanging="0"/>
              <w:jc w:val="left"/>
              <w:rPr/>
            </w:pPr>
            <w:r>
              <w:rPr>
                <w:b/>
                <w:szCs w:val="28"/>
              </w:rPr>
              <w:t>____________________В.Г. Дулу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84" w:hanging="0"/>
              <w:jc w:val="left"/>
              <w:rPr/>
            </w:pPr>
            <w:r>
              <w:rPr>
                <w:b/>
                <w:szCs w:val="28"/>
              </w:rPr>
              <w:t>Перший заступник Міністра регіонального розвитку, будівництва та житлово-комунального господарства України, заступник голови Національної ради з питань створення та забезпечення функціонування об’єднань співвласників багатоквартирних будинків</w:t>
            </w:r>
          </w:p>
          <w:p>
            <w:pPr>
              <w:pStyle w:val="Normal"/>
              <w:ind w:left="84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3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  О.М. Аліпов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482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ТОКОЛ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ільного засідання Національної  ради з питань створення та забезпечення функціонування об’єднань співвласників багатоквартирних будинків і Харківської регіональної ради з питань створення та забезпечення функціонування об співвласників багатоквартирних будинків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Дата проведення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04 грудня  2012 року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Місце проведення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. Харків, вул. Маршала Бажанова, 17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Час проведення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ind w:left="-142" w:hanging="0"/>
              <w:jc w:val="left"/>
              <w:rPr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 </w:t>
            </w:r>
            <w:r>
              <w:rPr>
                <w:szCs w:val="28"/>
              </w:rPr>
              <w:t>14</w:t>
            </w:r>
            <w:r>
              <w:rPr>
                <w:szCs w:val="28"/>
                <w:vertAlign w:val="superscript"/>
              </w:rPr>
              <w:t>00</w:t>
            </w:r>
            <w:r>
              <w:rPr>
                <w:szCs w:val="28"/>
              </w:rPr>
              <w:t xml:space="preserve"> - 16</w:t>
            </w:r>
            <w:r>
              <w:rPr>
                <w:szCs w:val="28"/>
                <w:vertAlign w:val="superscript"/>
              </w:rPr>
              <w:t>00</w:t>
            </w:r>
          </w:p>
        </w:tc>
      </w:tr>
    </w:tbl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ИСУТНІ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лени Національної ради з питань створення та забезпечення функціонування об’єднань співвласників багатоквартирних будинкі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53"/>
        <w:gridCol w:w="310"/>
        <w:gridCol w:w="5545"/>
      </w:tblGrid>
      <w:tr>
        <w:trPr/>
        <w:tc>
          <w:tcPr>
            <w:tcW w:w="622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ліпов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45" w:type="dxa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ший заступник Міністра регіонального розвитку, будівництва та житлово-комунального господарства, заступник голови Ради</w:t>
            </w:r>
          </w:p>
          <w:p>
            <w:pPr>
              <w:pStyle w:val="Style18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ринюк</w:t>
              <w:br/>
              <w:t>Галина Василівна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45" w:type="dxa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ний спеціаліст Головного управління регіонального розвитку та будівництва Івано-Франківської обласної державної 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харевич</w:t>
              <w:br/>
              <w:t>Ігор Володимирович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45" w:type="dxa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голови «Спілки власників житла України» (СВЖУ Донецької області)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днев</w:t>
              <w:br/>
              <w:t>Володимир Михайл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45" w:type="dxa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Громадської організації «Координаційний центр ОСББ Донецької області» Донецька міська громадська організація «ОСББ»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егубко</w:t>
              <w:br/>
              <w:t>Юрій Олексі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45" w:type="dxa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правління  Херсонської  міської  громадської організації «Центр розвитку ОСББ «Пліч-о-пліч»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</w:tc>
      </w:tr>
    </w:tbl>
    <w:p>
      <w:pPr>
        <w:pStyle w:val="Style18"/>
        <w:tabs>
          <w:tab w:val="clear" w:pos="567"/>
          <w:tab w:val="left" w:pos="5940" w:leader="none"/>
        </w:tabs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лени Харківської регіональної ради з питань створення та забезпечення функціонування об’єднань співвласників багатоквартирних будинкі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"/>
        <w:gridCol w:w="26"/>
        <w:gridCol w:w="35"/>
        <w:gridCol w:w="9"/>
        <w:gridCol w:w="2943"/>
        <w:gridCol w:w="85"/>
        <w:gridCol w:w="95"/>
        <w:gridCol w:w="239"/>
        <w:gridCol w:w="80"/>
        <w:gridCol w:w="27"/>
        <w:gridCol w:w="32"/>
        <w:gridCol w:w="5258"/>
        <w:gridCol w:w="83"/>
        <w:gridCol w:w="15"/>
        <w:gridCol w:w="26"/>
      </w:tblGrid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улуб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алентин Григор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ший заступник голови обласної державної адміністрації, голова Ради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рива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ман Сергій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иректор Департаменту житлово-комунального господарства та розвитку інфраструктури Харківської обласної державної адміністрації, заступник голови Ради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амойлова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лія Юріївна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олова правління об’єднання співвласників багатоквартирного будинку «Альма-центр», регіональний представник по Харківській області Спілки власників житла України, заступник голови Ради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ахник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алина Василівна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начальника Головного управління житлово-комунального господарства та розвитку інфраструктури Харківської обласної державної адміністрації – начальник управління реформування інфраструктури та економічного аналізу, секретар Ради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гафонова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лія Юріївна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начальника Інспекції державного архітектурно – будівельного контролю у Харківській області - начальник територіального управління з контролю за будівництвом об’єктів та у сфері житлово-комунального господарства м. Харкова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олодько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рина Василівна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відділу житлово-комунального господарства управління розвитку інфраструктури Чугуївської районної державної адміністрації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left" w:pos="3318" w:leader="none"/>
              </w:tabs>
              <w:rPr>
                <w:szCs w:val="28"/>
              </w:rPr>
            </w:pPr>
            <w:r>
              <w:rPr>
                <w:szCs w:val="28"/>
              </w:rPr>
              <w:t>Воробйов</w:t>
              <w:br/>
              <w:t>Леонід Леонтійович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иректор Центру впровадження енергоефективності та енергозбереження для забезпечення функціонування ОСББ, ЖБК та ЖК громадської організації «Харків центр»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оротніков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гій Володимир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ступник начальника управління - начальник відділу житлово-комунального господарства та розвитку інфраструктури управління житлово-комунального господарства та будівництва Харківської районної державної адміністрації </w:t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ко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гій Георгій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територіального відділу Національної комісії, що здійснює державне регулювання у сфері енергетики у Харківській області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робець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ій Іван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ступник головного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інженера «Харківенергозбут» АК «Харківобленерго»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иря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олодимир Як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олова правління об’єднання співвласників багатоквартирного будинку «Успіх»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ваницький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ій Василь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департаменту капітального будівництва та газифікації ПАТ «Харківгаз»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ерекупський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ій Петр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Головного управління Державного агентства земельних ресурсів у Харківській області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уценко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кола Петр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олова правління об’єднання співвласників багатоквартирного будинку «А-1»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яшенко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юдмила Іванівна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олова правління об’єднання співвласників багатоквартирного будинку </w:t>
              <w:br/>
              <w:t>«Щорсівське -1»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left" w:pos="3318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Макаренко</w:t>
            </w:r>
          </w:p>
          <w:p>
            <w:pPr>
              <w:pStyle w:val="Normal"/>
              <w:tabs>
                <w:tab w:val="clear" w:pos="567"/>
                <w:tab w:val="left" w:pos="3318" w:leader="none"/>
              </w:tabs>
              <w:ind w:hanging="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Олександр Анатолійович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pacing w:val="-2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ступник головного інженера ПАТ «Харківгаз»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віков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ег Віктор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директор асоціації «Підтримки ЖК, ЖБК та ОСББ»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маров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зад Енвер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іння Національної комісії, що здійснює державне регулювання у сфері комунальних послуг у Харківській, Полтавській та Сумській областях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ажина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ітлана Леонідівна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голови Державної податкової служби у Харківській області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бенко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тяна Борисівна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ший заступник начальника Головного управління праці та соціального захисту населення Харківської обласної державної адміністрації</w:t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аранова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ітлана Миколаївна</w:t>
            </w:r>
          </w:p>
          <w:p>
            <w:pPr>
              <w:pStyle w:val="Style18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правління об’єднання співвласників багатоквартирного будинку «Мрія»</w:t>
            </w:r>
          </w:p>
          <w:p>
            <w:pPr>
              <w:pStyle w:val="Style18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сачов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ван Сергій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ний спеціаліст відділу з контролю за діяльністю ОСББ, ЖК і ЖБК Управління з поточного утримання та ремонту житлового фонду Департаменту житлового господарства Харківської міської ради</w:t>
            </w:r>
          </w:p>
          <w:p>
            <w:pPr>
              <w:pStyle w:val="Style18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амраєва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рина Юріївна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ступник голови Харківського обласного територіального відділення Антимонопольного комітету України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ипков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Normal"/>
              <w:tabs>
                <w:tab w:val="clear" w:pos="567"/>
                <w:tab w:val="left" w:pos="3318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заступник директора з виробництва КП «Харківводоканал»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802" w:type="dxa"/>
            <w:gridSpan w:val="15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редставники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дченко</w:t>
              <w:br/>
              <w:t xml:space="preserve">Віра Михайлівна  </w:t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директора Департаменту житлової політики Мінрегіону України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аватєєва</w:t>
              <w:br/>
              <w:t>Олена Андріївна</w:t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ний спеціаліст відділу реформування житлової сфери Департаменту житлової політики Мінрегіону України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9802" w:type="dxa"/>
            <w:gridSpan w:val="15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Керівництво Харківської міської рад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арамонов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ндрій Олександрович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ший заступник Харківського міського голови</w:t>
            </w:r>
          </w:p>
        </w:tc>
      </w:tr>
      <w:tr>
        <w:trPr>
          <w:trHeight w:val="621" w:hRule="atLeast"/>
        </w:trPr>
        <w:tc>
          <w:tcPr>
            <w:tcW w:w="875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3" w:type="dxa"/>
            <w:gridSpan w:val="6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хорошков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ман Борис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521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иректор Департаменту житлового господарства Харківської міської ради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9802" w:type="dxa"/>
            <w:gridSpan w:val="15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Керівництво районних державних адміністрацій, виконавчих комітетів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міських рад міст обласного значення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толбовий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ван Михайлович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Балаклій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лінін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ег Сергій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голови Барвінків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улець</w:t>
              <w:br/>
              <w:t>Лідія Сергіївна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Близнюків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єлий</w:t>
              <w:br/>
            </w:r>
            <w:r>
              <w:rPr>
                <w:rFonts w:cs="Times New Roman;Times New Roman" w:ascii="Times New Roman;Times New Roman" w:hAnsi="Times New Roman;Times New Roman"/>
                <w:spacing w:val="-20"/>
                <w:sz w:val="28"/>
                <w:szCs w:val="28"/>
              </w:rPr>
              <w:t>Володимир Миколай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Богодухів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утько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гій Павлович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голови Борів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лявін</w:t>
              <w:br/>
              <w:t>Микола Олексій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Валківської райдержадміністрації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стайко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тяна Олексіївна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голови Великобурлуц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отузний</w:t>
              <w:br/>
              <w:t>Сергій Іван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Вовчан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ртишев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гій Віктор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голови Дергачів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рішній</w:t>
              <w:br/>
              <w:t>Ігор Іван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Золочів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Ясенок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гій Василь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голови Зачепилів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уменко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кола Федорович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ступник голови Зміївської райдержадміністрації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ілокудря</w:t>
              <w:br/>
              <w:t>Валерій Миколай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олова Ізюмський райдержадміністрації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весик</w:t>
              <w:br/>
              <w:t>Андрій Єрмій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Кегичів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ужель</w:t>
              <w:br/>
              <w:t>Володимир Іван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Коломац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ко</w:t>
              <w:br/>
              <w:t>Юрій Олександр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голови Красноград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Ярошенко</w:t>
              <w:br/>
            </w:r>
            <w:r>
              <w:rPr>
                <w:rFonts w:cs="Times New Roman;Times New Roman" w:ascii="Times New Roman;Times New Roman" w:hAnsi="Times New Roman;Times New Roman"/>
                <w:spacing w:val="-20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ший заступник голови Краснокут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/>
                <w:sz w:val="24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робот</w:t>
              <w:br/>
              <w:t>Анатолій Данил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голови Куп’ян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/>
                <w:sz w:val="24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оболєв</w:t>
              <w:br/>
              <w:t>Микола Матвій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голови Лозів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тач</w:t>
              <w:br/>
              <w:t>Світла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highlight w:val="red"/>
              </w:rPr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Нововодолаз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мчук</w:t>
              <w:br/>
              <w:t>Віктор Антон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Первомай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Кищенко</w:t>
              <w:br/>
              <w:t>Роман Анатол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7" w:firstLine="709"/>
              <w:jc w:val="center"/>
              <w:rPr/>
            </w:pPr>
            <w:r>
              <w:rPr/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відділу житлово-комунального господарства та розвитку інфраструктури Первомайської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нашко</w:t>
              <w:br/>
              <w:t>Іван Мирон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ший заступник голови Печеніз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вець</w:t>
              <w:br/>
              <w:t>Володимир Іван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голови Сахновщин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аржеїнов</w:t>
              <w:br/>
              <w:t>Юрій Костянтин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ший заступник голови Чугуїв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8"/>
                <w:lang w:val="ru-RU"/>
              </w:rPr>
            </w:pPr>
            <w:r>
              <w:rPr>
                <w:rFonts w:cs="Times New Roman;Times New Roman"/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зарько</w:t>
              <w:br/>
              <w:t>Василь Олексій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ший заступник голови Шевченківської рай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  <w:highlight w:val="green"/>
              </w:rPr>
            </w:pPr>
            <w:r>
              <w:rPr>
                <w:rFonts w:cs="Times New Roman;Times New Roman"/>
                <w:b/>
                <w:sz w:val="24"/>
                <w:szCs w:val="28"/>
                <w:highlight w:val="green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Тройно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pacing w:val="-2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ег Володимир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управління житлово-комунального господарства та будівництва Харківської районної державної адміністрації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ервинський</w:t>
              <w:br/>
              <w:t>Юрій Петр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Ізюмського міського голови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/>
                <w:sz w:val="24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ерімов</w:t>
              <w:br/>
              <w:t>Володимир Косимович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Куп’янського міського голови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/>
                <w:sz w:val="24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епанов</w:t>
              <w:br/>
              <w:t>Сергій Федорович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озівський міський голова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Костюк</w:t>
              <w:br/>
              <w:t>Сергій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7" w:firstLine="709"/>
              <w:jc w:val="center"/>
              <w:rPr/>
            </w:pPr>
            <w:r>
              <w:rPr/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житлово-комунального господарства та будівництва виконавчого комітету Лозівської міської рад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личко</w:t>
              <w:br/>
              <w:t>Володимир Олексійович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юботинський міський голова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арченко</w:t>
              <w:br/>
              <w:t>Ніна Петрівна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Первомайського міського голови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Style18"/>
              <w:spacing w:before="0" w:after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іков</w:t>
              <w:br/>
              <w:t>Іван Іванович</w:t>
            </w:r>
          </w:p>
        </w:tc>
        <w:tc>
          <w:tcPr>
            <w:tcW w:w="239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Чугуївського міського голови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Normal"/>
              <w:ind w:left="57" w:hanging="0"/>
              <w:rPr>
                <w:spacing w:val="-20"/>
              </w:rPr>
            </w:pPr>
            <w:r>
              <w:rPr>
                <w:spacing w:val="-20"/>
              </w:rPr>
              <w:t xml:space="preserve">Шляхта </w:t>
              <w:br/>
              <w:t>Світла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7" w:firstLine="709"/>
              <w:jc w:val="center"/>
              <w:rPr/>
            </w:pPr>
            <w:r>
              <w:rPr/>
            </w:r>
          </w:p>
        </w:tc>
        <w:tc>
          <w:tcPr>
            <w:tcW w:w="5397" w:type="dxa"/>
            <w:gridSpan w:val="4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житлово-комунального господарства та будівництва виконавчого комітету Чугуївської міськ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тавники Департаменту житлово-комунального господарства та розвитку інфраструктури Харківської обласної державної 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01" w:type="dxa"/>
            <w:gridSpan w:val="3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рошенко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гій Миколайович</w:t>
            </w:r>
          </w:p>
        </w:tc>
        <w:tc>
          <w:tcPr>
            <w:tcW w:w="526" w:type="dxa"/>
            <w:gridSpan w:val="5"/>
            <w:tcBorders/>
          </w:tcPr>
          <w:p>
            <w:pPr>
              <w:pStyle w:val="Style18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73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ший заступник директора Департаменту житлово-комунального господарства Харківської обл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1" w:type="dxa"/>
            <w:gridSpan w:val="3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обович</w:t>
              <w:br/>
              <w:t>Олена Миколаївна</w:t>
            </w:r>
          </w:p>
        </w:tc>
        <w:tc>
          <w:tcPr>
            <w:tcW w:w="526" w:type="dxa"/>
            <w:gridSpan w:val="5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73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ний спеціаліст відділу реформування житлово-комунального господарства управління реформування інфраструктури та економічного аналізу Департаменту житлово-комунального господарства та розвитку інфраструктури Харківської обласної державної 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01" w:type="dxa"/>
            <w:gridSpan w:val="3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рицай</w:t>
              <w:br/>
            </w:r>
            <w:r>
              <w:rPr>
                <w:rFonts w:cs="Times New Roman;Times New Roman" w:ascii="Times New Roman;Times New Roman" w:hAnsi="Times New Roman;Times New Roman"/>
                <w:spacing w:val="-20"/>
                <w:sz w:val="28"/>
                <w:szCs w:val="28"/>
              </w:rPr>
              <w:t>Вікторія Володимирівна</w:t>
            </w:r>
          </w:p>
        </w:tc>
        <w:tc>
          <w:tcPr>
            <w:tcW w:w="526" w:type="dxa"/>
            <w:gridSpan w:val="5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73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ний спеціаліст відділу реформування житлово-комунального господарства управління реформування інфраструктури та економічного аналізу Департаменту житлово-комунального господарства та розвитку інфраструктури Харківської обласної державної 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802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ерівництво інших органів виконавчої вл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01" w:type="dxa"/>
            <w:gridSpan w:val="3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лобін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pacing w:val="-2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ій В'ячеславович</w:t>
            </w:r>
          </w:p>
        </w:tc>
        <w:tc>
          <w:tcPr>
            <w:tcW w:w="526" w:type="dxa"/>
            <w:gridSpan w:val="5"/>
            <w:tcBorders/>
          </w:tcPr>
          <w:p>
            <w:pPr>
              <w:pStyle w:val="Style18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73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ший заступник директора Департаменту житлово-комунального господарства Полтавської обл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01" w:type="dxa"/>
            <w:gridSpan w:val="3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валенко</w:t>
              <w:br/>
              <w:t>Юлія Юріївна</w:t>
            </w:r>
          </w:p>
        </w:tc>
        <w:tc>
          <w:tcPr>
            <w:tcW w:w="526" w:type="dxa"/>
            <w:gridSpan w:val="5"/>
            <w:tcBorders/>
          </w:tcPr>
          <w:p>
            <w:pPr>
              <w:pStyle w:val="Style18"/>
              <w:snapToGrid w:val="false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73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ступник начальника Головного управління юстиції у Харківській області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01" w:type="dxa"/>
            <w:gridSpan w:val="3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осолапов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натолій Григорович</w:t>
            </w:r>
          </w:p>
        </w:tc>
        <w:tc>
          <w:tcPr>
            <w:tcW w:w="526" w:type="dxa"/>
            <w:gridSpan w:val="5"/>
            <w:tcBorders/>
          </w:tcPr>
          <w:p>
            <w:pPr>
              <w:pStyle w:val="Style18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373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Харківського обласного територіального відділення Антимонопольного комітету України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6"/>
                <w:szCs w:val="16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red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28"/>
                <w:highlight w:val="red"/>
              </w:rPr>
            </w:pPr>
            <w:r>
              <w:rPr>
                <w:rFonts w:cs="Times New Roman;Times New Roman"/>
                <w:sz w:val="16"/>
                <w:szCs w:val="28"/>
                <w:highlight w:val="red"/>
              </w:rPr>
            </w:r>
          </w:p>
        </w:tc>
      </w:tr>
      <w:tr>
        <w:trPr/>
        <w:tc>
          <w:tcPr>
            <w:tcW w:w="901" w:type="dxa"/>
            <w:gridSpan w:val="3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ловей</w:t>
              <w:br/>
              <w:t>Ольга Петрівна</w:t>
            </w:r>
          </w:p>
        </w:tc>
        <w:tc>
          <w:tcPr>
            <w:tcW w:w="526" w:type="dxa"/>
            <w:gridSpan w:val="5"/>
            <w:tcBorders/>
          </w:tcPr>
          <w:p>
            <w:pPr>
              <w:pStyle w:val="Style18"/>
              <w:snapToGrid w:val="false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73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начальника Головного управління житлово-комунального господарства Донецької облдержадміністрації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802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ерівники комунальних підприємств та підприємств енергетики</w:t>
            </w:r>
          </w:p>
          <w:p>
            <w:pPr>
              <w:pStyle w:val="Normal"/>
              <w:ind w:left="113"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6" w:type="dxa"/>
            <w:gridSpan w:val="4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інченко</w:t>
              <w:br/>
              <w:t>Євген Андрійович</w:t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ший заступник генерального директора КП «Харківські теплові мережі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gridSpan w:val="4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pacing w:before="0" w:after="144"/>
              <w:ind w:hanging="0"/>
              <w:rPr>
                <w:szCs w:val="28"/>
              </w:rPr>
            </w:pPr>
            <w:r>
              <w:rPr>
                <w:szCs w:val="28"/>
              </w:rPr>
              <w:t>Штерін</w:t>
              <w:br/>
              <w:t xml:space="preserve">Петро Всеволодович </w:t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ind w:hanging="0"/>
              <w:rPr>
                <w:szCs w:val="28"/>
                <w:lang w:val="ru-RU"/>
              </w:rPr>
            </w:pPr>
            <w:r>
              <w:rPr>
                <w:szCs w:val="28"/>
              </w:rPr>
              <w:t>перший заступник генерального директора ХОКП "Дирекція розвитку інфраструктури території"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</w:tc>
      </w:tr>
      <w:tr>
        <w:trPr>
          <w:trHeight w:val="755" w:hRule="atLeast"/>
        </w:trPr>
        <w:tc>
          <w:tcPr>
            <w:tcW w:w="936" w:type="dxa"/>
            <w:gridSpan w:val="4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Style18"/>
              <w:ind w:left="-34" w:right="-289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ленко</w:t>
              <w:br/>
            </w:r>
            <w:r>
              <w:rPr>
                <w:rFonts w:cs="Times New Roman;Times New Roman" w:ascii="Times New Roman;Times New Roman" w:hAnsi="Times New Roman;Times New Roman"/>
                <w:spacing w:val="-20"/>
                <w:sz w:val="27"/>
                <w:szCs w:val="27"/>
              </w:rPr>
              <w:t>Володимир Володимирович</w:t>
            </w:r>
          </w:p>
          <w:p>
            <w:pPr>
              <w:pStyle w:val="Style18"/>
              <w:ind w:left="-34" w:right="-289" w:hanging="0"/>
              <w:rPr>
                <w:rFonts w:ascii="Times New Roman;Times New Roman" w:hAnsi="Times New Roman;Times New Roman" w:cs="Times New Roman;Times New Roman"/>
                <w:spacing w:val="-2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  <w:sz w:val="26"/>
                <w:szCs w:val="26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правління ПАТ "Харківгаз"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gridSpan w:val="4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pacing w:before="0" w:after="144"/>
              <w:ind w:hanging="0"/>
              <w:rPr>
                <w:szCs w:val="28"/>
              </w:rPr>
            </w:pPr>
            <w:r>
              <w:rPr>
                <w:szCs w:val="28"/>
              </w:rPr>
              <w:t>Корінько</w:t>
              <w:br/>
              <w:t>Іван Васильович</w:t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генеральний директор КП "Харківводоканал"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" w:type="dxa"/>
            <w:gridSpan w:val="4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Гармаш</w:t>
              <w:br/>
              <w:t>Андрій Станіславович</w:t>
            </w:r>
          </w:p>
          <w:p>
            <w:pPr>
              <w:pStyle w:val="Normal"/>
              <w:spacing w:before="0" w:after="14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головний інженер «Харківенергосбит» акціонерної компанії «Харківобленерго»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" w:type="dxa"/>
            <w:gridSpan w:val="4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Левченков </w:t>
              <w:br/>
              <w:t>Олег Вікторович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иректор КП ТМ Харківського району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gridSpan w:val="4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азур</w:t>
              <w:br/>
              <w:t>Дмитро Леонідович</w:t>
            </w:r>
          </w:p>
          <w:p>
            <w:pPr>
              <w:pStyle w:val="Normal"/>
              <w:rPr>
                <w:rFonts w:eastAsia="Times New Roman;Times New Roman"/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</w:t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голова правління ПАТ «Харківміськгаз»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" w:type="dxa"/>
            <w:gridSpan w:val="4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pacing w:before="0" w:after="144"/>
              <w:ind w:hanging="0"/>
              <w:rPr>
                <w:szCs w:val="28"/>
              </w:rPr>
            </w:pPr>
            <w:r>
              <w:rPr>
                <w:szCs w:val="28"/>
              </w:rPr>
              <w:t>Кандауров</w:t>
              <w:br/>
              <w:t>Анатолій Іванович</w:t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иректор КП "Харківміськліфт"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7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уковці Харківської національної академії міського господарст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" w:type="dxa"/>
            <w:gridSpan w:val="4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арченко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іктор Федорович</w:t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Style18"/>
              <w:spacing w:before="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ректор з наукової роботи Харківської національної академії міського господарства, доктор технічних наук, професор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/>
                <w:sz w:val="16"/>
                <w:szCs w:val="28"/>
              </w:rPr>
            </w:r>
          </w:p>
        </w:tc>
      </w:tr>
      <w:tr>
        <w:trPr/>
        <w:tc>
          <w:tcPr>
            <w:tcW w:w="936" w:type="dxa"/>
            <w:gridSpan w:val="4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Прасол </w:t>
              <w:br/>
            </w:r>
            <w:r>
              <w:rPr>
                <w:spacing w:val="-20"/>
                <w:szCs w:val="28"/>
              </w:rPr>
              <w:t>Валентина Михайлівна</w:t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ступник директора центру підвищення кваліфікації, перепідготовки кадрів та дистанційного навчання Харківської національної академії міського господарства 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802" w:type="dxa"/>
            <w:gridSpan w:val="15"/>
            <w:tcBorders/>
          </w:tcPr>
          <w:p>
            <w:pPr>
              <w:pStyle w:val="Normal"/>
              <w:ind w:left="113"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тавники ОСББ, ЖК, ЖБК, громадських організацій, ЗМІ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Могилка</w:t>
            </w:r>
          </w:p>
          <w:p>
            <w:pPr>
              <w:pStyle w:val="Normal"/>
              <w:ind w:left="57" w:hanging="0"/>
              <w:rPr/>
            </w:pPr>
            <w:r>
              <w:rPr/>
              <w:t>Олександр Петрович</w:t>
            </w:r>
          </w:p>
          <w:p>
            <w:pPr>
              <w:pStyle w:val="Normal"/>
              <w:ind w:left="57" w:firstLine="709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ind w:left="57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співробітник редакції журналу "Час ЖКГ"</w:t>
            </w:r>
          </w:p>
          <w:p>
            <w:pPr>
              <w:pStyle w:val="Normal"/>
              <w:ind w:left="57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Бастін</w:t>
              <w:br/>
              <w:t>Юрій Андрійович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57" w:firstLine="709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олова правління об’єднання співвласників багатоквартирного будинку «Стоквартирний теремок» (м. Ізюм)</w:t>
            </w:r>
          </w:p>
          <w:p>
            <w:pPr>
              <w:pStyle w:val="Normal"/>
              <w:ind w:left="57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Абжалілова</w:t>
              <w:br/>
              <w:t>Лідія Григорівна</w:t>
            </w:r>
          </w:p>
          <w:p>
            <w:pPr>
              <w:pStyle w:val="Normal"/>
              <w:ind w:left="57" w:firstLine="709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57" w:firstLine="709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голова правління ЖК «Архітектор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Шевченко</w:t>
              <w:br/>
              <w:t>Володимир Петрович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57" w:firstLine="709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олова правління об’єднання співвласників багатоквартирного будинку «Буран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Савенкова</w:t>
              <w:br/>
              <w:t>Антоніна Кіндратівна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57" w:firstLine="709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керуючий об’єднанням співвласників багатоквартирного будинку «Буран»</w:t>
            </w:r>
          </w:p>
          <w:p>
            <w:pPr>
              <w:pStyle w:val="Normal"/>
              <w:ind w:left="57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Семерік</w:t>
              <w:br/>
              <w:t>Ірина Миколаївна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57" w:firstLine="709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представник спілки власників житла Харківської області</w:t>
            </w:r>
          </w:p>
          <w:p>
            <w:pPr>
              <w:pStyle w:val="Normal"/>
              <w:ind w:left="57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Островський</w:t>
              <w:br/>
              <w:t>Володимир Борисович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57" w:firstLine="709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керуючий об’єднанням співвласників багатоквартирного будинку «Садиба Чернишова»</w:t>
            </w:r>
          </w:p>
          <w:p>
            <w:pPr>
              <w:pStyle w:val="Normal"/>
              <w:ind w:left="57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>Сергєєва</w:t>
              <w:br/>
            </w:r>
            <w:r>
              <w:rPr>
                <w:spacing w:val="-20"/>
              </w:rPr>
              <w:t>Оксана Володимирівна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35" w:hanging="0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  <w:t>бухгалтер об’єднання співвласників багатоквартирного будинку «Надія»</w:t>
            </w:r>
          </w:p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>Воспіщев</w:t>
            </w:r>
          </w:p>
          <w:p>
            <w:pPr>
              <w:pStyle w:val="Normal"/>
              <w:ind w:left="35" w:hanging="0"/>
              <w:rPr/>
            </w:pPr>
            <w:r>
              <w:rPr/>
              <w:t>В’ячеслав Іванович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35" w:hanging="0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  <w:t>керуючий об’єднанням співвласників багатоквартирного будинку</w:t>
            </w:r>
          </w:p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35" w:hanging="0"/>
              <w:rPr>
                <w:spacing w:val="-20"/>
              </w:rPr>
            </w:pPr>
            <w:r>
              <w:rPr>
                <w:spacing w:val="-20"/>
              </w:rPr>
              <w:t>Гусарь</w:t>
              <w:br/>
              <w:t>Микола Володимирович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35" w:hanging="0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  <w:t xml:space="preserve">представник асоціації «Підтримки ЖК, ЖБК та ОСББ» </w:t>
            </w:r>
          </w:p>
          <w:p>
            <w:pPr>
              <w:pStyle w:val="Normal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35" w:hanging="0"/>
              <w:rPr>
                <w:spacing w:val="-20"/>
              </w:rPr>
            </w:pPr>
            <w:r>
              <w:rPr/>
              <w:t>Нагієва</w:t>
              <w:br/>
              <w:t>Людмила Василівна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35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  <w:t>представник асоціації «Підтримки ЖК, ЖБК та ОСББ», голова правління ЖК «Світофор»</w:t>
            </w:r>
          </w:p>
          <w:p>
            <w:pPr>
              <w:pStyle w:val="Normal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>Калашнік</w:t>
              <w:br/>
              <w:t>Анатолій Олексійович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35" w:hanging="0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  <w:t>представник асоціації «Підтримки ЖК, ЖБК та ОСББ», голова правління ЖК «Алмаз-4»</w:t>
            </w:r>
          </w:p>
          <w:p>
            <w:pPr>
              <w:pStyle w:val="Normal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>Волошина</w:t>
              <w:br/>
            </w:r>
            <w:r>
              <w:rPr>
                <w:spacing w:val="-20"/>
              </w:rPr>
              <w:t>Галина Володимирівна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35" w:hanging="0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  <w:t xml:space="preserve">представник асоціації «Підтримки ЖК, ЖБК та ОСББ» </w:t>
            </w:r>
          </w:p>
          <w:p>
            <w:pPr>
              <w:pStyle w:val="Normal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>Цуканова</w:t>
              <w:br/>
              <w:t>Тетяна Вікторівна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35" w:hanging="0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  <w:t xml:space="preserve">представник асоціації «Підтримки ЖК, ЖБК та ОСББ» </w:t>
            </w:r>
          </w:p>
          <w:p>
            <w:pPr>
              <w:pStyle w:val="Normal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>Лавнова</w:t>
              <w:br/>
              <w:t>Галина Миколаївна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35" w:hanging="0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  <w:t xml:space="preserve">представник асоціації «Підтримки ЖК, ЖБК та ОСББ» </w:t>
            </w:r>
          </w:p>
          <w:p>
            <w:pPr>
              <w:pStyle w:val="Normal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>Башкатова</w:t>
            </w:r>
          </w:p>
          <w:p>
            <w:pPr>
              <w:pStyle w:val="Normal"/>
              <w:ind w:left="35" w:hanging="0"/>
              <w:rPr/>
            </w:pPr>
            <w:r>
              <w:rPr/>
              <w:t>Галина Сергіївна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35" w:hanging="0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  <w:t>представник асоціації «Підтримки ЖК, ЖБК та ОСББ»</w:t>
            </w:r>
          </w:p>
          <w:p>
            <w:pPr>
              <w:pStyle w:val="Normal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>Бараус</w:t>
              <w:br/>
              <w:t>Галина Іванівна</w:t>
            </w:r>
          </w:p>
          <w:p>
            <w:pPr>
              <w:pStyle w:val="Normal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  <w:t>представник асоціації «Підтримки ЖК, ЖБК та ОСББ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>Солодка</w:t>
              <w:br/>
              <w:t>Любов Олександрівна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35" w:hanging="0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  <w:t>представник асоціації «Підтримки ЖК, ЖБК та ОСББ»</w:t>
            </w:r>
          </w:p>
          <w:p>
            <w:pPr>
              <w:pStyle w:val="Normal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>Кириленко</w:t>
              <w:br/>
              <w:t>Інна Олексіївна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35" w:hanging="0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  <w:t>представник асоціації «Підтримки ЖК, ЖБК та ОСББ»</w:t>
            </w:r>
          </w:p>
          <w:p>
            <w:pPr>
              <w:pStyle w:val="Normal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>Білоус</w:t>
              <w:br/>
              <w:t>Лідія Михайлівна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35" w:hanging="0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  <w:t>представник асоціації «Підтримки ЖК, ЖБК та ОСББ»</w:t>
            </w:r>
          </w:p>
          <w:p>
            <w:pPr>
              <w:pStyle w:val="Normal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ишний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італій Ігорович</w:t>
            </w:r>
          </w:p>
          <w:p>
            <w:pPr>
              <w:pStyle w:val="Normal"/>
              <w:ind w:left="57" w:firstLine="70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57" w:firstLine="709"/>
              <w:jc w:val="center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еруючий об’єднанням співвласників багатоквартирного будинку </w:t>
              <w:br/>
              <w:t>(м. Перевальск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нілейко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гій Олександрович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57"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ник «Спілки власників житла України»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/>
                <w:sz w:val="16"/>
                <w:szCs w:val="2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чанов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гор Петрович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snapToGrid w:val="false"/>
              <w:ind w:left="57"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5356" w:type="dxa"/>
            <w:gridSpan w:val="3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ник «Спілки власників житла України»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/>
                <w:sz w:val="16"/>
                <w:szCs w:val="28"/>
              </w:rPr>
            </w:r>
          </w:p>
        </w:tc>
      </w:tr>
    </w:tbl>
    <w:p>
      <w:pPr>
        <w:pStyle w:val="Style18"/>
        <w:spacing w:before="120" w:after="12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851" w:hanging="85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left="851" w:hanging="851"/>
        <w:rPr>
          <w:b/>
          <w:b/>
          <w:szCs w:val="28"/>
        </w:rPr>
      </w:pPr>
      <w:r>
        <w:rPr>
          <w:b/>
          <w:szCs w:val="28"/>
        </w:rPr>
        <w:t>Запрошені:</w:t>
      </w:r>
    </w:p>
    <w:p>
      <w:pPr>
        <w:pStyle w:val="Normal"/>
        <w:ind w:left="851" w:hanging="85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сипенков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дим Анатол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</w:t>
            </w:r>
            <w:r>
              <w:rPr>
                <w:szCs w:val="28"/>
              </w:rPr>
              <w:t>Перший заступник директора ККП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«Донецькміськтепломереда»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851" w:hanging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567"/>
          <w:tab w:val="left" w:pos="284" w:leader="none"/>
          <w:tab w:val="left" w:pos="993" w:leader="none"/>
        </w:tabs>
        <w:ind w:firstLine="851"/>
        <w:rPr>
          <w:b/>
          <w:b/>
          <w:szCs w:val="28"/>
        </w:rPr>
      </w:pPr>
      <w:r>
        <w:rPr>
          <w:b/>
          <w:szCs w:val="28"/>
        </w:rPr>
        <w:t>ПОРЯДОК ДЕННИЙ:</w:t>
      </w:r>
    </w:p>
    <w:p>
      <w:pPr>
        <w:pStyle w:val="Normal1"/>
        <w:ind w:firstLine="708"/>
        <w:jc w:val="both"/>
        <w:rPr>
          <w:sz w:val="16"/>
          <w:szCs w:val="16"/>
        </w:rPr>
      </w:pPr>
      <w:r>
        <w:rPr/>
        <w:t xml:space="preserve">1. Про хід виконання Програми </w:t>
      </w:r>
      <w:r>
        <w:rPr>
          <w:color w:val="000000"/>
        </w:rPr>
        <w:t xml:space="preserve">підтримки житлово-будівельних кооперативів, житлових кооперативів та об'єднань співвласників багатоквартирних будинків в м. Харкові, </w:t>
      </w:r>
      <w:r>
        <w:rPr/>
        <w:t>затвердженої рішенням 13 сесії Харківської міської ради 5 скликання від  25.04.2007 № 95/07 (із змінами та доповненнями)</w:t>
      </w:r>
      <w:r>
        <w:rPr>
          <w:color w:val="000000"/>
        </w:rPr>
        <w:t>.</w:t>
      </w:r>
    </w:p>
    <w:p>
      <w:pPr>
        <w:pStyle w:val="Normal"/>
        <w:ind w:firstLine="708"/>
        <w:rPr/>
      </w:pPr>
      <w:r>
        <w:rPr/>
        <w:t>2. Про досвід роботи щодо створення ОСББ у Харківській області.</w:t>
      </w:r>
    </w:p>
    <w:p>
      <w:pPr>
        <w:pStyle w:val="Normal"/>
        <w:ind w:firstLine="708"/>
        <w:rPr/>
      </w:pPr>
      <w:r>
        <w:rPr/>
        <w:t>3. Про навчальний комплекс: "Організація та управління діяльністю об'єднань співвласників багатоквартирного будинку".</w:t>
      </w:r>
    </w:p>
    <w:p>
      <w:pPr>
        <w:pStyle w:val="Normal"/>
        <w:ind w:firstLine="708"/>
        <w:rPr/>
      </w:pPr>
      <w:r>
        <w:rPr/>
        <w:t>4. Про проблемні питання, з якими звертаються ОСББ Харківської області до Мінрегіону України.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rPr/>
      </w:pPr>
      <w:r>
        <w:rPr/>
        <w:t>5. Про проблемні питання, пов’язані із створенням та функціонуванням ОСББ, у Харківській області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  <w:t>По першому питанню порядку денного «</w:t>
      </w:r>
      <w:r>
        <w:rPr>
          <w:b/>
        </w:rPr>
        <w:t xml:space="preserve">Про хід виконання Програми </w:t>
      </w:r>
      <w:r>
        <w:rPr>
          <w:b/>
          <w:color w:val="000000"/>
        </w:rPr>
        <w:t xml:space="preserve">підтримки житлово-будівельних кооперативів, житлових кооперативів та об'єднань співвласників багатоквартирних будинків в м. Харкові, </w:t>
      </w:r>
      <w:r>
        <w:rPr>
          <w:b/>
        </w:rPr>
        <w:t>затвердженої рішенням 13 сесії Харківської міської ради 5 скликання від  25.04.2007 № 95/07 (із змінами та доповненнями)»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  <w:tab w:val="left" w:pos="1276" w:leader="none"/>
        </w:tabs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567"/>
          <w:tab w:val="left" w:pos="851" w:leader="none"/>
          <w:tab w:val="left" w:pos="993" w:leader="none"/>
          <w:tab w:val="left" w:pos="1276" w:leader="none"/>
        </w:tabs>
        <w:ind w:firstLine="851"/>
        <w:rPr>
          <w:b/>
          <w:b/>
          <w:i/>
          <w:i/>
          <w:szCs w:val="28"/>
        </w:rPr>
      </w:pPr>
      <w:r>
        <w:rPr>
          <w:b/>
          <w:szCs w:val="28"/>
        </w:rPr>
        <w:t xml:space="preserve">СЛУХАЛИ: 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  <w:tab w:val="left" w:pos="1276" w:leader="none"/>
        </w:tabs>
        <w:ind w:firstLine="851"/>
        <w:rPr>
          <w:szCs w:val="28"/>
        </w:rPr>
      </w:pPr>
      <w:r>
        <w:rPr>
          <w:b/>
          <w:i/>
          <w:szCs w:val="28"/>
        </w:rPr>
        <w:t xml:space="preserve">Директора Департаменту житлового господарства Харківської міської ради, члена Харківської регіональної ради Нехорошкова Р.Б. </w:t>
      </w:r>
      <w:r>
        <w:rPr>
          <w:szCs w:val="28"/>
        </w:rPr>
        <w:t>який поінформував присутніх про досвід Харківської міської ради зі створення та надання підтримки житлово-будівельним, житловим кооперативам та об’єднанням співвласників багатоквартирних будинків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  <w:tab w:val="left" w:pos="1276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По другому питанню порядку денного «</w:t>
      </w:r>
      <w:r>
        <w:rPr>
          <w:b/>
        </w:rPr>
        <w:t>Про досвід роботи щодо створення ОСББ у Харківській області</w:t>
      </w:r>
      <w:r>
        <w:rPr>
          <w:b/>
          <w:szCs w:val="28"/>
        </w:rPr>
        <w:t>»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567"/>
          <w:tab w:val="left" w:pos="851" w:leader="none"/>
          <w:tab w:val="left" w:pos="993" w:leader="none"/>
          <w:tab w:val="left" w:pos="1276" w:leader="none"/>
        </w:tabs>
        <w:ind w:firstLine="851"/>
        <w:rPr>
          <w:szCs w:val="28"/>
        </w:rPr>
      </w:pPr>
      <w:r>
        <w:rPr>
          <w:b/>
          <w:szCs w:val="28"/>
        </w:rPr>
        <w:t xml:space="preserve">СЛУХАЛИ: </w:t>
      </w:r>
      <w:r>
        <w:rPr>
          <w:b/>
          <w:i/>
          <w:szCs w:val="28"/>
        </w:rPr>
        <w:t>Заступника голови Близнюківської районної державної адміністрації Харківської області Вороніна А.В.</w:t>
      </w:r>
      <w:r>
        <w:rPr>
          <w:szCs w:val="28"/>
        </w:rPr>
        <w:t xml:space="preserve"> </w:t>
      </w:r>
      <w:r>
        <w:rPr>
          <w:b/>
          <w:i/>
          <w:szCs w:val="28"/>
        </w:rPr>
        <w:t>та</w:t>
      </w:r>
      <w:r>
        <w:rPr>
          <w:szCs w:val="28"/>
        </w:rPr>
        <w:t xml:space="preserve"> </w:t>
      </w:r>
      <w:r>
        <w:rPr>
          <w:b/>
          <w:i/>
          <w:szCs w:val="28"/>
        </w:rPr>
        <w:t xml:space="preserve">начальника Управління житлово-комунального господарства та будівництва Харківської районної державної адміністрації Тройно О.В., </w:t>
      </w:r>
      <w:r>
        <w:rPr>
          <w:szCs w:val="28"/>
        </w:rPr>
        <w:t>які презентували досвід роботи районних державних адміністрацій із впровадження заходів, спрямованих на розвиток ефективного власника житла у Близнюківському та Харківському районах Харківської області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ind w:firstLine="851"/>
        <w:rPr>
          <w:b/>
          <w:b/>
          <w:szCs w:val="28"/>
        </w:rPr>
      </w:pPr>
      <w:r>
        <w:rPr>
          <w:b/>
          <w:szCs w:val="28"/>
        </w:rPr>
        <w:t>По третьому питанню порядку денного «Про навчальний комплекс: "Організація та управління діяльністю об'єднань співвласників багатоквартирного будинку" Про навчальний комплекс: «Організація та управління діяльністю об'єднань співвласників багатоквартирного будинку»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  <w:tab w:val="left" w:pos="1276" w:leader="none"/>
        </w:tabs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567"/>
          <w:tab w:val="left" w:pos="851" w:leader="none"/>
          <w:tab w:val="left" w:pos="993" w:leader="none"/>
          <w:tab w:val="left" w:pos="1276" w:leader="none"/>
        </w:tabs>
        <w:ind w:firstLine="851"/>
        <w:rPr>
          <w:szCs w:val="28"/>
        </w:rPr>
      </w:pPr>
      <w:r>
        <w:rPr>
          <w:b/>
          <w:szCs w:val="28"/>
        </w:rPr>
        <w:t xml:space="preserve">СЛУХАЛИ: </w:t>
      </w:r>
      <w:r>
        <w:rPr>
          <w:b/>
          <w:i/>
          <w:szCs w:val="28"/>
        </w:rPr>
        <w:t>Декана факультету підвищення кваліфікації Харківської національної академії міського господарства Прасол В.М.,</w:t>
      </w:r>
      <w:r>
        <w:rPr>
          <w:b/>
          <w:szCs w:val="28"/>
        </w:rPr>
        <w:t xml:space="preserve"> </w:t>
      </w:r>
      <w:r>
        <w:rPr>
          <w:szCs w:val="28"/>
        </w:rPr>
        <w:t>яка розповіла про досвід Харківської національної академії міського господарства із впровадження курсів підвищення кваліфікації та проведення спеціального навчання для голів об’єднань співвласників багатоквартирних будинків та управителів багатоквартирними будинками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  <w:tab w:val="left" w:pos="1276" w:leader="none"/>
        </w:tabs>
        <w:ind w:firstLine="85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ind w:firstLine="851"/>
        <w:rPr>
          <w:b/>
          <w:b/>
          <w:szCs w:val="28"/>
        </w:rPr>
      </w:pPr>
      <w:r>
        <w:rPr>
          <w:b/>
          <w:szCs w:val="28"/>
        </w:rPr>
        <w:t>По четвертому питанню порядку денного «</w:t>
      </w:r>
      <w:r>
        <w:rPr>
          <w:b/>
        </w:rPr>
        <w:t>Про проблемні питання, з якими звертаються ОСББ Харківської області до Мінрегіону України</w:t>
      </w:r>
      <w:r>
        <w:rPr>
          <w:b/>
          <w:szCs w:val="28"/>
        </w:rPr>
        <w:t>»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851"/>
        <w:rPr>
          <w:szCs w:val="28"/>
        </w:rPr>
      </w:pPr>
      <w:r>
        <w:rPr>
          <w:b/>
          <w:szCs w:val="28"/>
        </w:rPr>
        <w:t xml:space="preserve">СЛУХАЛИ: </w:t>
      </w:r>
      <w:r>
        <w:rPr>
          <w:b/>
          <w:i/>
          <w:szCs w:val="28"/>
        </w:rPr>
        <w:t>Заступника директора Департаменту житлової політики Міністерства регіонального розвитку, будівництва та житлово-комунального господарства України Радченко В.М.,</w:t>
      </w:r>
      <w:r>
        <w:rPr>
          <w:b/>
          <w:szCs w:val="28"/>
        </w:rPr>
        <w:t xml:space="preserve"> </w:t>
      </w:r>
      <w:r>
        <w:rPr>
          <w:szCs w:val="28"/>
        </w:rPr>
        <w:t>яка повела аналіз проблемних питань створення та діяльності об’єднань співвласників багатоквартирних будинків на підставі звернень, що надходять до Мінрегіону України та окреслила основні напрямки їх врегулювання, визначені Міністерством.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ind w:firstLine="851"/>
        <w:rPr/>
      </w:pPr>
      <w:r>
        <w:rPr>
          <w:b/>
          <w:szCs w:val="28"/>
        </w:rPr>
        <w:t>По п’ятому питанню порядку денного «</w:t>
      </w:r>
      <w:r>
        <w:rPr>
          <w:b/>
        </w:rPr>
        <w:t>Про проблемні питання, пов’язані із створенням та функціонуванням ОСББ, у Харківській області»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СЛУХАЛИ: </w:t>
      </w:r>
      <w:r>
        <w:rPr/>
        <w:t>голову правління об’єднання співвласників багатоквартирного будинку «Альма-центр», заступника голови Регіональної ради, члена Національної ради Самойлову Ю.Ю.,</w:t>
      </w:r>
      <w:r>
        <w:rPr>
          <w:b/>
          <w:szCs w:val="28"/>
        </w:rPr>
        <w:t xml:space="preserve"> </w:t>
      </w:r>
      <w:r>
        <w:rPr>
          <w:szCs w:val="28"/>
        </w:rPr>
        <w:t>яка повідомила присутнім основні проблемні питання, з якими на практиці стикаються об’єднання співвласників багатоквартирних будинків, що функціонують у Харківській області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993" w:leader="none"/>
          <w:tab w:val="left" w:pos="1276" w:leader="none"/>
        </w:tabs>
        <w:ind w:firstLine="851"/>
        <w:rPr>
          <w:b/>
          <w:b/>
          <w:szCs w:val="28"/>
        </w:rPr>
      </w:pPr>
      <w:r>
        <w:rPr>
          <w:b/>
          <w:szCs w:val="28"/>
        </w:rPr>
        <w:t>За результатами обговорення питань порядку денного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  <w:tab w:val="left" w:pos="1276" w:leader="none"/>
        </w:tabs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567"/>
          <w:tab w:val="left" w:pos="851" w:leader="none"/>
          <w:tab w:val="left" w:pos="993" w:leader="none"/>
          <w:tab w:val="left" w:pos="1276" w:leader="none"/>
        </w:tabs>
        <w:ind w:firstLine="851"/>
        <w:rPr>
          <w:b/>
          <w:b/>
          <w:szCs w:val="28"/>
        </w:rPr>
      </w:pPr>
      <w:r>
        <w:rPr>
          <w:b/>
          <w:szCs w:val="28"/>
        </w:rPr>
        <w:t xml:space="preserve">УХВАЛИЛИ: 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  <w:tab w:val="left" w:pos="1276" w:leader="none"/>
        </w:tabs>
        <w:ind w:firstLine="851"/>
        <w:rPr>
          <w:b/>
          <w:b/>
          <w:i/>
          <w:i/>
          <w:szCs w:val="28"/>
        </w:rPr>
      </w:pPr>
      <w:r>
        <w:rPr>
          <w:b/>
          <w:i/>
          <w:szCs w:val="28"/>
        </w:rPr>
        <w:t>1. Членам Національної ради спільно з членами Харківської регіональної ради</w:t>
      </w:r>
      <w:r>
        <w:rPr>
          <w:b/>
          <w:i/>
          <w:szCs w:val="28"/>
          <w:lang w:val="ru-RU"/>
        </w:rPr>
        <w:t xml:space="preserve"> опрацювати та надати </w:t>
      </w:r>
      <w:r>
        <w:rPr>
          <w:b/>
          <w:i/>
          <w:szCs w:val="28"/>
        </w:rPr>
        <w:t>Мінрегіону пропозиції щодо: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ind w:firstLine="851"/>
        <w:rPr/>
      </w:pPr>
      <w:r>
        <w:rPr/>
        <w:t>- шляхів врегулювання питання недопущення виникнення заборгованості за оплату житлово-комунальних послуг та  погашення вже наявної заборгованості мешканцями багатоквартирних будинків, в яких утворено об’єднання співвласників багатоквартирних будинків та житлово-будівельні кооперативи.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ind w:firstLine="851"/>
        <w:rPr/>
      </w:pPr>
      <w:r>
        <w:rPr/>
        <w:t>- визначення порядку надання згоди співвласників у багатоквартирному будинку на переведення житлового приміщення у цьому будинку  в нежитлове, з урахуванням його подальшого цільового використання.</w:t>
      </w:r>
    </w:p>
    <w:p>
      <w:pPr>
        <w:pStyle w:val="Normal"/>
        <w:tabs>
          <w:tab w:val="left" w:pos="0" w:leader="none"/>
          <w:tab w:val="left" w:pos="567" w:leader="none"/>
          <w:tab w:val="left" w:pos="993" w:leader="none"/>
        </w:tabs>
        <w:ind w:left="-142" w:firstLine="993"/>
        <w:rPr/>
      </w:pPr>
      <w:r>
        <w:rPr/>
        <w:t>- встановлення обмеження на розміщення підприємств, що надають ритуальні послуги у багатоквартирних будинках.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ind w:firstLine="851"/>
        <w:rPr/>
      </w:pPr>
      <w:r>
        <w:rPr>
          <w:b/>
          <w:i/>
        </w:rPr>
        <w:t xml:space="preserve">2. Членам Національної ради </w:t>
      </w:r>
      <w:r>
        <w:rPr/>
        <w:t>продовжити роботу щодо розробки пропозиції з врегулювання питання визначення коду виду економічної діяльності для об’єднань співвласників багатоквартирних будинків.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ind w:firstLine="851"/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993" w:leader="none"/>
          <w:tab w:val="left" w:pos="1276" w:leader="none"/>
        </w:tabs>
        <w:rPr/>
      </w:pPr>
      <w:r>
        <w:rPr/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 xml:space="preserve">Секретар Національної ради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з питань створення та забезпечення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функціонування об’єднань співвласникі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 xml:space="preserve">багатоквартирних будинків                                                         В.Г. Шаповаленко 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rFonts w:eastAsia="Times New Roman;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;Times New Roman" w:hAnsi="Times New Roman;Times New Roman" w:eastAsia="Calibri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;Times New Roman" w:hAnsi="Times New Roman;Times New Roman" w:eastAsia="Calibri" w:cs="Times New Roman;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Calibri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Calibri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cg">
    <w:name w:val="fcg"/>
    <w:basedOn w:val="Style13"/>
    <w:qFormat/>
    <w:rPr/>
  </w:style>
  <w:style w:type="character" w:styleId="6">
    <w:name w:val=" Знак Знак6"/>
    <w:basedOn w:val="Style13"/>
    <w:qFormat/>
    <w:rPr>
      <w:rFonts w:eastAsia="Times New Roman;Times New Roman" w:cs="Times New Roman;Times New Roman"/>
      <w:b/>
      <w:bCs/>
      <w:sz w:val="27"/>
      <w:szCs w:val="27"/>
    </w:rPr>
  </w:style>
  <w:style w:type="character" w:styleId="5">
    <w:name w:val=" Знак Знак5"/>
    <w:basedOn w:val="Style13"/>
    <w:qFormat/>
    <w:rPr>
      <w:rFonts w:eastAsia="Calibri" w:cs="Times New Roman;Times New Roman"/>
      <w:lang w:val="uk-UA"/>
    </w:rPr>
  </w:style>
  <w:style w:type="character" w:styleId="4">
    <w:name w:val=" Знак Знак4"/>
    <w:basedOn w:val="Style13"/>
    <w:qFormat/>
    <w:rPr>
      <w:rFonts w:eastAsia="Calibri" w:cs="Times New Roman;Times New Roman"/>
      <w:lang w:val="uk-UA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">
    <w:name w:val=" Знак Знак3"/>
    <w:basedOn w:val="Style13"/>
    <w:qFormat/>
    <w:rPr>
      <w:rFonts w:ascii="Courier New" w:hAnsi="Courier New" w:eastAsia="Times New Roman;Times New Roman" w:cs="Courier New"/>
      <w:lang w:val="uk-UA"/>
    </w:rPr>
  </w:style>
  <w:style w:type="character" w:styleId="2">
    <w:name w:val=" Знак Знак2"/>
    <w:basedOn w:val="Style13"/>
    <w:qFormat/>
    <w:rPr>
      <w:rFonts w:eastAsia="Times New Roman;Times New Roman"/>
      <w:sz w:val="28"/>
      <w:lang w:val="uk-UA"/>
    </w:rPr>
  </w:style>
  <w:style w:type="character" w:styleId="1">
    <w:name w:val=" Знак Знак1"/>
    <w:basedOn w:val="Style13"/>
    <w:qFormat/>
    <w:rPr>
      <w:rFonts w:eastAsia="Times New Roman;Times New Roman"/>
      <w:sz w:val="28"/>
      <w:lang w:val="uk-UA"/>
    </w:rPr>
  </w:style>
  <w:style w:type="character" w:styleId="Style14">
    <w:name w:val=" Знак Знак"/>
    <w:basedOn w:val="Style13"/>
    <w:qFormat/>
    <w:rPr>
      <w:rFonts w:eastAsia="Times New Roman;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hanging="0"/>
      <w:jc w:val="left"/>
    </w:pPr>
    <w:rPr>
      <w:rFonts w:eastAsia="Times New Roman;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;Times New Roman"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;Times New Roman"/>
      <w:sz w:val="24"/>
      <w:szCs w:val="24"/>
      <w:lang w:val="ru-RU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eastAsia="Times New Roman;Times New Roman" w:cs="Courier New"/>
      <w:sz w:val="20"/>
      <w:szCs w:val="20"/>
    </w:rPr>
  </w:style>
  <w:style w:type="paragraph" w:styleId="21">
    <w:name w:val="Основни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rFonts w:eastAsia="Times New Roman;Times New Roman"/>
      <w:sz w:val="24"/>
      <w:szCs w:val="24"/>
      <w:lang w:val="ru-RU"/>
    </w:rPr>
  </w:style>
  <w:style w:type="paragraph" w:styleId="Style1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ind w:hanging="0"/>
      <w:jc w:val="left"/>
    </w:pPr>
    <w:rPr>
      <w:rFonts w:eastAsia="Times New Roman;Times New Roman"/>
      <w:szCs w:val="20"/>
    </w:rPr>
  </w:style>
  <w:style w:type="paragraph" w:styleId="22">
    <w:name w:val="Основной текст 2"/>
    <w:basedOn w:val="Normal"/>
    <w:qFormat/>
    <w:pPr>
      <w:tabs>
        <w:tab w:val="clear" w:pos="567"/>
        <w:tab w:val="left" w:pos="360" w:leader="none"/>
      </w:tabs>
      <w:ind w:hanging="0"/>
    </w:pPr>
    <w:rPr>
      <w:rFonts w:eastAsia="Times New 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6:00Z</dcterms:created>
  <dc:creator>Savateeva</dc:creator>
  <dc:description/>
  <cp:keywords/>
  <dc:language>en-US</dc:language>
  <cp:lastModifiedBy>UZKH</cp:lastModifiedBy>
  <cp:lastPrinted>2012-09-27T16:18:00Z</cp:lastPrinted>
  <dcterms:modified xsi:type="dcterms:W3CDTF">2014-01-23T12:30:00Z</dcterms:modified>
  <cp:revision>72</cp:revision>
  <dc:subject/>
  <dc:title/>
</cp:coreProperties>
</file>