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державна                                   ЗАТВЕРДЖУ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я                                                              Директор Департаменту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цивільного захисту                             циві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Харківської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.Фадє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en-US"/>
        </w:rPr>
        <w:t xml:space="preserve">квітня </w:t>
      </w:r>
      <w:r>
        <w:rPr>
          <w:sz w:val="28"/>
          <w:szCs w:val="28"/>
          <w:lang w:val="uk-UA"/>
        </w:rPr>
        <w:t>2013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нклатура спр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1-01-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260"/>
        <w:gridCol w:w="56"/>
        <w:gridCol w:w="1384"/>
        <w:gridCol w:w="67"/>
        <w:gridCol w:w="14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ав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ловок справи (тому, частини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ом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астин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 зберігання спра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му, частини) і номе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атей за перелік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- Управління планування заходів по запобіганню надзвичайних ситуацій та організаційно – кадрової роботи</w:t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-01  Відділ організаційно – кадрової робо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и, постанови та інші акти Верховної Ради України; постанови, рішення, інші акти комітетів і комісій Верховної Ради України (копії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е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ється діяльності організації - постій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ази, розпорядження, доручення Президента України (копії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е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ється діяльності організації - постій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, доручення, листи Адміністрації Президента України (копії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и, розпорядження Кабінету Міністрів України (копії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е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ється діяльності організації - постійно</w:t>
            </w:r>
          </w:p>
        </w:tc>
      </w:tr>
      <w:tr>
        <w:trPr>
          <w:trHeight w:val="2020" w:hRule="atLeast"/>
        </w:trPr>
        <w:tc>
          <w:tcPr>
            <w:tcW w:w="100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ерелік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, зареєстрований в Міністерстві юстиції України 17 квітня 2012 року за № 571/2088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ження , доручення голови облдержадміністрації з основної діяльності (коп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е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ється діяльності організації - постій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Харківської обласної ради (коп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е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ється діяльності організації - постій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, розпорядження Державної служби України з надзвичайних ситуацій з основної діяльності (коп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е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ється діяльності організації - постій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а Департаменту з основн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6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а Департаменту з особового с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6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а Департаменту про надання щорічних оплачуваних відпусток та відпусток у зв’язку з навча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6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а Департаменту про короткострокові 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16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нкурсної комісії із заміщенням вакантних посад, обрання на пос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50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(протоколи засідань, плани, звіти та інше) Експертної комісії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4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Департамент цивільного захисту Харківської облас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структурні підрозділ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архів Департаменту циві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експертну комісію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і інструкції державних службовців та працівників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4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ний розпис Департаменту та переліки змін до н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чні  план Департаменту з основної діяльност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57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наявності відповідних звіті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-01-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 (тижневі, місячні) плани роботи (заходи) Департаменту та інформа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я про їх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6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и про виконання річних планів роботи Департаменту з основн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296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и про виконання щомісячних планів робот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9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и тематичних та контрольних перевірок підвідомчих організацій з окремих напрямків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і листи, звіти контролю виконання доку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плани, звіти) щодо дотримання Закону України «Про засади запобігання і протидії корупц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75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кументи (плани, звіти, інформаційні запити) щодо дотримання Закону України «Про доступ до публічної інформац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к зберігання встановлено на засіданні ЕПК Держ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іву Хар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.(прот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 від 25.04.11р. № 4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рнення громадян, що надходять з урядової телефонної «гарячої лінії» особистого та другорядного характ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82-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неоднораз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рнення – 5р. після останн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дені річні статистичні звіти з кадрових пит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02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і книжки працівників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запитуван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затребувані не менше 5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 508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ілі професійної компетенції посад державної служби в Департамен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635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ила внутрішнього трудового розпорядк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 39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фіки відпусток працівників Департамен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51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бель обліку використання робочого часу працівникам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 408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довідки, доповіді) про стан та перевірку роботи з кад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48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іспиту (тестів) для проведення конкурсу на зайняття посад державної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55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з грифом «Для службового користува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П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з грифом «Для службового користування», літер «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П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виділення документів на зни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3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кти перевірки наявності й стану документів, про виділення документів до знищення з грифом «Для службового користуванн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13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листування про вдосконалення архівної страви та діловодства, плани роботи архіву, звіти про роботу архіву, копії наказів Державної архівної служби України та інше) з ведення архівної справи та діл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1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иси справ постійного зберіг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7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иси справ з особового с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37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нищення с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иси справ тимчасового зберіг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37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нищення с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и , видані працівникам, про стаж і місце роботи тощо (коп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51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Державною службою України з надзвичайних ситуацій з питань циві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19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облдержадміністрацією та обласною радою з питань основної діяльності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облдержадміністрацією, райдержадміністраціями, установами та організаціями з кадрових пит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52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 підприємствами, установами та організаціями з основної діяльності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 про перевірку пропозицій, заяв, скарг громадян, про надання запитів на публічну інформ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8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наказів директора Департаменту з основної діяль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1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-01-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наказів директора Департаменту з особового с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1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наказів директора Департаменту про короткострокові відрядження працівників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1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наказів директора Департаменту про надання щорічних оплачуваних відпусток та відпусток у зв’язку з навчанням працівникам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1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вхідних документів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урнал реєстрації вихідних документів Департамен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вхідних документів з грифом «Для службового користува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вихідних документів з грифом «Для службового користува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видань з грифом «Для службового користува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-01-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пропозицій, заяв і скарг грома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та видачі печаток і штамп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03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та видачі службових посвід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03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особових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528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видачі трудових книжок і вкладок до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530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посвідчень про 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53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 журн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бланків сурової зві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7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особистого прийому громадян керівниц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вхідних телефоног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вихідних телефоног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2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факсів та електронної п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видачі документів з архі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</w:t>
            </w:r>
            <w:r>
              <w:rPr>
                <w:lang w:val="uk-UA"/>
              </w:rPr>
              <w:t>ст. 14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uk-UA"/>
              </w:rPr>
              <w:t xml:space="preserve"> 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 журналу та повернення документів з архів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запитів на публічну інформ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к зберігання встановле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засідан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ПК ДАХ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отокол від 25.04.11 № 5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урнал перевірок стану обліку військовозобов’яза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52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вільне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и на відправлену кореспонденцію документів з грифом «Для службового користува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28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12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ови складання зведених описів справ Департамен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1-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відділу організаційно-кадрової роботи (витя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12 в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 умови передавання справ до архівного підрозділу Департамент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260"/>
        <w:gridCol w:w="1507"/>
        <w:gridCol w:w="14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-02 відділ планув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2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облдержадміністрацією про  виконання доручень Президента України, Верховної ради України, Кабінету Міністрів України, голови Харківської облдержадміністрації з основн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2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райдержадміністраціями, установами та організаціями з основн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2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відділу (витя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12 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 умови передавання справ до архівного підрозділу Департаменту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260"/>
        <w:gridCol w:w="1507"/>
        <w:gridCol w:w="14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 Управління заходів населення і територій від надзвичайних ситуацій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слідків Чорнобильської катастрофи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2-01 відділ заходів цивільного захисту (ЦО) та у справах захисту населе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наслідків Чорнобильської катастроф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0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и проведення заходів з цивільного захисту Харк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1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и про виконання планів заходів з цивільного захисту Харк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1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01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відомості, звіти, листи) про проведення навчань, тренувань з циві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. 11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01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ування з облдержадміністрацією про виконання доручень Президента України, Верховної ради України, кабінету Міністрів України, голови Харківської облдержадміністрації щодо заходів циві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01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 райдержадміністраціями, установами та організаціями з питань планування заходів циві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01-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відділу (витяг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112 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 умови передавання справ до архівного підроз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260"/>
        <w:gridCol w:w="1507"/>
        <w:gridCol w:w="14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2 відділ захисту населення і територій від надзвичайних ситу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хногенного та природного характе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-02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облдержадміністрацією про виконання доручень Президента України, Верховної ради України, кабінету Міністрів України, голови Харківської облдержадміністрації з питань захисту населення та матеріально-технічного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-02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 райдержадміністраціями, установами та організаціями з питань матеріально-технічного забезпечення заходів циві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-02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 райдержадміністраціями, установами та організаціями з питань захисту населення і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-02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відділу (витя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12 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 умови передавання справ до архівного підрозділу Департаменту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260"/>
        <w:gridCol w:w="1507"/>
        <w:gridCol w:w="14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3 – Управління зв’язку, оповіщення та забезпечення роботи запасного пункту управління начальника цивільного захисту (ЦО) Харківської області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-01 відділ зв’язку, оповіщення та інформаційно-комп’ютерного забезпече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-0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облдержадміністрацією про виконання доручень Президента України, Верховної ради України, кабінету Міністрів України, голови Харківської облдержадміністрації з питань зв’язку та опові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-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 райдержадміністраціями та органами місцевого самоврядування з питань зв’язку та опові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-01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підприємствами, організаціями та установами з  питань зв’язку та опові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-01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ХФ ПАТ «Укртелеком» з питань зв’язку та опові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-01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відділу (витя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12 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 умови передавання справ до архівного підрозділу Департаменту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260"/>
        <w:gridCol w:w="1440"/>
        <w:gridCol w:w="67"/>
        <w:gridCol w:w="14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 Відділ бухгалтерського обліку, звітності та фінансово – господарського забезпече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директора Департаменту, розпорядження ОДА з кадрової роботи (коп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околи засідання комісії соцстрахування з тимчасової втрати працезда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71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чні фінансові плани (баланси прибутки та видат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73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орис прибутків і видатків Департаменту, розрахунки до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193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чний фінансовий звіт та пояснювальні записки до н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11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і звіти про нарахування та перерахування страхових внесків на державне соціальне страхування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22 б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альні звіти про нарахування та перерахування страхових внесків на державне соціальне страх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22 г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ність персоніфікованого облі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678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артальні звіти до податкової інспек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ДФ, неприбуткових бюджетн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265 в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відсутності річних, піврічних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альна, річна звітність про проведення конкурсних торгів по закупівлі товарів і послуг за державні к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21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умови завершення ревізії. У разі виник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ння, сп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 (супере- чок), пору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х справ –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ються до ухвале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ня остаточ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го рішення, документи, які містять інформацію про фінан. операції, що підлягають фінан. моні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ингу-5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винні бухгалтерські документи меморіального порядку з дода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умови завершення ревізії. У разі виник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ння, сп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 (супере- чок), пору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х справ –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ються до ухвале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ня остаточ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го рішення, документи, які містять інформацію про фінан. операції, що підлягають фінан. моні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ингу-5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говори, уг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3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- //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оротні відомості по рахун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- //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акти, довідки, описи) про інвентари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4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- // 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іреності на одержання грошових сум і товарно-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1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- // 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перевірок фінансово-господарськ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4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арняні ли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7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і відомості по заробітній платі праців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317 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вчі ли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и не мине потреба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2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Не менше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говори про повну матеріальну відповідальні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3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вільнення матеріально відповідаль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говори про приймання і здавання будівель, приміщень в оре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104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 строку дії догов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ії рішень, вироків, окремих ухвал, постанов судових уст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8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 прийняття ріше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ування з питань фінансово-господарськ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4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судами всіх інстанцій та Юридичним департаментом ХОДА з питань діяльності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1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частині виконання фінансовими органами відшкодування збитків або виплати  компенсації за конфіск. майно-пос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організації та проведення  конкурсних торг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23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га «Журнал - Голо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35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умови завершення ревізії. У разі виник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ння, сп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 (супере- чок), пору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х справ –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ються до ухвале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ня остаточ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го рішення, документи, які містять інформацію про фінан. операції, що підлягають фінан. моні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ингу-5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довіре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352 г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платіжних дору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352 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вступного інструктажу з питань охорон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48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 журн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інструктажу з питань охорони праці на робочому міс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48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 журна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-01-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відділу (витя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112 в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 умови передавання справ до архівного підроз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260"/>
        <w:gridCol w:w="1440"/>
        <w:gridCol w:w="15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5 Сектор забезпечення роботи обласної комісії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итань техногенно-екологічної безпеки і надзвичайних ситуаці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-0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околи засідань обласної комісії з питань техногенно-екологічної безпеки і надзвичайних ситу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4 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-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ування з райдержадміністраціями області, установами та організаціями про виконання протоколів обласної комісії з питань техногенно-екологічної безпеки і надзвичайних ситуацій та розпоряджень голови Харківської обл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 ЕП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-01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нклатура справ відділу (витя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. 112 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 новою та за умови передавання справ до архівного підроз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архів                                                 В.В.Щерба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березня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:                                                 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асідання ЕК                                Протокол засідання ЕПК Держархів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цивільного                            Харківської 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хисту Харківської ОДА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секретар ЕПК __________Т.О.Рід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 березня 2013 р. №  1                         від «____»________ 2013 р. № 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ий запис про категорії та кількість справ, заведе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епартаменті цивільного захис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ної державної адміністрації у 2013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984"/>
        <w:gridCol w:w="1979"/>
        <w:gridCol w:w="2223"/>
      </w:tblGrid>
      <w:tr>
        <w:trPr/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 строками зберіг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их, що переходят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</w:t>
            </w:r>
            <w:r>
              <w:rPr>
                <w:lang w:val="uk-UA"/>
              </w:rPr>
              <w:t>відміткою</w:t>
            </w:r>
            <w:r>
              <w:rPr/>
              <w:t xml:space="preserve"> «ЕПК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остій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ривалого (понад 10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имчасового (до 10 років вклю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архів                                                       В.В.Щерба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___ 2013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58:00Z</dcterms:created>
  <dc:creator>Admin</dc:creator>
  <dc:description/>
  <cp:keywords/>
  <dc:language>en-US</dc:language>
  <cp:lastModifiedBy>User</cp:lastModifiedBy>
  <cp:lastPrinted>2013-03-27T10:08:00Z</cp:lastPrinted>
  <dcterms:modified xsi:type="dcterms:W3CDTF">2013-05-20T11:28:00Z</dcterms:modified>
  <cp:revision>37</cp:revision>
  <dc:subject/>
  <dc:title>Харківська обласна державна                                  ЗАТВЕРДЖУЮ</dc:title>
</cp:coreProperties>
</file>