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6.95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846015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02.10.2013</w:t>
      </w:r>
      <w:r>
        <w:rPr/>
        <w:t xml:space="preserve">    </w:t>
      </w:r>
      <w:r>
        <w:rPr>
          <w:lang w:val="uk-UA"/>
        </w:rPr>
        <w:t xml:space="preserve">                   </w:t>
      </w:r>
      <w:r>
        <w:rPr/>
        <w:t xml:space="preserve">           м. Харків</w:t>
        <w:tab/>
        <w:t xml:space="preserve">                                </w:t>
      </w:r>
      <w:r>
        <w:rPr>
          <w:sz w:val="28"/>
          <w:szCs w:val="28"/>
          <w:u w:val="single"/>
        </w:rPr>
        <w:t>№ 52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боту із зверненнями громадян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3 році та заходи для підвищення ї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фективності у 2014 ро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Ураховуючи рішення колегії Департаменту житлово</w:t>
      </w:r>
      <w:r>
        <w:rPr>
          <w:sz w:val="28"/>
          <w:szCs w:val="20"/>
          <w:lang w:val="uk-UA"/>
        </w:rPr>
        <w:t>-комунального господарства та розвитку інфраструктури Харківської обласної державної адміністрації від 24 вересня 2013 року «Про роботу із зверненнями громадян в Департаменті житлово-комунального господарства та розвитку інфраструктури Харківської обласної державної адміністрації у 2013 році», пункт 5.9. Положення про</w:t>
      </w:r>
      <w:r>
        <w:rPr>
          <w:sz w:val="28"/>
          <w:szCs w:val="28"/>
          <w:lang w:val="uk-UA"/>
        </w:rPr>
        <w:t xml:space="preserve"> колегію Департаменту житлово</w:t>
      </w:r>
      <w:r>
        <w:rPr>
          <w:sz w:val="28"/>
          <w:szCs w:val="20"/>
          <w:lang w:val="uk-UA"/>
        </w:rPr>
        <w:t xml:space="preserve">-комунального господарства та розвитку інфраструктури Харківської обласної державної адміністрації, затвердженого розпорядженням голови обласної державної адміністрації              від  07 березня 2013 року № 81, з метою забезпечення належного виконання в Департаменті положень </w:t>
      </w:r>
      <w:r>
        <w:rPr>
          <w:sz w:val="28"/>
          <w:szCs w:val="28"/>
          <w:lang w:val="uk-UA"/>
        </w:rPr>
        <w:t xml:space="preserve"> Закону України «Про звернення громадян», керуючись статтею 6 Закону України «Про місцеві державні адміністрації»</w:t>
      </w:r>
      <w:r>
        <w:rPr>
          <w:sz w:val="28"/>
          <w:szCs w:val="20"/>
          <w:lang w:val="uk-UA"/>
        </w:rPr>
        <w:t>,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 Керівникам структурних підрозділів Департаменту разом з керівниками житлово-комунальних підприємств </w:t>
      </w:r>
      <w:r>
        <w:rPr>
          <w:color w:val="000000"/>
          <w:sz w:val="28"/>
          <w:szCs w:val="28"/>
          <w:lang w:val="uk-UA"/>
        </w:rPr>
        <w:t>вживати дієвих заход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щодо підвищення організаційного та професійного рівня роботи зі зверненнями громадян у частині забезпечення всебічного розгляду порушених питань та недопущення порушень термінів розгляду звернень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щодо забезпечення неухильного додержання затвердженого графіку особистого прийому громадян, в т.ч. виїзних прийомів громадя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конання цього наказу взаємодіяти з районними державним адміністраціями та органами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ідувачу загального сектору Богдановій О.С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Щомісяця, з урахуванням кількості звернень із початку року, проводити аналіз і узагальнення питань, що порушуються у зверненнях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давати методичну допомогу щодо організації роботи із зверненнями громадян відповідно до вимог чинного законодавст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абезпечувати підготовку звітів про стан організації роботи із зверненнями громадян у строк щопівроку до 10 </w:t>
      </w:r>
      <w:r>
        <w:rPr>
          <w:sz w:val="28"/>
          <w:szCs w:val="28"/>
        </w:rPr>
        <w:t>числа місяця, наступного за звітним</w:t>
      </w:r>
      <w:r>
        <w:rPr>
          <w:sz w:val="28"/>
          <w:szCs w:val="28"/>
          <w:lang w:val="uk-UA"/>
        </w:rPr>
        <w:t>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наказу покласти на першого заступника директора Департаменту Масленнікова О.М.</w:t>
      </w:r>
    </w:p>
    <w:p>
      <w:pPr>
        <w:pStyle w:val="TextBody"/>
        <w:ind w:left="7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Департаменту                                                        </w:t>
        <w:tab/>
        <w:t xml:space="preserve">            Р.С.Грива</w:t>
      </w:r>
    </w:p>
    <w:p>
      <w:pPr>
        <w:pStyle w:val="Normal"/>
        <w:ind w:firstLine="63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Грива Р.С.</w:t>
      </w:r>
      <w:r>
        <w:br w:type="page"/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з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 інфраструктур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Харківської обласної державної адміністрації</w:t>
      </w:r>
      <w:r>
        <w:rPr>
          <w:bCs/>
          <w:sz w:val="28"/>
          <w:szCs w:val="28"/>
        </w:rPr>
        <w:tab/>
        <w:tab/>
        <w:tab/>
        <w:t>О.М. Масленні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реформування інфрастру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економічного аналізу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 інфраструктур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Г.В. Мах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ре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розвитку  інфраструктур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Н.О. Горб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відувач загального секто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розвитку  інфраструктур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Харківської обласної державної адміністрації</w:t>
      </w:r>
      <w:r>
        <w:rPr>
          <w:sz w:val="28"/>
          <w:szCs w:val="28"/>
          <w:lang w:val="uk-UA"/>
        </w:rPr>
        <w:tab/>
        <w:tab/>
        <w:tab/>
        <w:t>О.С. Богдан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ний спеціаліст-юрисконсульт відділу з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кономічних, гуманітарних та соціальних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итань управління правового забезпече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іяльності структурних підрозділі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держадміністрації Юридичного департамент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обласної державної адміністрації                       Н.О. Богун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56:00Z</dcterms:created>
  <dc:creator>UZKH</dc:creator>
  <dc:description/>
  <cp:keywords/>
  <dc:language>en-US</dc:language>
  <cp:lastModifiedBy>55555</cp:lastModifiedBy>
  <cp:lastPrinted>2013-04-19T09:31:00Z</cp:lastPrinted>
  <dcterms:modified xsi:type="dcterms:W3CDTF">2013-12-12T13:56:00Z</dcterms:modified>
  <cp:revision>2</cp:revision>
  <dc:subject/>
  <dc:title>Проект</dc:title>
</cp:coreProperties>
</file>