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  <w:t>18.10.2013 року   № 01-68/8623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Головам </w:t>
      </w:r>
      <w:r>
        <w:rPr>
          <w:b/>
          <w:sz w:val="28"/>
          <w:szCs w:val="28"/>
        </w:rPr>
        <w:t>райдержадміністрацій,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м головам міст обласного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ня, начальникам управлінь, директорам департаментів облдержадміністрації,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 xml:space="preserve">керівникам управлінь, установ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33655</wp:posOffset>
                </wp:positionV>
                <wp:extent cx="216979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8.45pt;mso-wrap-distance-left:9.05pt;mso-wrap-distance-right:9.05pt;mso-wrap-distance-top:0pt;mso-wrap-distance-bottom:0pt;margin-top:2.65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рганізації виконання та проведення  відповідних заходів щодо запобігання випадкам загибелі людей на водних об’</w:t>
      </w:r>
      <w:r>
        <w:rPr>
          <w:sz w:val="28"/>
          <w:szCs w:val="28"/>
          <w:lang w:val="ru-RU"/>
        </w:rPr>
        <w:t xml:space="preserve">єктах </w:t>
      </w:r>
      <w:r>
        <w:rPr>
          <w:sz w:val="28"/>
          <w:szCs w:val="28"/>
        </w:rPr>
        <w:t xml:space="preserve"> області у зимовий період,  надсилаю «План організаційних і практичних заходів Харківської обласної, районних державних адміністрацій, органів місцевого самоврядування, управлінь, організацій та установ щодо запобігання загибелі людей на водних об’єктах  області у зимовий період 2013-2014 років».</w:t>
      </w:r>
    </w:p>
    <w:p>
      <w:pPr>
        <w:pStyle w:val="TextBodyIndent"/>
        <w:rPr/>
      </w:pPr>
      <w:r>
        <w:rPr/>
        <w:t>Про виконання заходів, передбачених вищезазначеним планом, інформувати облдержадміністрацію через Департамент цивільного захисту облдержадміністрації до 25 листопада 2013 року. Узагальнену інформацію надати до 21 квітня 2014 ро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 w:val="28"/>
          <w:szCs w:val="28"/>
        </w:rPr>
        <w:t>Додаток: «План організаційних і практичних заходів Харківської обласної, районних державних адміністрацій, органів місцевого самоврядування, управлінь, організацій та установ щодо запобігання загибелі людей на водних об’єктах  області у зимовий період 2013-2014 років», на 4 арк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ної державної адміністрації                                                       В.Г. Дулуб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</w:tabs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</w:tabs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ind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rPr/>
      </w:pPr>
      <w:r>
        <w:rPr/>
        <w:t>Фадєєв 738-02-53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10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УЮ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Перший заступник голови Харківської обласної державної адміністрації – голова обласної комісії з питань ТЕБ та НС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 Г. Дулуб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«_18__»__жовтня______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их і практичних заходів Харківської обласної, районних державних адміністраці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цевого самоврядування, управлінь, організацій та установ щодо запобігання загибелі люд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одних об’єктах у зимовий період 2013-2014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5580"/>
        <w:gridCol w:w="16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ити план організаційних і практичних заходів щодо запобігання загибелі людей на водних об’єктах у зимовий період  2013-2014 рок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Департамент цивільного захисту Харківської обласної державної адміністрації, </w:t>
            </w:r>
            <w:r>
              <w:rPr>
                <w:sz w:val="28"/>
                <w:szCs w:val="28"/>
              </w:rPr>
              <w:t>районні державні адміністрації спільно з органами місцевого самоврядування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pacing w:val="-10"/>
                <w:sz w:val="28"/>
                <w:szCs w:val="28"/>
              </w:rPr>
              <w:t>Головне управління ДСНС у Харківській області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до 1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.11.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на картах-схемах та затвердити місця любительського та спортивного рибальства відповідно до вимог Постанови Кабінету Міністрів України від 06.03.2002    № 2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, використання і відтворення водних біоресурсів та регулювання рибальства у Харківській області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і державні адміністрації спільно з органами місцевого самоврядуванн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роботу щодо забезпечення безпечного перебування людей на водних об’єктах, які перебувають на балансі відповідних управлінь, підприємст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Харківводоканал»,</w:t>
            </w:r>
            <w:r>
              <w:rPr>
                <w:bCs/>
                <w:sz w:val="28"/>
                <w:szCs w:val="28"/>
              </w:rPr>
              <w:t xml:space="preserve"> Харківське обласне управління водних ресурсів, управління каналу «Дніпро-Донбас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ого періоду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 місцях масового підлідного вилову риби сезонні рятувальні пости з облаштуванням їх засобами для надання допомоги та рятування на льод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йонні державні адміністрації разом з органами місцевого самоврядування, власники, орендарі водой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 початку льодоста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жити заходів щодо виконання вимог Постанови Кабінету Міністрів Украіни від 18.07.1998 № 1126 «</w:t>
            </w:r>
            <w:r>
              <w:rPr>
                <w:bCs/>
                <w:color w:val="000000"/>
                <w:sz w:val="30"/>
                <w:szCs w:val="30"/>
              </w:rPr>
              <w:t>Про затвердження Порядку здійснення любительського і спортивного рибальства</w:t>
            </w:r>
            <w:r>
              <w:rPr>
                <w:sz w:val="28"/>
                <w:szCs w:val="28"/>
              </w:rPr>
              <w:t>» щодо заборони пересування автотранспортних засобів по кризі водойм у період льодоста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йонні державні адміністрації </w:t>
            </w:r>
            <w:r>
              <w:rPr>
                <w:sz w:val="28"/>
                <w:szCs w:val="28"/>
              </w:rPr>
              <w:t>спільно з органами місцевого самоврядування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сники, орендарі водой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чатку льодоста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"/>
              <w:jc w:val="both"/>
              <w:rPr/>
            </w:pPr>
            <w:r>
              <w:rPr>
                <w:sz w:val="28"/>
                <w:szCs w:val="28"/>
              </w:rPr>
              <w:t xml:space="preserve">Провести уточнення та корегування «Плану взаємодії аварійно-рятувальних служб (станцій) області на надзвичайні події на </w:t>
            </w:r>
            <w:r>
              <w:rPr>
                <w:bCs/>
                <w:sz w:val="28"/>
                <w:szCs w:val="28"/>
              </w:rPr>
              <w:t>водних об’єктах області»</w:t>
            </w:r>
          </w:p>
          <w:p>
            <w:pPr>
              <w:pStyle w:val="Normal"/>
              <w:ind w:hanging="31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Департамент цивільного захисту Харківської облас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25.</w:t>
            </w:r>
            <w:r>
              <w:rPr>
                <w:sz w:val="28"/>
                <w:szCs w:val="28"/>
              </w:rPr>
              <w:t>1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ідготовку техніки, обладнання аварійно-рятувальних водолазних служб (станцій) для роботи  в зимовий періо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комунальна аварійно-рятувальна водолазна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1.1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еревірку готовності аварійно-рятувальних водолазних служб (станцій) для роботи  в зимовий пері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ної комунальної аварійно-рятувальної водолазної служб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алтівської аварійно-рятувальної водолазної служби</w:t>
            </w:r>
          </w:p>
          <w:p>
            <w:pPr>
              <w:pStyle w:val="Normal"/>
              <w:ind w:left="-108" w:hanging="0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 перевірки до 04.12.13 надати на адресу </w:t>
            </w:r>
            <w:r>
              <w:rPr>
                <w:bCs/>
                <w:spacing w:val="-10"/>
                <w:sz w:val="28"/>
                <w:szCs w:val="28"/>
              </w:rPr>
              <w:t>Департаменту цивільного захисту Харківської обласної державної адміністрації</w:t>
            </w:r>
          </w:p>
          <w:p>
            <w:pPr>
              <w:pStyle w:val="Normal"/>
              <w:ind w:left="-108" w:hanging="0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 xml:space="preserve">Департамент цивільного захисту Харківської обласної державної адміністрації, </w:t>
            </w:r>
            <w:r>
              <w:rPr>
                <w:sz w:val="28"/>
                <w:szCs w:val="28"/>
              </w:rPr>
              <w:t xml:space="preserve">Вовчанська районна </w:t>
            </w:r>
            <w:r>
              <w:rPr>
                <w:bCs/>
                <w:sz w:val="28"/>
                <w:szCs w:val="28"/>
              </w:rPr>
              <w:t>державна 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1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безпечне перебування людей на водних об’єктах в місцях проведення масових святкувань Водохреща 19 січня, готовність аварійно-рятувальних служб до оперативного реагування на можливі надзвичайні ситуації (події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Департамент цивільного захисту Харківської обласної державної адміністрації</w:t>
            </w:r>
            <w:r>
              <w:rPr>
                <w:bCs/>
                <w:sz w:val="28"/>
                <w:szCs w:val="28"/>
              </w:rPr>
              <w:t xml:space="preserve">, Департамент охорони здоров’я Харківської обласної державної адміністрації, районні державні адміністрації спільно з органами місцевого самоврядування, </w:t>
            </w:r>
            <w:r>
              <w:rPr>
                <w:bCs/>
                <w:spacing w:val="-10"/>
                <w:sz w:val="28"/>
                <w:szCs w:val="28"/>
              </w:rPr>
              <w:t>Головне управління ДСНС у Харківській області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1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оботу щодо підготовки медичних закладів щодо надання медичної допомоги потерпілим при переохолодженні та обмороження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охорони здоров’я Харківської обласної державної адміністрації, районні державні адміністрації спільно з органами місцевого самоврядуванн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ого пері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нати та оновити в учбових закладах куточки «Безпека на льоду», «Правила надання першої медичної допомоги потерпілим при переохолодженні  та обмороженні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науки і освіти Харківської обласної державної адміністрації, районні державні адміністрації спільно з органами місцевого самоврядування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25.</w:t>
            </w:r>
            <w:r>
              <w:rPr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ізувати проведення в учбових закладах уроків (семінарів, вікторин тощо) з залученням представників </w:t>
            </w:r>
            <w:r>
              <w:rPr>
                <w:bCs/>
                <w:sz w:val="28"/>
                <w:szCs w:val="28"/>
              </w:rPr>
              <w:t>Департаменту цивільного захисту  Харківської обласної державної 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pacing w:val="-10"/>
                <w:sz w:val="28"/>
                <w:szCs w:val="28"/>
              </w:rPr>
              <w:t>Головного управління ДСНС у Харківській області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едичних працівників з питань правил поведінки на льоду та надання першої допомоги потерпіл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науки і освіти Харківської обласної державної адміністрації, районні державні адміністрації спільно з органами місцевого самовряд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ого пері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ити роботу щодо внесення змін до договорів оренди водойм щодо підвищення персональної відповідальності орендарів за безпеку перебування людей на водоймах з метою запобігання нещасним випадкам з людьми  на вод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йонні державні адміністрації спільно з органами місцевого самовряд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ого пері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маршрути  патрулювання  у місцях масового вилову риби з територіальними підрозділами  ГУ МВС України в Харківській області, порядок зв’язку та оповіщення при виникненні НС на ль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і державні адміністрації спільно з органами місцевого самоврядування, Головне управління МВС України в Харків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іод льодоста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орнути інформаційно-роз’яснювальну роботу в засобах масової інформації з питань безпеки на водних об’єктах, правил поведінки на льоду, а також методики надання першої медичної допомоги. Оперативно висвітлювати в засобах масової інформації стан щодо льодової ситуації на водних об’єктах, а також повідомляти населення про всі випадки порушень правил поведінки на льоду, що призвели до загибелі люд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асових комунікацій Харківської обласної державної адміністрації</w:t>
            </w:r>
            <w:r>
              <w:rPr>
                <w:bCs/>
                <w:sz w:val="28"/>
                <w:szCs w:val="28"/>
              </w:rPr>
              <w:t xml:space="preserve">, Харківська обласна державна телерадіокомпанія,  Департамент цивільного захисту Харківської обласної державної адміністрації, районні державні адміністрації спільно з органами місцевого самоврядування, </w:t>
            </w:r>
            <w:r>
              <w:rPr>
                <w:bCs/>
                <w:spacing w:val="-10"/>
                <w:sz w:val="28"/>
                <w:szCs w:val="28"/>
              </w:rPr>
              <w:t>Головне управління ДСНС у Харківській області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ого пері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увати оперативний збір інформації по кожному нещасному випадку на водному об’єкті за схемою: </w:t>
            </w:r>
            <w:r>
              <w:rPr>
                <w:bCs/>
                <w:sz w:val="28"/>
                <w:szCs w:val="28"/>
              </w:rPr>
              <w:t>сільська (селищна, міська) рада – відділ з питань НС району (РВ ГУ ДСНС). Надання інформації оперативному черговому вузлу зв’язку пункта управління начальника ЦЗ області, оперативному черговому ГУ ДСНС у Харківській області (згідно з Переліком термінових та строкових донесень, затверджених першим заступником голови облдержадміністрації від 16.01.2013 року № 2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 цивільного захисту Харківської обласної державної адміністрації, районні державні адміністрації спільно з органами місцевого самоврядування, Головне управління ДСНС в Харків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ого пері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107950</wp:posOffset>
                </wp:positionV>
                <wp:extent cx="9984105" cy="568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410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Департамен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вільного захисту облдержадміністрації                                                                                   В.І. Фадєєв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15pt;height:44.75pt;mso-wrap-distance-left:9.05pt;mso-wrap-distance-right:9.05pt;mso-wrap-distance-top:0pt;mso-wrap-distance-bottom:0pt;margin-top:8.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Департаменту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цивільного захисту облдержадміністрації                                                                                   В.І. Фадєєв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0" w:leader="none"/>
        </w:tabs>
        <w:rPr>
          <w:sz w:val="24"/>
          <w:szCs w:val="24"/>
        </w:rPr>
      </w:pPr>
      <w:r>
        <w:rPr>
          <w:sz w:val="24"/>
          <w:szCs w:val="24"/>
        </w:rPr>
        <w:t>Лисенко 738-12-58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140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іння з питань ЦО та НС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45:00Z</dcterms:created>
  <dc:creator>UCHS</dc:creator>
  <dc:description/>
  <cp:keywords/>
  <dc:language>en-US</dc:language>
  <cp:lastModifiedBy>mon</cp:lastModifiedBy>
  <cp:lastPrinted>2007-10-29T12:49:00Z</cp:lastPrinted>
  <dcterms:modified xsi:type="dcterms:W3CDTF">2013-11-15T07:44:00Z</dcterms:modified>
  <cp:revision>28</cp:revision>
  <dc:subject/>
  <dc:title>МІНІСТЕРСТВО З НАДЗВИЧАЙНИХ СИТУАЦІЙ УКРАЇНИ</dc:title>
</cp:coreProperties>
</file>