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114300</wp:posOffset>
                </wp:positionV>
                <wp:extent cx="4114800" cy="1600200"/>
                <wp:effectExtent l="5080" t="5080" r="5080" b="5080"/>
                <wp:wrapNone/>
                <wp:docPr id="1" name=""/>
                <a:graphic xmlns:a="http://schemas.openxmlformats.org/drawingml/2006/main">
                  <a:graphicData uri="http://schemas.microsoft.com/office/word/2010/wordprocessingShape">
                    <wps:wsp>
                      <wps:cNvSpPr/>
                      <wps:spPr>
                        <a:xfrm>
                          <a:off x="0" y="0"/>
                          <a:ext cx="4114800" cy="160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pt;width:323.95pt;height:125.95pt;mso-wrap-style:none;v-text-anchor:middle">
                <v:fill o:detectmouseclick="t" type="solid" color2="black"/>
                <v:stroke color="white"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5824855</wp:posOffset>
                </wp:positionH>
                <wp:positionV relativeFrom="paragraph">
                  <wp:posOffset>-118745</wp:posOffset>
                </wp:positionV>
                <wp:extent cx="4009390" cy="1688465"/>
                <wp:effectExtent l="0" t="0" r="0" b="0"/>
                <wp:wrapNone/>
                <wp:docPr id="2" name="Frame1"/>
                <a:graphic xmlns:a="http://schemas.openxmlformats.org/drawingml/2006/main">
                  <a:graphicData uri="http://schemas.microsoft.com/office/word/2010/wordprocessingShape">
                    <wps:wsp>
                      <wps:cNvSpPr txBox="1"/>
                      <wps:spPr>
                        <a:xfrm>
                          <a:off x="0" y="0"/>
                          <a:ext cx="4009390" cy="1688465"/>
                        </a:xfrm>
                        <a:prstGeom prst="rect"/>
                        <a:solidFill>
                          <a:srgbClr val="FFFFFF"/>
                        </a:solidFill>
                        <a:ln w="9525">
                          <a:solidFill>
                            <a:srgbClr val="FFFFFF"/>
                          </a:solidFill>
                        </a:ln>
                      </wps:spPr>
                      <wps:txbx>
                        <w:txbxContent>
                          <w:p>
                            <w:pPr>
                              <w:pStyle w:val="Normal"/>
                              <w:shd w:fill="FFFFFF" w:val="clear"/>
                              <w:rPr>
                                <w:b/>
                                <w:b/>
                                <w:sz w:val="28"/>
                                <w:szCs w:val="28"/>
                                <w:lang w:val="uk-UA"/>
                              </w:rPr>
                            </w:pPr>
                            <w:r>
                              <w:rPr>
                                <w:b/>
                                <w:sz w:val="28"/>
                                <w:szCs w:val="28"/>
                                <w:lang w:val="uk-UA"/>
                              </w:rPr>
                              <w:t>ЗАТВЕРДЖУЮ</w:t>
                            </w:r>
                          </w:p>
                          <w:p>
                            <w:pPr>
                              <w:pStyle w:val="Normal"/>
                              <w:shd w:fill="FFFFFF" w:val="clear"/>
                              <w:jc w:val="both"/>
                              <w:rPr>
                                <w:b/>
                                <w:b/>
                                <w:sz w:val="28"/>
                                <w:szCs w:val="28"/>
                                <w:lang w:val="uk-UA"/>
                              </w:rPr>
                            </w:pPr>
                            <w:r>
                              <w:rPr>
                                <w:b/>
                                <w:sz w:val="28"/>
                                <w:szCs w:val="28"/>
                                <w:lang w:val="uk-UA"/>
                              </w:rPr>
                              <w:t>Перший заступник голови обласної державної</w:t>
                            </w:r>
                          </w:p>
                          <w:p>
                            <w:pPr>
                              <w:pStyle w:val="Normal"/>
                              <w:shd w:fill="FFFFFF" w:val="clear"/>
                              <w:jc w:val="both"/>
                              <w:rPr>
                                <w:b/>
                                <w:b/>
                                <w:sz w:val="28"/>
                                <w:szCs w:val="28"/>
                                <w:lang w:val="uk-UA"/>
                              </w:rPr>
                            </w:pPr>
                            <w:r>
                              <w:rPr>
                                <w:b/>
                                <w:sz w:val="28"/>
                                <w:szCs w:val="28"/>
                                <w:lang w:val="uk-UA"/>
                              </w:rPr>
                              <w:t>адміністрації - голова обласної комісії з питань</w:t>
                            </w:r>
                          </w:p>
                          <w:p>
                            <w:pPr>
                              <w:pStyle w:val="Normal"/>
                              <w:shd w:fill="FFFFFF" w:val="clear"/>
                              <w:jc w:val="both"/>
                              <w:rPr>
                                <w:b/>
                                <w:b/>
                                <w:sz w:val="28"/>
                                <w:szCs w:val="28"/>
                                <w:lang w:val="uk-UA"/>
                              </w:rPr>
                            </w:pPr>
                            <w:r>
                              <w:rPr>
                                <w:b/>
                                <w:sz w:val="28"/>
                                <w:szCs w:val="28"/>
                                <w:lang w:val="uk-UA"/>
                              </w:rPr>
                              <w:t>техногенно-екологічної безпеки та надзвичайних ситуацій</w:t>
                            </w:r>
                          </w:p>
                          <w:p>
                            <w:pPr>
                              <w:pStyle w:val="Normal"/>
                              <w:shd w:fill="FFFFFF" w:val="clear"/>
                              <w:jc w:val="center"/>
                              <w:rPr/>
                            </w:pPr>
                            <w:r>
                              <w:rPr>
                                <w:b/>
                                <w:sz w:val="28"/>
                                <w:szCs w:val="28"/>
                                <w:lang w:val="uk-UA"/>
                              </w:rPr>
                              <w:t xml:space="preserve">                                                             </w:t>
                            </w:r>
                            <w:r>
                              <w:rPr>
                                <w:b/>
                                <w:sz w:val="28"/>
                                <w:szCs w:val="28"/>
                                <w:lang w:val="uk-UA"/>
                              </w:rPr>
                              <w:t>В.Г.Дулуб</w:t>
                            </w:r>
                          </w:p>
                          <w:p>
                            <w:pPr>
                              <w:pStyle w:val="Normal"/>
                              <w:shd w:fill="FFFFFF" w:val="clear"/>
                              <w:rPr/>
                            </w:pPr>
                            <w:r>
                              <w:rPr>
                                <w:b/>
                                <w:sz w:val="28"/>
                                <w:szCs w:val="28"/>
                                <w:lang w:val="uk-UA"/>
                              </w:rPr>
                              <w:t>«</w:t>
                            </w:r>
                            <w:r>
                              <w:rPr>
                                <w:b/>
                                <w:sz w:val="28"/>
                                <w:szCs w:val="28"/>
                                <w:lang w:val="en-US"/>
                              </w:rPr>
                              <w:t>_____</w:t>
                            </w:r>
                            <w:r>
                              <w:rPr>
                                <w:b/>
                                <w:sz w:val="28"/>
                                <w:szCs w:val="28"/>
                                <w:lang w:val="uk-UA"/>
                              </w:rPr>
                              <w:t>»</w:t>
                            </w:r>
                            <w:r>
                              <w:rPr>
                                <w:b/>
                                <w:sz w:val="28"/>
                                <w:szCs w:val="28"/>
                                <w:lang w:val="en-US"/>
                              </w:rPr>
                              <w:t>________________</w:t>
                            </w:r>
                            <w:r>
                              <w:rPr>
                                <w:b/>
                                <w:sz w:val="28"/>
                                <w:szCs w:val="28"/>
                                <w:lang w:val="uk-UA"/>
                              </w:rPr>
                              <w:t>_________</w:t>
                            </w:r>
                            <w:r>
                              <w:rPr>
                                <w:b/>
                                <w:sz w:val="28"/>
                                <w:szCs w:val="28"/>
                                <w:lang w:val="en-US"/>
                              </w:rPr>
                              <w:t xml:space="preserve"> 201</w:t>
                            </w:r>
                            <w:r>
                              <w:rPr>
                                <w:b/>
                                <w:sz w:val="28"/>
                                <w:szCs w:val="28"/>
                                <w:lang w:val="uk-UA"/>
                              </w:rPr>
                              <w:t>3 року</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132.95pt;mso-wrap-distance-left:9.05pt;mso-wrap-distance-right:9.05pt;mso-wrap-distance-top:0pt;mso-wrap-distance-bottom:0pt;margin-top:-9.35pt;mso-position-vertical-relative:text;margin-left:458.65pt;mso-position-horizontal-relative:text">
                <v:textbox>
                  <w:txbxContent>
                    <w:p>
                      <w:pPr>
                        <w:pStyle w:val="Normal"/>
                        <w:shd w:fill="FFFFFF" w:val="clear"/>
                        <w:rPr>
                          <w:b/>
                          <w:b/>
                          <w:sz w:val="28"/>
                          <w:szCs w:val="28"/>
                          <w:lang w:val="uk-UA"/>
                        </w:rPr>
                      </w:pPr>
                      <w:r>
                        <w:rPr>
                          <w:b/>
                          <w:sz w:val="28"/>
                          <w:szCs w:val="28"/>
                          <w:lang w:val="uk-UA"/>
                        </w:rPr>
                        <w:t>ЗАТВЕРДЖУЮ</w:t>
                      </w:r>
                    </w:p>
                    <w:p>
                      <w:pPr>
                        <w:pStyle w:val="Normal"/>
                        <w:shd w:fill="FFFFFF" w:val="clear"/>
                        <w:jc w:val="both"/>
                        <w:rPr>
                          <w:b/>
                          <w:b/>
                          <w:sz w:val="28"/>
                          <w:szCs w:val="28"/>
                          <w:lang w:val="uk-UA"/>
                        </w:rPr>
                      </w:pPr>
                      <w:r>
                        <w:rPr>
                          <w:b/>
                          <w:sz w:val="28"/>
                          <w:szCs w:val="28"/>
                          <w:lang w:val="uk-UA"/>
                        </w:rPr>
                        <w:t>Перший заступник голови обласної державної</w:t>
                      </w:r>
                    </w:p>
                    <w:p>
                      <w:pPr>
                        <w:pStyle w:val="Normal"/>
                        <w:shd w:fill="FFFFFF" w:val="clear"/>
                        <w:jc w:val="both"/>
                        <w:rPr>
                          <w:b/>
                          <w:b/>
                          <w:sz w:val="28"/>
                          <w:szCs w:val="28"/>
                          <w:lang w:val="uk-UA"/>
                        </w:rPr>
                      </w:pPr>
                      <w:r>
                        <w:rPr>
                          <w:b/>
                          <w:sz w:val="28"/>
                          <w:szCs w:val="28"/>
                          <w:lang w:val="uk-UA"/>
                        </w:rPr>
                        <w:t>адміністрації - голова обласної комісії з питань</w:t>
                      </w:r>
                    </w:p>
                    <w:p>
                      <w:pPr>
                        <w:pStyle w:val="Normal"/>
                        <w:shd w:fill="FFFFFF" w:val="clear"/>
                        <w:jc w:val="both"/>
                        <w:rPr>
                          <w:b/>
                          <w:b/>
                          <w:sz w:val="28"/>
                          <w:szCs w:val="28"/>
                          <w:lang w:val="uk-UA"/>
                        </w:rPr>
                      </w:pPr>
                      <w:r>
                        <w:rPr>
                          <w:b/>
                          <w:sz w:val="28"/>
                          <w:szCs w:val="28"/>
                          <w:lang w:val="uk-UA"/>
                        </w:rPr>
                        <w:t>техногенно-екологічної безпеки та надзвичайних ситуацій</w:t>
                      </w:r>
                    </w:p>
                    <w:p>
                      <w:pPr>
                        <w:pStyle w:val="Normal"/>
                        <w:shd w:fill="FFFFFF" w:val="clear"/>
                        <w:jc w:val="center"/>
                        <w:rPr/>
                      </w:pPr>
                      <w:r>
                        <w:rPr>
                          <w:b/>
                          <w:sz w:val="28"/>
                          <w:szCs w:val="28"/>
                          <w:lang w:val="uk-UA"/>
                        </w:rPr>
                        <w:t xml:space="preserve">                                                             </w:t>
                      </w:r>
                      <w:r>
                        <w:rPr>
                          <w:b/>
                          <w:sz w:val="28"/>
                          <w:szCs w:val="28"/>
                          <w:lang w:val="uk-UA"/>
                        </w:rPr>
                        <w:t>В.Г.Дулуб</w:t>
                      </w:r>
                    </w:p>
                    <w:p>
                      <w:pPr>
                        <w:pStyle w:val="Normal"/>
                        <w:shd w:fill="FFFFFF" w:val="clear"/>
                        <w:rPr/>
                      </w:pPr>
                      <w:r>
                        <w:rPr>
                          <w:b/>
                          <w:sz w:val="28"/>
                          <w:szCs w:val="28"/>
                          <w:lang w:val="uk-UA"/>
                        </w:rPr>
                        <w:t>«</w:t>
                      </w:r>
                      <w:r>
                        <w:rPr>
                          <w:b/>
                          <w:sz w:val="28"/>
                          <w:szCs w:val="28"/>
                          <w:lang w:val="en-US"/>
                        </w:rPr>
                        <w:t>_____</w:t>
                      </w:r>
                      <w:r>
                        <w:rPr>
                          <w:b/>
                          <w:sz w:val="28"/>
                          <w:szCs w:val="28"/>
                          <w:lang w:val="uk-UA"/>
                        </w:rPr>
                        <w:t>»</w:t>
                      </w:r>
                      <w:r>
                        <w:rPr>
                          <w:b/>
                          <w:sz w:val="28"/>
                          <w:szCs w:val="28"/>
                          <w:lang w:val="en-US"/>
                        </w:rPr>
                        <w:t>________________</w:t>
                      </w:r>
                      <w:r>
                        <w:rPr>
                          <w:b/>
                          <w:sz w:val="28"/>
                          <w:szCs w:val="28"/>
                          <w:lang w:val="uk-UA"/>
                        </w:rPr>
                        <w:t>_________</w:t>
                      </w:r>
                      <w:r>
                        <w:rPr>
                          <w:b/>
                          <w:sz w:val="28"/>
                          <w:szCs w:val="28"/>
                          <w:lang w:val="en-US"/>
                        </w:rPr>
                        <w:t xml:space="preserve"> 201</w:t>
                      </w:r>
                      <w:r>
                        <w:rPr>
                          <w:b/>
                          <w:sz w:val="28"/>
                          <w:szCs w:val="28"/>
                          <w:lang w:val="uk-UA"/>
                        </w:rPr>
                        <w:t>3 року</w:t>
                      </w:r>
                    </w:p>
                  </w:txbxContent>
                </v:textbox>
                <w10:wrap type="none"/>
              </v:rect>
            </w:pict>
          </mc:Fallback>
        </mc:AlternateContent>
      </w:r>
    </w:p>
    <w:p>
      <w:pPr>
        <w:pStyle w:val="Normal"/>
        <w:rPr>
          <w:szCs w:val="28"/>
          <w:lang w:val="uk-UA" w:eastAsia="en-US"/>
        </w:rPr>
      </w:pPr>
      <w:r>
        <w:rPr>
          <w:szCs w:val="28"/>
          <w:lang w:val="uk-UA"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2"/>
          <w:szCs w:val="32"/>
          <w:lang w:val="uk-UA"/>
        </w:rPr>
      </w:pPr>
      <w:r>
        <w:rPr>
          <w:b/>
          <w:sz w:val="32"/>
          <w:szCs w:val="32"/>
          <w:lang w:val="uk-UA"/>
        </w:rPr>
        <w:t>КОМПЛЕКСНИЙ ПЛАН</w:t>
      </w:r>
    </w:p>
    <w:p>
      <w:pPr>
        <w:pStyle w:val="Normal"/>
        <w:jc w:val="center"/>
        <w:rPr>
          <w:b/>
          <w:b/>
          <w:sz w:val="28"/>
          <w:szCs w:val="28"/>
          <w:lang w:val="uk-UA"/>
        </w:rPr>
      </w:pPr>
      <w:r>
        <w:rPr>
          <w:b/>
          <w:sz w:val="28"/>
          <w:szCs w:val="28"/>
          <w:lang w:val="uk-UA"/>
        </w:rPr>
        <w:t>заходів щодо попередження надзвичайних ситуацій техногенного та природного характеру</w:t>
      </w:r>
    </w:p>
    <w:p>
      <w:pPr>
        <w:pStyle w:val="Normal"/>
        <w:jc w:val="center"/>
        <w:rPr/>
      </w:pPr>
      <w:r>
        <w:rPr>
          <w:b/>
          <w:sz w:val="28"/>
          <w:szCs w:val="28"/>
          <w:lang w:val="uk-UA"/>
        </w:rPr>
        <w:t xml:space="preserve"> </w:t>
      </w:r>
      <w:r>
        <w:rPr>
          <w:b/>
          <w:sz w:val="28"/>
          <w:szCs w:val="28"/>
          <w:lang w:val="uk-UA"/>
        </w:rPr>
        <w:t>і пожежної безпеки у Харківській області в осінньо-зимовий період 20</w:t>
      </w:r>
      <w:r>
        <w:rPr>
          <w:b/>
          <w:sz w:val="28"/>
          <w:szCs w:val="28"/>
        </w:rPr>
        <w:t>1</w:t>
      </w:r>
      <w:r>
        <w:rPr>
          <w:b/>
          <w:sz w:val="28"/>
          <w:szCs w:val="28"/>
          <w:lang w:val="uk-UA"/>
        </w:rPr>
        <w:t xml:space="preserve">3-2014 років </w:t>
      </w:r>
    </w:p>
    <w:p>
      <w:pPr>
        <w:pStyle w:val="Normal"/>
        <w:jc w:val="center"/>
        <w:rPr>
          <w:b/>
          <w:b/>
          <w:sz w:val="28"/>
          <w:szCs w:val="28"/>
          <w:lang w:val="uk-UA"/>
        </w:rPr>
      </w:pPr>
      <w:r>
        <w:rPr>
          <w:b/>
          <w:sz w:val="28"/>
          <w:szCs w:val="28"/>
          <w:lang w:val="uk-UA"/>
        </w:rPr>
      </w:r>
    </w:p>
    <w:p>
      <w:pPr>
        <w:pStyle w:val="Normal"/>
        <w:spacing w:lineRule="auto" w:line="288"/>
        <w:ind w:firstLine="540"/>
        <w:jc w:val="both"/>
        <w:rPr>
          <w:color w:val="FF0000"/>
          <w:sz w:val="28"/>
          <w:szCs w:val="28"/>
        </w:rPr>
      </w:pPr>
      <w:r>
        <w:rPr>
          <w:sz w:val="28"/>
          <w:szCs w:val="28"/>
          <w:lang w:val="uk-UA"/>
        </w:rPr>
        <w:t>План розроблено з метою вжиття попереджувальних організаційних та практичних заходів направлених на захист населення і територій Харківської області від можливих надзвичайних ситуацій під час несприятливих погодних умов осінньо-зимового періоду і оперативного реагування при загрозі та виникненні надзвичайних ситуацій техногенного та природного характеру</w:t>
      </w:r>
      <w:r>
        <w:rPr>
          <w:sz w:val="28"/>
          <w:szCs w:val="28"/>
        </w:rPr>
        <w:t>.</w:t>
      </w:r>
    </w:p>
    <w:p>
      <w:pPr>
        <w:pStyle w:val="Normal"/>
        <w:spacing w:lineRule="auto" w:line="288"/>
        <w:ind w:firstLine="540"/>
        <w:jc w:val="both"/>
        <w:rPr>
          <w:sz w:val="28"/>
          <w:szCs w:val="28"/>
          <w:lang w:val="uk-UA"/>
        </w:rPr>
      </w:pPr>
      <w:r>
        <w:rPr>
          <w:sz w:val="28"/>
          <w:szCs w:val="28"/>
          <w:lang w:val="uk-UA"/>
        </w:rPr>
        <w:t>Основні завдання плану:</w:t>
      </w:r>
    </w:p>
    <w:p>
      <w:pPr>
        <w:pStyle w:val="Normal"/>
        <w:spacing w:lineRule="auto" w:line="288"/>
        <w:ind w:firstLine="540"/>
        <w:jc w:val="both"/>
        <w:rPr/>
      </w:pPr>
      <w:r>
        <w:rPr>
          <w:sz w:val="28"/>
          <w:szCs w:val="28"/>
          <w:lang w:val="uk-UA"/>
        </w:rPr>
        <w:t>-  проведення організаційних та практичних заходів направлених на захист населення і територій Харківської області від можливих надзвичайних ситуацій під час несприятливих погодних умов осінньо-зимового періоду;</w:t>
      </w:r>
    </w:p>
    <w:p>
      <w:pPr>
        <w:pStyle w:val="Normal"/>
        <w:spacing w:lineRule="auto" w:line="288"/>
        <w:ind w:firstLine="540"/>
        <w:jc w:val="both"/>
        <w:rPr/>
      </w:pPr>
      <w:r>
        <w:rPr>
          <w:sz w:val="28"/>
          <w:szCs w:val="28"/>
          <w:lang w:val="uk-UA"/>
        </w:rPr>
        <w:t>- координація дій структурних підрозділів обласної державної адміністрації, районних державних адміністрацій, органів місцевого самоврядування, підприємств та організацій щодо попередження надзвичайних ситуацій, у тому числі пожеж, під час експлуатації об’єктів в осінньо-зимовий період;</w:t>
      </w:r>
    </w:p>
    <w:p>
      <w:pPr>
        <w:pStyle w:val="Normal"/>
        <w:spacing w:lineRule="auto" w:line="288"/>
        <w:ind w:firstLine="540"/>
        <w:jc w:val="both"/>
        <w:rPr/>
      </w:pPr>
      <w:r>
        <w:rPr>
          <w:sz w:val="28"/>
          <w:szCs w:val="28"/>
          <w:lang w:val="uk-UA"/>
        </w:rPr>
        <w:t>- забезпечення готовності служб цивільного захисту області, районів, міст обласного значення та органів місцевого самоврядування, підприємств, установ та організацій до дій при загрозі та виникненні надзвичайних ситуацій під час несприятливих погодних умов осінньо-зимового періоду;</w:t>
      </w:r>
    </w:p>
    <w:p>
      <w:pPr>
        <w:pStyle w:val="Normal"/>
        <w:spacing w:lineRule="auto" w:line="288"/>
        <w:ind w:firstLine="540"/>
        <w:jc w:val="both"/>
        <w:rPr>
          <w:sz w:val="28"/>
          <w:szCs w:val="28"/>
          <w:lang w:val="uk-UA"/>
        </w:rPr>
      </w:pPr>
      <w:r>
        <w:rPr>
          <w:sz w:val="28"/>
          <w:szCs w:val="28"/>
          <w:lang w:val="uk-UA"/>
        </w:rPr>
        <w:t>- запобігання виникненню аварій у системах тепло-, водо-, електро- і газопостачання підприємств незалежно від форм власності;</w:t>
      </w:r>
    </w:p>
    <w:p>
      <w:pPr>
        <w:pStyle w:val="Normal"/>
        <w:spacing w:lineRule="auto" w:line="288"/>
        <w:ind w:firstLine="540"/>
        <w:jc w:val="both"/>
        <w:rPr>
          <w:sz w:val="28"/>
          <w:szCs w:val="28"/>
          <w:lang w:val="uk-UA"/>
        </w:rPr>
      </w:pPr>
      <w:r>
        <w:rPr>
          <w:sz w:val="28"/>
          <w:szCs w:val="28"/>
          <w:lang w:val="uk-UA"/>
        </w:rPr>
        <w:t>- забезпечення контролю за здійсненням заходів щодо захисту населення і територій від надзвичайних ситуацій техногенного та природного характеру в осінньо-зимовий період 2013 -2014 років.</w:t>
      </w:r>
    </w:p>
    <w:tbl>
      <w:tblPr>
        <w:tblW w:w="15631" w:type="dxa"/>
        <w:jc w:val="left"/>
        <w:tblInd w:w="-185" w:type="dxa"/>
        <w:tblLayout w:type="fixed"/>
        <w:tblCellMar>
          <w:top w:w="0" w:type="dxa"/>
          <w:left w:w="108" w:type="dxa"/>
          <w:bottom w:w="0" w:type="dxa"/>
          <w:right w:w="108" w:type="dxa"/>
        </w:tblCellMar>
      </w:tblPr>
      <w:tblGrid>
        <w:gridCol w:w="646"/>
        <w:gridCol w:w="4574"/>
        <w:gridCol w:w="8820"/>
        <w:gridCol w:w="1591"/>
      </w:tblGrid>
      <w:tr>
        <w:trPr>
          <w:tblHeader w:val="true"/>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w:t>
            </w:r>
          </w:p>
          <w:p>
            <w:pPr>
              <w:pStyle w:val="Normal"/>
              <w:ind w:right="-108" w:hanging="0"/>
              <w:jc w:val="center"/>
              <w:rPr>
                <w:b/>
                <w:b/>
                <w:sz w:val="28"/>
                <w:szCs w:val="28"/>
                <w:lang w:val="uk-UA"/>
              </w:rPr>
            </w:pPr>
            <w:r>
              <w:rPr>
                <w:b/>
                <w:sz w:val="28"/>
                <w:szCs w:val="28"/>
                <w:lang w:val="uk-UA"/>
              </w:rPr>
              <w:t>з/п</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ходи</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ий за викон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Термін виконання </w:t>
            </w:r>
          </w:p>
        </w:tc>
      </w:tr>
      <w:tr>
        <w:trPr/>
        <w:tc>
          <w:tcPr>
            <w:tcW w:w="15631"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8"/>
                <w:szCs w:val="28"/>
                <w:lang w:val="uk-UA"/>
              </w:rPr>
              <w:t>І. Заходи, які здійснюються на етапі підготовки до осінньо-зимового періоду 20</w:t>
            </w:r>
            <w:r>
              <w:rPr>
                <w:b/>
                <w:sz w:val="28"/>
                <w:szCs w:val="28"/>
              </w:rPr>
              <w:t>1</w:t>
            </w:r>
            <w:r>
              <w:rPr>
                <w:b/>
                <w:sz w:val="28"/>
                <w:szCs w:val="28"/>
                <w:lang w:val="uk-UA"/>
              </w:rPr>
              <w:t>2-2013 рокі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та затвердження заходів щодо попередження надзвичайних ситуацій техногенного та природного характеру, з урахуванням аналізу дій органів управління в осінньо-зимовий період 20</w:t>
            </w:r>
            <w:r>
              <w:rPr>
                <w:sz w:val="28"/>
                <w:szCs w:val="28"/>
              </w:rPr>
              <w:t>1</w:t>
            </w:r>
            <w:r>
              <w:rPr>
                <w:sz w:val="28"/>
                <w:szCs w:val="28"/>
                <w:lang w:val="uk-UA"/>
              </w:rPr>
              <w:t>2-20</w:t>
            </w:r>
            <w:r>
              <w:rPr>
                <w:sz w:val="28"/>
                <w:szCs w:val="28"/>
              </w:rPr>
              <w:t>1</w:t>
            </w:r>
            <w:r>
              <w:rPr>
                <w:sz w:val="28"/>
                <w:szCs w:val="28"/>
                <w:lang w:val="uk-UA"/>
              </w:rPr>
              <w:t>3 років.</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онні державні адміністрації, органи місцевого самоврядування, Департамент інноваційного розвитку промисловості і транспортної інфраструктури обласної державної адміністрації, Департамент житлово-комунального господарства та розвитку інфраструктури обласної державної адміністрації, Департамент охорони здоров’я обласної державної адміністрації, Департамент науки і освіти обласної державної адміністрації, Департамент соціального захисту населення обласної державної адміністрації, Департамент агропромислового розвитку обласної державної адміністрації, Департамент культури і туризму обласної державної адміністрації, Департамент у справах сім’ї, молоді та спорту обласної державної адміністрації, управління паливно-енергетичного комплексу обласної державної адміністрації, АК  «Харківобленерго», ПАТ «Харківгаз», КП «Харківводоканал», КП «Харківські теплові мережі», ДП «Південна залізниця», ДП «Харківський облавтодор», Служба автомобільних доріг у Харківській області, КП «Харківській метрополітен», КП «Міськелектротранссервіс».</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9.2013</w:t>
            </w:r>
          </w:p>
        </w:tc>
      </w:tr>
      <w:tr>
        <w:trPr>
          <w:trHeight w:val="33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очнення порядку інформаційної взаємодії чергових та диспетчерських служб під час виникнення (загрозі виникнення) надзвичайних ситуацій в осінньо-зимовий період 2013-2014 роках.</w:t>
            </w:r>
          </w:p>
          <w:p>
            <w:pPr>
              <w:pStyle w:val="Normal"/>
              <w:jc w:val="both"/>
              <w:rPr>
                <w:sz w:val="28"/>
                <w:szCs w:val="28"/>
                <w:lang w:val="uk-UA"/>
              </w:rPr>
            </w:pPr>
            <w:r>
              <w:rPr>
                <w:sz w:val="28"/>
                <w:szCs w:val="28"/>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Департамент цивільного захисту обласної державної адміністрації, Головне  управління ДСНС у Харківській області, Департамент інноваційного розвитку промисловості і транспортної інфраструктури обласної державної адміністрації, Департамент житлово-комунального господарства та розвитку інфраструктури обласної державної адміністрації, Департамент охорони здоров’я обласної державної адміністрації, Департамент соціального захисту населення обласної державної адміністрації, Департамент агропромислового розвитку обласної державної адміністрації, управління паливно-енергетичного комплексу обласної державної адміністрації, районні державні адміністрації, органи місцевого самоврядування,                                   АК  «Харківобленерго», ПАТ «Харківгаз», КП «Харківводоканал», КП «Харківські теплові мережі», Державне підприємство «Південна залізниця», ДП «Харківський облавтодор», Служба автомобільних доріг у Харківській області, КП «Харківській метрополітен», КП «Міськелектротранссервіс», Харківській обласний центр з гідрометереолог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01.10.2013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значення підприємств та організацій, які повинні мати резерв паливно-мастильних матеріалів на випадок виникнення надзвичайних ситуацій. (Інформацію надати Департаменту цивільного захисту та Головному управлінню ДСНС у Харківській області).</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 xml:space="preserve">Управління паливно-енергетичного комплексу обласної державної адміністрації, Департамент інноваційного розвитку промисловості і транспортної інфраструктури обласної державної адміністрації, Департамент житлово-комунального господарства та розвитку інфраструктури обласної державної адміністрації, Департамент охорони здоров’я обласної державної адміністрації, Департамент агропромислового розвитку обласної державної адміністрації, районні державні адміністрації, органи місцевого самоврядування, ДП «Південна залізниця», ДП «Харківський облавтодор», Служба автомобільних доріг у Харківській області, ПАТ «Харківгаз», АК «Харківобленерго», КП «Харківводоканал».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9.2013</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w:t>
            </w:r>
          </w:p>
          <w:p>
            <w:pPr>
              <w:pStyle w:val="Normal"/>
              <w:jc w:val="both"/>
              <w:rPr>
                <w:sz w:val="28"/>
                <w:szCs w:val="28"/>
                <w:lang w:val="uk-UA"/>
              </w:rPr>
            </w:pPr>
            <w:r>
              <w:rPr>
                <w:sz w:val="28"/>
                <w:szCs w:val="28"/>
                <w:lang w:val="uk-UA"/>
              </w:rPr>
              <w:t>- підготовки техніки аварійно-рятувального загону спеціального призначення Головного  управління ДСНС у Харківській області та Навчального центру Оперативно-рятувальної служби цивільного захисту ДСНС, військових частин гарнізонів області для залучення до виконання завдань по розчищенню снігу та снігових заметів, проведення евакуації (буксирування) застряглого  автотранспорту;</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 xml:space="preserve">Головне  управління ДСНС у Харківській області, Навчальний центр Оперативно-рятувальної служби цивільного захисту ДСНС, Харківський, Чугуївський військові гарнізони, Управління з питань взаємодії з митними органами, прикордонною службою, оборонної та мобілізаційної роботи обласної державної адміністрації.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підготовки пересувних пунктів обігріву, польових кухонь та пунктів життєзабезпечення для відпочинку та обігріву особового складу, який передбачено залучати до розчистки снігу та снігових заметів. </w:t>
            </w:r>
          </w:p>
          <w:p>
            <w:pPr>
              <w:pStyle w:val="Normal"/>
              <w:jc w:val="both"/>
              <w:rPr>
                <w:sz w:val="28"/>
                <w:szCs w:val="28"/>
                <w:lang w:val="uk-UA"/>
              </w:rPr>
            </w:pPr>
            <w:r>
              <w:rPr>
                <w:sz w:val="28"/>
                <w:szCs w:val="28"/>
                <w:lang w:val="uk-UA"/>
              </w:rPr>
              <w:t>(Інформацію надати Департаменту цивільного захисту обласної державної адміністрації, Головному управлінню ДСНС у Харківській області);</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Головне управління ДСНС у Харківській області (для особового складу підрозділів гарнізону ДСНС), Навчальний центр Оперативно-рятувальної служби цивільного захисту МНС України (для особового складу підрозділів), Харківський Чугуївський  військові гарнізони (для особового складу військових підрозділі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ідготовки пунктів обігріву для організації обігріву постраждалого населення та незахищених верст населення. Організація пунктів роздачі гарячої їжі, теплої одежі;</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Районні державні адміністрації, органи місцевого самоврядування, Головне управління ДСНС у Харківській області, Навчальний центр Оперативно-рятувальної служби цивільного захисту МНС України, Харківський, Чугуївський військові гарнізони, Харківський прикордонний загін, в/ч 3005 ВВ МВС України, Служба торгівлі та харчування цивільного захисту області (Департамент економіки і міжнародних відносин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 w:hanging="0"/>
              <w:jc w:val="both"/>
              <w:rPr>
                <w:sz w:val="28"/>
                <w:szCs w:val="28"/>
                <w:lang w:val="uk-UA"/>
              </w:rPr>
            </w:pPr>
            <w:r>
              <w:rPr>
                <w:sz w:val="28"/>
                <w:szCs w:val="28"/>
                <w:lang w:val="uk-UA"/>
              </w:rPr>
              <w:t>готовності до експлуатації автономних джерел енергозабезпечення на об’єктах житлово-комунального господарства та соціальної сфери.</w:t>
            </w:r>
          </w:p>
          <w:p>
            <w:pPr>
              <w:pStyle w:val="Normal"/>
              <w:ind w:left="-7" w:hanging="0"/>
              <w:jc w:val="both"/>
              <w:rPr>
                <w:sz w:val="28"/>
                <w:szCs w:val="28"/>
                <w:lang w:val="uk-UA"/>
              </w:rPr>
            </w:pPr>
            <w:r>
              <w:rPr>
                <w:sz w:val="28"/>
                <w:szCs w:val="28"/>
                <w:lang w:val="uk-UA"/>
              </w:rPr>
              <w:t xml:space="preserve"> </w:t>
            </w:r>
            <w:r>
              <w:rPr>
                <w:sz w:val="28"/>
                <w:szCs w:val="28"/>
                <w:lang w:val="uk-UA"/>
              </w:rPr>
              <w:t>У разі відсутності достатньої кількості автономних систем енергозабезпечення – здійснення заходів щодо укладання в установленому законом порядку з військовими частинами, підприємствами, установами та організаціями договорів про забезпечення об’єктів житлово-комунального господарства та соціальної сфери автономними системами енергозабезпечення на період відключень енергопостачання;</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онні державні адміністрації, органи місцевого самоврядування, Департамент житлово-комунального господарства та розвитку інфраструктури обласної державної адміністрації, Департамент соціального захисту населення обласної державної адміністрації, Департамент науки і освіти обласної державної адміністрації,  Департамент культури і туризму обласної державної адміністрації, Департамент у справах сім’ї, молоді та спорту обласної державної адміністрації, управління паливно-енергетичного комплексу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підготовки автономних джерел електроживлення в лікувальних закладах, що мають хірургічні та реанімаційні відділення, створення необхідного запасу паливно-мастильних матеріалів;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онні державні адміністрації, органи місцевого самоврядування, Департамент охорони здоров’я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готовності снігоприбиральної та іншої техніки,  автономних електростанцій, обладнання та інвентарю до дій при несприятливих погодних умовах. Заготівля та вивезення на дороги необхідної кількості протиожеледових матеріалів.</w:t>
            </w:r>
          </w:p>
          <w:p>
            <w:pPr>
              <w:pStyle w:val="Normal"/>
              <w:jc w:val="both"/>
              <w:rPr>
                <w:sz w:val="28"/>
                <w:szCs w:val="28"/>
                <w:lang w:val="uk-UA"/>
              </w:rPr>
            </w:pPr>
            <w:r>
              <w:rPr>
                <w:sz w:val="28"/>
                <w:szCs w:val="28"/>
                <w:lang w:val="uk-UA"/>
              </w:rPr>
              <w:t>Залучення у разі необхідності спеціалізованої техніки на договірних засадах;</w:t>
            </w:r>
          </w:p>
          <w:p>
            <w:pPr>
              <w:pStyle w:val="Normal"/>
              <w:jc w:val="both"/>
              <w:rPr>
                <w:sz w:val="28"/>
                <w:szCs w:val="28"/>
                <w:lang w:val="uk-UA"/>
              </w:rPr>
            </w:pPr>
            <w:r>
              <w:rPr>
                <w:sz w:val="28"/>
                <w:szCs w:val="28"/>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 xml:space="preserve">ДП «Харківський облавтодор», Служба автомобільних доріг у Харківській області, районні державні адміністрації, органи місцевого самоврядування.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30.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копичення резервних видів палива на тепло-енергогенеруючих підприємствах області в межах затверджених норм;</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Управління паливно-енергетичного комплексу обласної державної адміністрації, районні державні адміністрації, органи місцевого самовряд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контролю проведення комплексу заходів, спрямованих на підвищення протипожежного стану об’єктів та населених пунктів; </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Районні державні адміністрації, органи місцевого самоврядування, Головне управління ДСНС у Харківській області, Департамент соціального захисту населення обласної державної адміністрації, Департамент науки і освіти обласної державної адміністрації,  Департамент культури і туризму обласної державної адміністрації, Департамент у справах сім’ї, молоді та спорту обласної державної адміністрації, Департамент житлово-комунального господарства та розвитку інфраструктури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11.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встановлення додаткових інформаційних знаків на аварійно-небезпечних ділянках доріг;</w:t>
            </w:r>
          </w:p>
          <w:p>
            <w:pPr>
              <w:pStyle w:val="Normal"/>
              <w:rPr>
                <w:sz w:val="28"/>
                <w:szCs w:val="28"/>
                <w:lang w:val="uk-UA"/>
              </w:rPr>
            </w:pPr>
            <w:r>
              <w:rPr>
                <w:sz w:val="28"/>
                <w:szCs w:val="28"/>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ДП «Харківський облавтодор», Служба автомобільних доріг у Харківській області, управління Державної автомобільної інспекції Головного управління МВС України в Харківській області, районні державні адміністрації, органи місцевого самовряд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30.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шочергового та безперебійного перевезення залізничним транспортом вугілля, топкового мазуту для потреб тепло-енергогенеруючих об’єктів області;</w:t>
            </w:r>
          </w:p>
          <w:p>
            <w:pPr>
              <w:pStyle w:val="Normal"/>
              <w:jc w:val="both"/>
              <w:rPr>
                <w:sz w:val="28"/>
                <w:szCs w:val="28"/>
                <w:lang w:val="uk-UA"/>
              </w:rPr>
            </w:pPr>
            <w:r>
              <w:rPr>
                <w:sz w:val="28"/>
                <w:szCs w:val="28"/>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ДП «Південна залізниця», Департамент інноваційного розвитку промисловості і транспортної інфраструктури обласної державної адміністрації, управління паливно-енергетичного комплексу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ійно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ідготовки до експлуатації в осінньо-зимовий період рухомого складу, залізничних та під’їзних колій, вагонного господарства, інженерних споруд  ДП  «Південна залізниця»;</w:t>
            </w:r>
          </w:p>
          <w:p>
            <w:pPr>
              <w:pStyle w:val="Normal"/>
              <w:jc w:val="both"/>
              <w:rPr>
                <w:sz w:val="28"/>
                <w:szCs w:val="28"/>
                <w:lang w:val="uk-UA"/>
              </w:rPr>
            </w:pPr>
            <w:r>
              <w:rPr>
                <w:sz w:val="28"/>
                <w:szCs w:val="28"/>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ДП «Південна залізниця», Департамент інноваційного розвитку промисловості і транспортної інфраструктури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ідготовки КП «Харківський метрополітен» до роботи в осінньо-зимових умовах;</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sz w:val="28"/>
                <w:szCs w:val="28"/>
                <w:lang w:val="uk-UA"/>
              </w:rPr>
            </w:pPr>
            <w:r>
              <w:rPr>
                <w:sz w:val="28"/>
                <w:szCs w:val="28"/>
                <w:lang w:val="uk-UA"/>
              </w:rPr>
              <w:t>КП «Харківський метрополітен», Харківська міська рад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до 15.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lang w:val="uk-UA"/>
              </w:rPr>
            </w:pPr>
            <w:r>
              <w:rPr>
                <w:b/>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ідготовки міського електротранспорту (рухомого складу, контактної мережі, трамвайних колій, спеціальної та снігоочисної техніки) до роботи в зимових умовах з метою забезпечення безпеки руху;</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КП «Міськелектротранссервіс», Харківська міська рад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підготовки виробничих споруд підприємств автотранспорту та автобусних станцій до роботи в зимових умовах.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онні державні адміністрації, органи місцевого самоврядування, Харківське обласне автотранспортне підприємство, Департамент інноваційного розвитку промисловості і транспортної інфраструктури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10.2013</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w:t>
            </w:r>
          </w:p>
          <w:p>
            <w:pPr>
              <w:pStyle w:val="Normal"/>
              <w:numPr>
                <w:ilvl w:val="0"/>
                <w:numId w:val="2"/>
              </w:numPr>
              <w:ind w:left="-7" w:hanging="0"/>
              <w:jc w:val="both"/>
              <w:rPr>
                <w:sz w:val="28"/>
                <w:szCs w:val="28"/>
                <w:lang w:val="uk-UA"/>
              </w:rPr>
            </w:pPr>
            <w:r>
              <w:rPr>
                <w:sz w:val="28"/>
                <w:szCs w:val="28"/>
                <w:lang w:val="uk-UA"/>
              </w:rPr>
              <w:t>перевірки технічного стану обладнання для роботи на резервному паливі великих споживачів природного газу  та  скласти графіки переводу (при необхідності) тепло - енергогенеруючих підприємств на резервні види палива в опалювальний період 20</w:t>
            </w:r>
            <w:r>
              <w:rPr>
                <w:sz w:val="28"/>
                <w:szCs w:val="28"/>
              </w:rPr>
              <w:t>1</w:t>
            </w:r>
            <w:r>
              <w:rPr>
                <w:sz w:val="28"/>
                <w:szCs w:val="28"/>
                <w:lang w:val="uk-UA"/>
              </w:rPr>
              <w:t>3-2014 років;</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 xml:space="preserve">Управління паливно-енергетичного комплексу обласної державної адміністрації, територіальне управління Державної інспекції з енергозбереження по Харківській області.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евірок готовності дошкільних та навчальних закладів до початку опалювального сезону 20</w:t>
            </w:r>
            <w:r>
              <w:rPr>
                <w:sz w:val="28"/>
                <w:szCs w:val="28"/>
              </w:rPr>
              <w:t>1</w:t>
            </w:r>
            <w:r>
              <w:rPr>
                <w:sz w:val="28"/>
                <w:szCs w:val="28"/>
                <w:lang w:val="uk-UA"/>
              </w:rPr>
              <w:t>3-2014 років. Контроль вжитих заходів щодо усунення порушень вимог пожежної та техногенної безпеки;</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Департамент та науки і освіти обласної державної адміністрації, Департамент у справах сім’ї, молоді та спорту обласної державної адміністрації, райдержадміністрації, органи місцевого самоврядування, головне управління ДСНС у Харківській області.</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евірок підприємств, установ, організацій та споживачів газу  щодо забезпечення безпечної експлуатації систем газопостачання та запобігання  виникнення надзвичайних ситуацій при використанні газу;</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ПАТ «Харківгаз», ПАТ «Харківміськгаз», Управління магістральних газопроводів «Харківтрансгаз», територіальне управління </w:t>
            </w:r>
            <w:r>
              <w:rPr>
                <w:bCs/>
                <w:sz w:val="28"/>
                <w:szCs w:val="28"/>
                <w:lang w:val="uk-UA"/>
              </w:rPr>
              <w:t xml:space="preserve">Державної служби гірничого нагляду та промислової безпеки України у Харківській області, </w:t>
            </w:r>
            <w:r>
              <w:rPr>
                <w:sz w:val="28"/>
                <w:szCs w:val="28"/>
                <w:lang w:val="uk-UA"/>
              </w:rPr>
              <w:t xml:space="preserve"> районні державні адміністрації, органи місцевого самоврядування, Управління паливно-енергетичного комплексу обласної державної адміністрації. </w:t>
            </w:r>
          </w:p>
          <w:p>
            <w:pPr>
              <w:pStyle w:val="Normal"/>
              <w:autoSpaceDE w:val="false"/>
              <w:rPr>
                <w:sz w:val="28"/>
                <w:szCs w:val="28"/>
                <w:lang w:val="uk-UA"/>
              </w:rPr>
            </w:pPr>
            <w:r>
              <w:rPr>
                <w:sz w:val="28"/>
                <w:szCs w:val="28"/>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евірок готовності установ охорони здоров</w:t>
            </w:r>
            <w:r>
              <w:rPr>
                <w:sz w:val="28"/>
                <w:szCs w:val="28"/>
              </w:rPr>
              <w:t>’</w:t>
            </w:r>
            <w:r>
              <w:rPr>
                <w:sz w:val="28"/>
                <w:szCs w:val="28"/>
                <w:lang w:val="uk-UA"/>
              </w:rPr>
              <w:t>я до початку опалювального сезону 20</w:t>
            </w:r>
            <w:r>
              <w:rPr>
                <w:sz w:val="28"/>
                <w:szCs w:val="28"/>
              </w:rPr>
              <w:t>1</w:t>
            </w:r>
            <w:r>
              <w:rPr>
                <w:sz w:val="28"/>
                <w:szCs w:val="28"/>
                <w:lang w:val="uk-UA"/>
              </w:rPr>
              <w:t>3-2014 років. Контроль вжитих заходів щодо усунення порушень вимог пожежної та техногенної безпеки;</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Департамент охорони здоров’я обласної державної адміністрації, районні державні адміністрації, органи місцевого самоврядування, Головне управління ДСНС у Харківській області.</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аходів щодо підвищення надійності роботи обладнання, інженерних мереж та споруд для сталого забезпечення споживачів області електричною енергією і природним газом;</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АК «Харківобленерго», ПАТ «Харківгаз», ПАТ «Харківміськгаз», управління магістральних газопроводів «Харківтрансгаз», районні державні адміністрації, органи місцевого самоврядування, Управління паливно-енергетичного комплексу облдерж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w:t>
            </w:r>
          </w:p>
          <w:p>
            <w:pPr>
              <w:pStyle w:val="Normal"/>
              <w:jc w:val="center"/>
              <w:rPr>
                <w:sz w:val="28"/>
                <w:szCs w:val="28"/>
                <w:lang w:val="uk-UA"/>
              </w:rPr>
            </w:pPr>
            <w:r>
              <w:rPr>
                <w:sz w:val="28"/>
                <w:szCs w:val="28"/>
                <w:lang w:val="uk-UA"/>
              </w:rPr>
              <w:t>15.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евірок готовності закладів культури та спорту до початку опалювального сезону 20</w:t>
            </w:r>
            <w:r>
              <w:rPr>
                <w:sz w:val="28"/>
                <w:szCs w:val="28"/>
              </w:rPr>
              <w:t>1</w:t>
            </w:r>
            <w:r>
              <w:rPr>
                <w:sz w:val="28"/>
                <w:szCs w:val="28"/>
                <w:lang w:val="uk-UA"/>
              </w:rPr>
              <w:t>3-2014 років. Контроль вжитих заходів щодо усунення порушень вимог пожежної та техногенної безпеки;</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 xml:space="preserve">Департамент культури і туризму обласної державної адміністрації, Департамент у справах сім’ї, молоді та спорту обласної державної адміністрації, районні державні адміністрації, органи місцевого самоврядування, Головне управління  ДСНС у Харківській області.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евірки готовності потенційно-небезпечних об’єктів та об’єктів підвищеної небезпеки систем тепло-, газо-, енерго-, водопостачання до сталого функціонування в осінньо-зимовий період 2013-2014 років;</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Головне управління  ДСНС у Харківській області, </w:t>
            </w:r>
            <w:r>
              <w:rPr>
                <w:bCs/>
                <w:sz w:val="28"/>
                <w:szCs w:val="28"/>
                <w:lang w:val="uk-UA"/>
              </w:rPr>
              <w:t>Територіальне управління Державної служби гірничого нагляду та промислової безпеки України у Харківській області,</w:t>
            </w:r>
            <w:r>
              <w:rPr>
                <w:sz w:val="28"/>
                <w:szCs w:val="28"/>
                <w:lang w:val="uk-UA"/>
              </w:rPr>
              <w:t xml:space="preserve"> Департамент житлово-комунального господарства та розвитку інфраструктури обласної державної адміністрації, управління паливно-енергетичного комплексу обласної державної адміністрації, АК «Харківобленерго», КП «Харківводоканал» КП «Харківські теплові мережі», ПАТ «Харківгаз», ПАТ «Харківміськгаз», районні державні адміністрації, органи місцевого самовряд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перевірок зовнішнього протипожежного водопостачання та  пожежних  гідрантів з пуском води.</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держадміністрації, органи місцевого самоврядування, Департамент житлово-комунального господарства та розвитку інфраструктури обласної державної адміністрації, Головне управління ДСНС у Харківській області, КП «Харківводоканал».</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10.2013</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6.</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w:t>
            </w:r>
          </w:p>
          <w:p>
            <w:pPr>
              <w:pStyle w:val="Normal"/>
              <w:jc w:val="both"/>
              <w:rPr>
                <w:sz w:val="28"/>
                <w:szCs w:val="28"/>
                <w:lang w:val="uk-UA"/>
              </w:rPr>
            </w:pPr>
            <w:r>
              <w:rPr>
                <w:sz w:val="28"/>
                <w:szCs w:val="28"/>
                <w:lang w:val="uk-UA"/>
              </w:rPr>
              <w:t xml:space="preserve">- контролю за підготовкою підприємств теплопостачання, водопостачання, водовідведення до сталого функціонування в осінньо-зимовий період;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Районні державні адміністрації, органи місцевого самоврядування, Департамент житлово-комунального господарства та розвитку інфраструктури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10.201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онтролю за створенням необхідних запасів вугілля для котельних, своєчасне укладення договорів на постачання газу.</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органи місцевого самоврядування, управління паливно-енергетичного комплексу обласної державної адміністрації, Департамент інноваційного розвитку промисловості і транспортної інфраструктури обласної державної адміністрації, Департамент житлово-комунального господарства та розвитку інфраструктури обласної державної адміністрації, Департамент охорони здоров’я обласної державної адміністрації, Департамент науки і освіти обласної державної адміністрації, Департамент соціального захисту населення обласної державної адміністрації, Департамент агропромислового розвитку обласної державної адміністрації, Департамент культури і туризму обласної державної адміністрації, Департамент у справах сім’ї, молоді та спорту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0.2013</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7.</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ти заходів:</w:t>
            </w:r>
          </w:p>
          <w:p>
            <w:pPr>
              <w:pStyle w:val="Normal"/>
              <w:jc w:val="both"/>
              <w:rPr>
                <w:sz w:val="28"/>
                <w:szCs w:val="28"/>
                <w:lang w:val="uk-UA"/>
              </w:rPr>
            </w:pPr>
            <w:r>
              <w:rPr>
                <w:sz w:val="28"/>
                <w:szCs w:val="28"/>
                <w:lang w:val="uk-UA"/>
              </w:rPr>
              <w:t>-  щодо забезпечення пожежної безпеки та охорони населених пунктів сільської місцевості, житлового сектору, об’єктів соціально-культурного призначення,  створення підрозділів місцевої пожежної охорони;</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Районні державні адміністрації, органи місцевого самоврядування, Головне управління ДСНС у Харківській області, Департамент цивільного захисту (з питань функціонування підрозділів МПО).</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щодо контролю за протипожежним захистом житлових будинків та споруд підвищеної поверховості, об’єктів з масовим перебуванням людей. </w:t>
            </w:r>
          </w:p>
        </w:tc>
        <w:tc>
          <w:tcPr>
            <w:tcW w:w="88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айонні державні адміністрації, органи місцевого самоврядування, Департамент житлово-комунального господарства та розвитку інфраструктури обласної державної адміністрації, Департамент охорони здоров’я обласної державної адміністрації, Департамент науки і освіти обласної державної адміністрації, Департамент соціального захисту населення обласної державної адміністрації, Головне управління  ДСНС у Харківській області</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 Департамент комунального господарства Харківської міської рад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uk-UA"/>
              </w:rPr>
              <w:t>8.</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гляд на засіданнях обласної, районних, міських комісій з питань техногенно-екологічної безпеки і надзвичайних ситуацій питання: «Готовність паливно-енергетичного комплексу, житлово-комунального господарства та об’єктів соціальної сфери до роботи в осінньо-зимовий період».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Обласна, районні, міські комісії з питань техногенно-екологічної безпеки і надзвичайних ситуацій.</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ересень </w:t>
            </w:r>
          </w:p>
          <w:p>
            <w:pPr>
              <w:pStyle w:val="Normal"/>
              <w:jc w:val="center"/>
              <w:rPr>
                <w:sz w:val="28"/>
                <w:szCs w:val="28"/>
                <w:lang w:val="uk-UA"/>
              </w:rPr>
            </w:pPr>
            <w:r>
              <w:rPr>
                <w:sz w:val="28"/>
                <w:szCs w:val="28"/>
                <w:lang w:val="uk-UA"/>
              </w:rPr>
              <w:t>2013 рок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9.</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творення обласного, районних, міських оперативних штабів для вжиття невідкладних заходів у разі  суттєвого ускладнення погодних умов та забезпечення належного функціонування систем життезебезпечення населення.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Департамент цивільного захисту обласної державної адміністрації, районні державні адміністрації, виконавчі комітети рад міст обласного значе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30.10.20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uk-UA"/>
              </w:rPr>
              <w:t>10.</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ланування та здійснення заходів щодо запобігання виникнення надзвичайних ситуацій під час проведення Новорічних та Різдвяних свят, Свята Водохрещі.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онні державні адміністрації, органи місцевого самоврядування, Департамент науки і освіти  обласної державної адміністрації, Департамент культури і туризму обласної державної адміністрації, Департамент у справах сім’ї, молоді та спорту обласної державної адміністрації, Департамент охорони здоров’я обласної державної адміністрації, Головне управління  ДСНС у Харківській області, Головне управління  МВС України в Харківській області, Департамент цивільного захисту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12.2013</w:t>
            </w:r>
          </w:p>
        </w:tc>
      </w:tr>
      <w:tr>
        <w:trPr/>
        <w:tc>
          <w:tcPr>
            <w:tcW w:w="1563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ІІ. Заходи, які здійснюються при загрозі виникнення надзвичайних ситуацій в осінньо-зимовий період 20</w:t>
            </w:r>
            <w:r>
              <w:rPr>
                <w:b/>
                <w:sz w:val="28"/>
                <w:szCs w:val="28"/>
              </w:rPr>
              <w:t>1</w:t>
            </w:r>
            <w:r>
              <w:rPr>
                <w:b/>
                <w:sz w:val="28"/>
                <w:szCs w:val="28"/>
                <w:lang w:val="uk-UA"/>
              </w:rPr>
              <w:t>3-2014 років.</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w:t>
            </w:r>
          </w:p>
          <w:p>
            <w:pPr>
              <w:pStyle w:val="Normal"/>
              <w:jc w:val="both"/>
              <w:rPr>
                <w:sz w:val="28"/>
                <w:szCs w:val="28"/>
                <w:lang w:val="uk-UA"/>
              </w:rPr>
            </w:pPr>
            <w:r>
              <w:rPr>
                <w:sz w:val="28"/>
                <w:szCs w:val="28"/>
                <w:lang w:val="uk-UA"/>
              </w:rPr>
              <w:t>- інформування служб та населення про загрозу та виникнення несприятливих погодних умов;</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Харківський обласний центр з гідрометеорології, Головне управління ДСНС у Харківській області, Департамент цивільного захисту обласної державної адміністрації, Департамент масових комунікацій обласної державної адміністрації, Харківська обласна  державна телерадіокомпанія, районні державні адміністрації, органи місцевого самовряд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 xml:space="preserve">При загрозі виникнення НС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проведення роз’яснювальної роботи серед населення щодо дотримання правил безпеки при загрозі та виникненні надзвичайних ситуацій та порядку дій. Інформування про заходи, які здійснюються для попередження та ліквідації надзвичайної ситуації.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Районні державні адміністрації, органи місцевого самоврядування, Головне управління ДСНС у Харківській області, Департамент цивільного захисту обласної державної адміністрації, Департамент  науки і освіти обласної державної адміністрації, Департамент масових комунікацій обласної державної адміністрації, Харківська обласна  державна телерадіокомпанія.</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При загрозі виникнення  Н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w:t>
            </w:r>
            <w:r>
              <w:rPr>
                <w:sz w:val="28"/>
                <w:szCs w:val="28"/>
                <w:lang w:val="uk-UA"/>
              </w:rPr>
              <w:t>творення оперативних штабів (оперативних груп) для керівництва ліквідації наслідків надзвичайних ситуацій та проведенням рятувальних та інших невідкладних робіт.</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Департамент цивільного захисту обласної державної адміністрації, районні державні адміністрації, органи місцевого самовряд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При виникненні  Н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трансляції текстів роз’яснень, застережень, оголошень, прогнозів погоди через засоби масової інформації, радіовузли об’єктів з масовим перебуванням людей, соціально-побутових, промислових підприємств, залізничних вокзалів, аеропортів, метрополітену, супермаркетів, ринків, тощо.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Районні державні адміністрації, органи місцевого самоврядування, Харківська обласна державна телерадіокомпанія, Департамент масових комунікацій обласної державної адміністрації, Головне управління ДСНС у Харківській області, Департамент цивільного захисту обласної державної адміністрації, Департамент інноваційного розвитку промисловості і  транспортної інфраструктури обласної державної адміністрації.</w:t>
            </w:r>
          </w:p>
          <w:p>
            <w:pPr>
              <w:pStyle w:val="Normal"/>
              <w:ind w:right="-8" w:hanging="0"/>
              <w:jc w:val="both"/>
              <w:rPr>
                <w:sz w:val="28"/>
                <w:szCs w:val="28"/>
                <w:lang w:val="uk-UA"/>
              </w:rPr>
            </w:pPr>
            <w:r>
              <w:rPr>
                <w:sz w:val="28"/>
                <w:szCs w:val="28"/>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sz w:val="28"/>
                <w:szCs w:val="28"/>
                <w:lang w:val="uk-UA"/>
              </w:rPr>
              <w:t>Постійно протягом осінньо-зимового періоду</w:t>
            </w:r>
          </w:p>
        </w:tc>
      </w:tr>
      <w:tr>
        <w:trPr>
          <w:trHeight w:val="90" w:hRule="atLeast"/>
        </w:trPr>
        <w:tc>
          <w:tcPr>
            <w:tcW w:w="156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Заходи, які здійснюються протягом осінньо-зимового періоду 2013-2014 років.</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w:t>
            </w:r>
          </w:p>
          <w:p>
            <w:pPr>
              <w:pStyle w:val="Normal"/>
              <w:jc w:val="both"/>
              <w:rPr>
                <w:sz w:val="28"/>
                <w:szCs w:val="28"/>
                <w:lang w:val="uk-UA"/>
              </w:rPr>
            </w:pPr>
            <w:r>
              <w:rPr>
                <w:sz w:val="28"/>
                <w:szCs w:val="28"/>
                <w:lang w:val="uk-UA"/>
              </w:rPr>
              <w:t>- здійснення моніторингу щодо розвитку несприятливих погодних умов та своєчасного обміну достовірною інформацією для забезпечення оперативного реагування на надзвичайні ситуації у зимовий період і надання її Департаменту цивільного захисту обласної державної адміністрації, Головному управлінню ДСНС у Харківській області;</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 xml:space="preserve">Харківський регіональний центр з гідрометеорології, ДП «Харківський облавтодор», Служба автомобільних доріг у Харківській області, районні державні адміністрації, органи місцевого самоврядування, Департамент житлово-комунального господарства та розвитку інфраструктури обласної державної адміністрації. </w:t>
            </w:r>
          </w:p>
          <w:p>
            <w:pPr>
              <w:pStyle w:val="Normal"/>
              <w:ind w:right="-8" w:hanging="0"/>
              <w:jc w:val="both"/>
              <w:rPr>
                <w:sz w:val="28"/>
                <w:szCs w:val="28"/>
                <w:lang w:val="uk-UA"/>
              </w:rPr>
            </w:pPr>
            <w:r>
              <w:rPr>
                <w:sz w:val="28"/>
                <w:szCs w:val="28"/>
                <w:lang w:val="uk-UA"/>
              </w:rPr>
            </w:r>
          </w:p>
          <w:p>
            <w:pPr>
              <w:pStyle w:val="Normal"/>
              <w:ind w:right="-8" w:hanging="0"/>
              <w:jc w:val="both"/>
              <w:rPr>
                <w:b/>
                <w:b/>
                <w:sz w:val="28"/>
                <w:szCs w:val="28"/>
                <w:lang w:val="uk-UA"/>
              </w:rPr>
            </w:pPr>
            <w:r>
              <w:rPr>
                <w:b/>
                <w:sz w:val="28"/>
                <w:szCs w:val="28"/>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осінньо-зимового періоду</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сталого функціонування об’єктів життєзабезпечення населення в області;</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 xml:space="preserve">Районні державні адміністрації, органи місцевого самоврядування, АК  «Харківобленерго», КП «Харківводоканал», КП «Харківські теплові мережі», ПАТ «Харківгаз», ПАТ «Харківмісьгаз», ДП «Південна залізниця», ДП «Харківський облавтодор», Служба автомобільних доріг у Харківській області,  Департамент житлово-комунального господарства та розвитку інфраструктури обласної державної адміністрації, Департамент інноваційного розвитку промисловості і  транспортної інфраструктури обласної державної адміністрації, управління паливно-енергетичного комплексу обласної державної адміністрації.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отягом осінньо-зимового періоду</w:t>
            </w:r>
          </w:p>
        </w:tc>
      </w:tr>
      <w:tr>
        <w:trPr>
          <w:trHeight w:val="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утримання в постійній готовності дорожньої і спеціальної інженерної техніки, автономних джерел електропостачання, обладнання та інвентарю до дій в умовах сильних морозів, снігопадів, налипання снігу, снігових заметів, хуртовин, ожеледі та масового утворення бурульок на дахах будівель;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 xml:space="preserve">ДП «Харківський облавтодор», Служба автомобільних доріг у Харківській області, районні державні адміністрації, органи місцевого самоврядування, Головне управління ДСНС у Харківській області, Навчальний центр Оперативно-рятувальної служби цивільного захисту ДСНС, Харківській, Чугуївський військові гарнізони, Головне управління МВС України у Харківській області.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rHeight w:val="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 w:hanging="0"/>
              <w:jc w:val="both"/>
              <w:rPr>
                <w:sz w:val="28"/>
                <w:szCs w:val="28"/>
                <w:lang w:val="uk-UA"/>
              </w:rPr>
            </w:pPr>
            <w:r>
              <w:rPr>
                <w:sz w:val="28"/>
                <w:szCs w:val="28"/>
                <w:lang w:val="uk-UA"/>
              </w:rPr>
              <w:t>своєчасне розгортання пунктів обігріву, роздачі гарячої їжи, теплої одежі в населених пунктах та у місцях утворення заторів автомобільної техніки та  дорогах під час погіршення погодних умов;</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онні державні адміністрації, органи місцевого самоврядування, Департамент соціального захисту населення обласної державної адміністрації, Головне управління ДСНС у Харківській області, Навчальний центр Оперативно-рятувальної служби цивільного захисту ДСНС, Харківській, Чугуївський військові гарнізон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rHeight w:val="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перативної доставки та залучення автономних джерел електропостачання (дизель-генератори, відомчі електростанції) у випадку аварійного відключення електропостачання найбільш вразливих категорій споживачів (лікарні, дитячі садки, школи, інтернати, хлібопекарні тощо);</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Районні державні адміністрації, органи місцевого самоврядування, Управління паливно-енергетичного комплексу обласної державної адміністрації, Департамент  житлово-комунального господарства та розвитку інфраструктури обласної державної адміністрації, Департамент охорони здоров’я обласної державної адміністрації, Департамент науки і освіти обласної державної адміністрації, Департамент соціального захисту населення обласної державної адміністрації, Департамент цивільного захисту обласної державної адміністрації, Головне управління ДСНС у Харківській області, Харківський, Чугуївський військові гарнізон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безпечного руху автомобільного, залізничного транспорту, міського електротранспорту у разі сильних морозів, снігопадів, налипання снігу, снігових заметів, хуртовин, ожеледиці;</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ДП «Харківський облавтодор», Служба автомобільних доріг у Харківській області, ДП  «Південна залізниця», КП «Міськелектротранссервіс»,  управління державної автомобільної інспекції ГУМВС України в Харківській області, районні державні адміністрації,  органи місцевого самоврядування,  Департамент інноваційного розвитку промисловості і  транспортної інфраструктури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перативного обмеження або закриття руху на ділянках автомобільних доріг, де створюються небезпечні умови руху;</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ДП «Харківський облавтодор», Служба автомобільних доріг у Харківській області, Управління державної автомобільної інспекції ГУ МВС України в Харківській області, районні державні адміністрації, органи місцевого самовряд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rHeight w:val="41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дійснення гідрометеорологічного забезпечення заходів під час проведення рятувальних та інших невідкладних робіт у районах надзвичайної ситуації;</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Харківський обласний центр з гідрометеоролог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rHeight w:val="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шочергового надання членам обласної комісії з питань техногенно-екологічної безпеки та надзвичайних ситуацій, штабу з ліквідації надзвичайних ситуацій телефонного зв’язку в місцях їх розташування та роботи під час ліквідації надзвичайної ситуації;</w:t>
            </w:r>
          </w:p>
          <w:p>
            <w:pPr>
              <w:pStyle w:val="Normal"/>
              <w:jc w:val="both"/>
              <w:rPr>
                <w:sz w:val="28"/>
                <w:szCs w:val="28"/>
                <w:lang w:val="uk-UA"/>
              </w:rPr>
            </w:pPr>
            <w:r>
              <w:rPr>
                <w:sz w:val="28"/>
                <w:szCs w:val="28"/>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ківська філія ПАТ «Укртелек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ри виникненні НС</w:t>
            </w:r>
          </w:p>
        </w:tc>
      </w:tr>
      <w:tr>
        <w:trPr>
          <w:trHeight w:val="32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своєчасного надання до Департаменту цивільного захисту обласної державної адміністрації, Головного  управління ДСНС у Харківській області, інших зацікавлених органів виконавчої влади прогнозів та попереджень про різке погіршення гідрометеорологічних умов.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Харківський обласний центр з гідрометеорологі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трансляції роликів соціальної реклами, направленої на запобіганню травмування та загибелі людей під час виникнення надзвичайних ситуацій різного виду, на каналах радіо та телебачення в найбільш сприятливий для перегляду глядачів час.</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8"/>
                <w:szCs w:val="28"/>
                <w:lang w:val="uk-UA"/>
              </w:rPr>
            </w:pPr>
            <w:r>
              <w:rPr>
                <w:sz w:val="28"/>
                <w:szCs w:val="28"/>
                <w:lang w:val="uk-UA"/>
              </w:rPr>
              <w:t>Районні державні адміністрації, органи місцевого самоврядування, Департамент масових комунікацій обласної державної адміністрації, Харківська обласна державна телерадіокомпані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rHeight w:val="73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w:t>
            </w:r>
          </w:p>
          <w:p>
            <w:pPr>
              <w:pStyle w:val="Normal"/>
              <w:jc w:val="both"/>
              <w:rPr/>
            </w:pPr>
            <w:r>
              <w:rPr>
                <w:sz w:val="28"/>
                <w:szCs w:val="28"/>
                <w:lang w:val="uk-UA"/>
              </w:rPr>
              <w:t xml:space="preserve">- в дошкільних, загальноосвітніх навчально-виховних закладах батьківських зборів, зустрічей з працівниками Головного управління ДСНС у Харківській області, Департаменту цивільного захисту обласної державної адміністрації, підрозділів цивільного захисту районних державних адміністрацій,  конкурсів, вікторин з навчання дітей основам безпечної життєдіяльності, тижнів знань вимог правил з питань безпеки життєдіяльності; </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Департамент науки і освіти обласної державної адміністрації, Головне управління ДСНС у Харківській області, Департамент цивільного захисту обласної державної адміністрації, районні державні адміністрації, органи місцевого самовряд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онтролю функціонування в зимовий період дитячих інтернатів, будинків інвалідів, громадян похилого віку, ХОСПІС тощо із залученням працівників соціального захисту населення, комунальних установ, наглядових органів.</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8"/>
                <w:szCs w:val="28"/>
                <w:lang w:val="uk-UA"/>
              </w:rPr>
              <w:t xml:space="preserve">Департамент  соціального захисту населення обласної державної адміністрації, Головне управління  МВС України у Харківській області, районні державні адміністрації, органи місцевого самоврядування.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осінньо-зимового періоду</w:t>
            </w:r>
          </w:p>
        </w:tc>
      </w:tr>
    </w:tbl>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Директор Департаменту цивільного захисту</w:t>
      </w:r>
    </w:p>
    <w:p>
      <w:pPr>
        <w:pStyle w:val="Normal"/>
        <w:ind w:left="284" w:hanging="0"/>
        <w:rPr>
          <w:b/>
          <w:b/>
          <w:sz w:val="28"/>
          <w:szCs w:val="28"/>
          <w:lang w:val="uk-UA"/>
        </w:rPr>
      </w:pPr>
      <w:r>
        <w:rPr>
          <w:b/>
          <w:sz w:val="28"/>
          <w:szCs w:val="28"/>
          <w:lang w:val="uk-UA"/>
        </w:rPr>
        <w:t xml:space="preserve"> </w:t>
      </w:r>
      <w:r>
        <w:rPr>
          <w:b/>
          <w:sz w:val="28"/>
          <w:szCs w:val="28"/>
          <w:lang w:val="uk-UA"/>
        </w:rPr>
        <w:t>Харківської обласної державної адміністрації                                                               В.І. Фадєє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84" w:hanging="0"/>
        <w:rPr>
          <w:lang w:val="uk-UA"/>
        </w:rPr>
      </w:pPr>
      <w:r>
        <w:rPr>
          <w:lang w:val="uk-UA"/>
        </w:rPr>
        <w:t>Олійник 738 12 58</w:t>
      </w:r>
    </w:p>
    <w:sectPr>
      <w:headerReference w:type="default" r:id="rId2"/>
      <w:headerReference w:type="first" r:id="rId3"/>
      <w:type w:val="nextPage"/>
      <w:pgSz w:orient="landscape" w:w="16838" w:h="11906"/>
      <w:pgMar w:left="765" w:right="765"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5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67"/>
        <w:tab w:val="left" w:pos="5280" w:leader="none"/>
      </w:tabs>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сновной"/>
    <w:basedOn w:val="Normal"/>
    <w:qFormat/>
    <w:pPr>
      <w:ind w:firstLine="709"/>
      <w:jc w:val="both"/>
    </w:pPr>
    <w:rPr>
      <w:kern w:val="2"/>
      <w:sz w:val="28"/>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8"/>
      <w:szCs w:val="20"/>
      <w:lang w:val="uk-UA"/>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06:00Z</dcterms:created>
  <dc:creator>Отдел теплоэнергетики</dc:creator>
  <dc:description/>
  <cp:keywords/>
  <dc:language>en-US</dc:language>
  <cp:lastModifiedBy>mon</cp:lastModifiedBy>
  <cp:lastPrinted>2013-07-24T16:25:00Z</cp:lastPrinted>
  <dcterms:modified xsi:type="dcterms:W3CDTF">2013-07-24T13:28:00Z</dcterms:modified>
  <cp:revision>37</cp:revision>
  <dc:subject/>
  <dc:title> Довідка на нараду у першого заступника облдержадміністрації </dc:title>
</cp:coreProperties>
</file>