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drawing>
                <wp:inline distT="0" distB="0" distL="0" distR="0">
                  <wp:extent cx="43180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szCs w:val="52"/>
                <w:lang w:val="uk-UA"/>
              </w:rPr>
            </w:pPr>
            <w:r>
              <w:rPr>
                <w:rFonts w:cs="Georgia" w:ascii="Georgia" w:hAnsi="Georgia"/>
                <w:b/>
                <w:bCs/>
                <w:szCs w:val="52"/>
                <w:lang w:val="uk-UA"/>
              </w:rPr>
              <w:t>УКРАЇН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ХАРКІВСЬКА 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токол</w:t>
      </w:r>
      <w:r>
        <w:rPr>
          <w:b/>
          <w:sz w:val="28"/>
          <w:szCs w:val="28"/>
          <w:lang w:val="uk-UA"/>
        </w:rPr>
        <w:t xml:space="preserve"> № 3</w:t>
      </w:r>
    </w:p>
    <w:p>
      <w:pPr>
        <w:pStyle w:val="Normal1"/>
        <w:ind w:firstLine="709"/>
        <w:jc w:val="center"/>
        <w:rPr/>
      </w:pPr>
      <w:r>
        <w:rPr>
          <w:b/>
          <w:szCs w:val="28"/>
        </w:rPr>
        <w:t xml:space="preserve">засідання Харківської регіональної ради з питань створення та забезпечення функціонування об’єднань співвласників багатоквартирних будинків </w:t>
      </w:r>
    </w:p>
    <w:p>
      <w:pPr>
        <w:pStyle w:val="Normal1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tabs>
          <w:tab w:val="clear" w:pos="708"/>
          <w:tab w:val="left" w:pos="0" w:leader="none"/>
        </w:tabs>
        <w:ind w:left="5400" w:hanging="5400"/>
        <w:rPr/>
      </w:pPr>
      <w:r>
        <w:rPr>
          <w:szCs w:val="28"/>
        </w:rPr>
        <w:t xml:space="preserve">23 грудня 2013 року </w:t>
        <w:tab/>
      </w:r>
      <w:r>
        <w:rPr>
          <w:i/>
          <w:szCs w:val="28"/>
        </w:rPr>
        <w:t xml:space="preserve">Харківський національний </w:t>
      </w:r>
    </w:p>
    <w:p>
      <w:pPr>
        <w:pStyle w:val="Normal1"/>
        <w:tabs>
          <w:tab w:val="clear" w:pos="708"/>
          <w:tab w:val="left" w:pos="5670" w:leader="none"/>
        </w:tabs>
        <w:ind w:left="5400" w:hanging="0"/>
        <w:rPr>
          <w:i/>
          <w:i/>
          <w:szCs w:val="28"/>
        </w:rPr>
      </w:pPr>
      <w:r>
        <w:rPr>
          <w:i/>
          <w:szCs w:val="28"/>
        </w:rPr>
        <w:t xml:space="preserve">університет міського </w:t>
      </w:r>
    </w:p>
    <w:p>
      <w:pPr>
        <w:pStyle w:val="Normal1"/>
        <w:tabs>
          <w:tab w:val="clear" w:pos="708"/>
          <w:tab w:val="left" w:pos="5670" w:leader="none"/>
        </w:tabs>
        <w:ind w:left="5400" w:hanging="0"/>
        <w:rPr>
          <w:i/>
          <w:i/>
          <w:szCs w:val="28"/>
        </w:rPr>
      </w:pPr>
      <w:r>
        <w:rPr>
          <w:i/>
          <w:szCs w:val="28"/>
        </w:rPr>
        <w:t>господарства імені О.М. Бекетова</w:t>
      </w:r>
    </w:p>
    <w:p>
      <w:pPr>
        <w:pStyle w:val="Normal1"/>
        <w:tabs>
          <w:tab w:val="clear" w:pos="708"/>
          <w:tab w:val="left" w:pos="5670" w:leader="none"/>
        </w:tabs>
        <w:ind w:left="5400" w:hanging="0"/>
        <w:rPr>
          <w:i/>
          <w:i/>
          <w:szCs w:val="28"/>
        </w:rPr>
      </w:pPr>
      <w:r>
        <w:rPr>
          <w:i/>
          <w:szCs w:val="28"/>
        </w:rPr>
        <w:t>(вул. Революції, 12, приміщення</w:t>
      </w:r>
    </w:p>
    <w:p>
      <w:pPr>
        <w:pStyle w:val="Normal1"/>
        <w:tabs>
          <w:tab w:val="clear" w:pos="708"/>
          <w:tab w:val="left" w:pos="5670" w:leader="none"/>
        </w:tabs>
        <w:ind w:left="5400" w:hanging="0"/>
        <w:rPr>
          <w:i/>
          <w:i/>
          <w:szCs w:val="28"/>
        </w:rPr>
      </w:pPr>
      <w:r>
        <w:rPr>
          <w:i/>
          <w:szCs w:val="28"/>
        </w:rPr>
        <w:t xml:space="preserve">музею) 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40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400" w:hanging="0"/>
        <w:rPr/>
      </w:pPr>
      <w:r>
        <w:rPr>
          <w:sz w:val="28"/>
          <w:szCs w:val="28"/>
          <w:lang w:val="uk-UA"/>
        </w:rPr>
        <w:t xml:space="preserve">Засідання розпочалося об 15-00 </w:t>
      </w:r>
    </w:p>
    <w:p>
      <w:pPr>
        <w:pStyle w:val="Normal"/>
        <w:tabs>
          <w:tab w:val="clear" w:pos="708"/>
          <w:tab w:val="left" w:pos="180" w:leader="none"/>
          <w:tab w:val="left" w:pos="5387" w:leader="none"/>
        </w:tabs>
        <w:ind w:left="5400" w:hanging="0"/>
        <w:rPr/>
      </w:pPr>
      <w:r>
        <w:rPr>
          <w:sz w:val="28"/>
          <w:szCs w:val="28"/>
          <w:lang w:val="uk-UA"/>
        </w:rPr>
        <w:t xml:space="preserve">Засідання закінчилося о 16-30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 у засіданні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73"/>
        <w:gridCol w:w="6203"/>
      </w:tblGrid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ДУЛУБ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Махник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формування інфраструктури та економічного аналізу Департаменту житлово-комунального господарства та розвитку інфраструктури Харківської облдержадміністрації, секретар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 члени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Грива Р.С., бАБЕНКО т.б., Без</w:t>
      </w:r>
      <w:r>
        <w:rPr>
          <w:sz w:val="28"/>
          <w:szCs w:val="28"/>
          <w:lang w:val="uk-UA"/>
        </w:rPr>
        <w:t>’</w:t>
      </w:r>
      <w:r>
        <w:rPr>
          <w:caps/>
          <w:sz w:val="28"/>
          <w:szCs w:val="28"/>
          <w:lang w:val="uk-UA"/>
        </w:rPr>
        <w:t>язичний В.Ф., Беляцький О.В., Воробйов Л.Л., КУЦЕНКО М.П., ЛЯШЕНКО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Л.І.,</w:t>
      </w:r>
      <w:r>
        <w:rPr>
          <w:caps/>
          <w:sz w:val="28"/>
          <w:szCs w:val="28"/>
          <w:lang w:val="uk-UA"/>
        </w:rPr>
        <w:t xml:space="preserve"> МАГДИСЮК с.В., МАКАРЕНКО О.А., самойлова ю.ю., соколай В.А., Омаров А.Е., Порохняч І.А., Таранова С.М., Усачов І.С., фалько М.М.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 на засіданні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тор ХНУМГ імені О.М. Бекетова </w:t>
      </w:r>
      <w:r>
        <w:rPr>
          <w:caps/>
          <w:sz w:val="28"/>
          <w:szCs w:val="28"/>
          <w:lang w:val="uk-UA"/>
        </w:rPr>
        <w:t xml:space="preserve">бабаєв в.м., </w:t>
      </w:r>
      <w:r>
        <w:rPr>
          <w:sz w:val="28"/>
          <w:szCs w:val="28"/>
          <w:lang w:val="uk-UA"/>
        </w:rPr>
        <w:t>керівництво районних державних адміністрації, виконавчих комітетів міських рад міст обласного значення, представники структурних підрозділів обласної державної адміністрації, фінансових і банківських установ, голови правління ОСББ, представники З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75 осіб (списки 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д початком засідання до всіх присутніх звернувся з вітальним словом ректор Харківського національного університету міського господарства імені О.М. Бекетова </w:t>
      </w:r>
      <w:r>
        <w:rPr>
          <w:caps/>
          <w:sz w:val="28"/>
          <w:szCs w:val="28"/>
          <w:lang w:val="uk-UA"/>
        </w:rPr>
        <w:t>в.м. бабає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ий заступник голови обласної державної адміністрації, голова Ради В.Г. ДУЛУБ, у своєму вступному слові повідомив, що обласна державна адміністрація приділяє значну увагу питанням створення та функціонування ОСБ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засіданнях Харківської регіональної ради з питань створення та забезпечення функціонування об’єднань співвласників багатоквартирних будинків неодноразово розглядалися проблемні питання діяльності ОСББ, і на першому місці серед них залишаються питання фінансування ремонтних робіт у будинках ОСБ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продовж останніх років  з державного бюджету кошти на цей напрямок не виділяю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ласного бюджету гроші для підтримки ОСББ виділяються на конкурсній основі в рамках проведення конкурсу міні-проектів територіальних громад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инулого року серед переможців конкурсу було відібрано 3 міні-проекти ОСББ на загальну суму 140,7 тис.грн., в цьому - 8 міні-проектів на суму 304,639 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обмеженого бюджетного фінансування найбільш актуальними стають питання кредитування ОСББ, тому сьогоднішнє засідання присвячене саме цьому питанн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 В.Г. ДУЛУБ оповістив порядок денни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08"/>
        <w:jc w:val="both"/>
        <w:rPr>
          <w:szCs w:val="28"/>
        </w:rPr>
      </w:pPr>
      <w:r>
        <w:rPr>
          <w:szCs w:val="28"/>
        </w:rPr>
        <w:t>1. Про м</w:t>
      </w:r>
      <w:r>
        <w:rPr>
          <w:rStyle w:val="Hps"/>
          <w:szCs w:val="28"/>
        </w:rPr>
        <w:t>еханізми</w:t>
      </w:r>
      <w:r>
        <w:rPr>
          <w:szCs w:val="28"/>
        </w:rPr>
        <w:t xml:space="preserve"> </w:t>
      </w:r>
      <w:r>
        <w:rPr>
          <w:rStyle w:val="Hps"/>
          <w:szCs w:val="28"/>
        </w:rPr>
        <w:t>фінансування</w:t>
      </w:r>
      <w:r>
        <w:rPr>
          <w:szCs w:val="28"/>
        </w:rPr>
        <w:t xml:space="preserve"> </w:t>
      </w:r>
      <w:r>
        <w:rPr>
          <w:rStyle w:val="Hps"/>
          <w:szCs w:val="28"/>
        </w:rPr>
        <w:t>термореабілітації</w:t>
      </w:r>
      <w:r>
        <w:rPr>
          <w:szCs w:val="28"/>
        </w:rPr>
        <w:t xml:space="preserve"> </w:t>
      </w:r>
      <w:r>
        <w:rPr>
          <w:rStyle w:val="Hps"/>
          <w:szCs w:val="28"/>
        </w:rPr>
        <w:t>житлового</w:t>
      </w:r>
      <w:r>
        <w:rPr>
          <w:szCs w:val="28"/>
        </w:rPr>
        <w:t xml:space="preserve"> </w:t>
      </w:r>
      <w:r>
        <w:rPr>
          <w:rStyle w:val="Hps"/>
          <w:szCs w:val="28"/>
        </w:rPr>
        <w:t xml:space="preserve">сектору. </w:t>
      </w:r>
    </w:p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52"/>
        <w:gridCol w:w="5828"/>
      </w:tblGrid>
      <w:tr>
        <w:trPr/>
        <w:tc>
          <w:tcPr>
            <w:tcW w:w="4210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Роберто 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Ло Чічеро Вайна</w:t>
            </w:r>
          </w:p>
        </w:tc>
        <w:tc>
          <w:tcPr>
            <w:tcW w:w="4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проекту «Ініціатива з енергозбереження в будівлях в країнах Східної Європи та Центральної Азії» (ESIB)</w:t>
            </w:r>
          </w:p>
        </w:tc>
      </w:tr>
    </w:tbl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державне пільгове кредитування юридичних осіб, у тому числі об’єднань співвласників багатоквартирних будин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52"/>
        <w:gridCol w:w="5828"/>
      </w:tblGrid>
      <w:tr>
        <w:trPr/>
        <w:tc>
          <w:tcPr>
            <w:tcW w:w="4210" w:type="dxa"/>
            <w:tcBorders/>
          </w:tcPr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ензел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Семенович</w:t>
            </w:r>
          </w:p>
        </w:tc>
        <w:tc>
          <w:tcPr>
            <w:tcW w:w="4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Харківського регіонального управління  ДСФУ «Державний фонд сприяння молодіжному житловому будівництву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 п</w:t>
      </w:r>
      <w:r>
        <w:rPr>
          <w:rStyle w:val="Hps"/>
          <w:sz w:val="28"/>
          <w:szCs w:val="28"/>
          <w:lang w:val="uk-UA"/>
        </w:rPr>
        <w:t>рогра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мплексного обслугов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прибутков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рганізац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ББ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ЖБК</w:t>
      </w:r>
      <w:r>
        <w:rPr>
          <w:sz w:val="28"/>
          <w:szCs w:val="28"/>
          <w:lang w:val="uk-UA"/>
        </w:rPr>
        <w:t xml:space="preserve"> від ПАТ «АКТАБАНК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52"/>
        <w:gridCol w:w="5828"/>
      </w:tblGrid>
      <w:tr>
        <w:trPr/>
        <w:tc>
          <w:tcPr>
            <w:tcW w:w="4210" w:type="dxa"/>
            <w:tcBorders/>
          </w:tcPr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Іщ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4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проекту по роботі з житлово-комунальним господарств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у корпоративного бізнесу ПАТ «АКТАБАНК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рограму фінансування проектів по підвищенню енергоефективності житлового сектору для ОСББ від ПАТ «Банк Національний креди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2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52"/>
        <w:gridCol w:w="5609"/>
      </w:tblGrid>
      <w:tr>
        <w:trPr/>
        <w:tc>
          <w:tcPr>
            <w:tcW w:w="4210" w:type="dxa"/>
            <w:tcBorders/>
          </w:tcPr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Шаріпов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 Олексійович </w:t>
            </w:r>
          </w:p>
        </w:tc>
        <w:tc>
          <w:tcPr>
            <w:tcW w:w="4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творення і просування продуктів МСБ ПАТ «Банк Національний кредит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комплексну пропозицію для об'єднань співвласників багатоквартирних будинків від АБ «Укргазбанк»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609"/>
      </w:tblGrid>
      <w:tr>
        <w:trPr/>
        <w:tc>
          <w:tcPr>
            <w:tcW w:w="411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ивовар </w:t>
            </w:r>
          </w:p>
          <w:p>
            <w:pPr>
              <w:pStyle w:val="Normal"/>
              <w:ind w:left="176" w:hanging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Харківської обласної дирекції АБ «Укргазбанк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Роберто Ло Чічеро Вайна</w:t>
      </w:r>
      <w:r>
        <w:rPr>
          <w:sz w:val="28"/>
          <w:szCs w:val="28"/>
          <w:lang w:val="uk-UA"/>
        </w:rPr>
        <w:t xml:space="preserve"> пр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ханізми фінансування термореабілітації житлового сектору,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повідомив, що проект «Ініціатива з енергозбереження в будівлях в країнах Східної Європи та Центральної Азії» (ESIB) спрямований на пропаганду енергоефективності в країнах-партнерах програми INOGATE. Проект ESIB фінансується Європейським Союз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SIB проводить оцінку енергоефективності в будівлях в країнах-партнерах і представляє інструменти для поліпшення шляхом розробки методологічних рекомендацій високого рівня, надання операційної та спеціалізованої технічної допомоги, нарощування потенціалу, підтримки демонстраційних проектів, створення експертної платформи і бази знань ESIB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енергетичному балансі міста (на прикладі великого промислового міста України) 82% теплової енергії споживається житловими будинками. Враховуючи, що значна кількість житлових будинків – це будинки старої забудови, у житлових будинках присутні значні тепловтрати (через покрівлі, стіни, підвали, тощо). Впровадження заходів з енергозбереження у житловому будинку, розроблених за результатами проведеного енергоаудиту, може скоротити тепловтрати до 55%. Але ці заходи потребують значних капітальних вклад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раїнах Європи ці питання вирішуються шляхом надання довгострокових кредитів під низькі відсотки, при цьому держава може брати на себе зобов’язання щодо погашення відсоткових ставок та частково тіла креди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ESIB пропонує впровадити аналогічну програму в Харківській області. Пропонується залучити банківські установи для надання кредитів ОСББ для реалізації енергозберігаючих заходів у житлових будинків, при цьому вирішити питання відшкодування з міського бюджету відсоткових ставок за кредитами. У цьому випадку для ОСББ це буде не кредит, а безвідсоткова позика, яку об’єднання відшкодує за рахунок надходжень до ремонтного фон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разі зацікавленості в участі у зазначеній програмі будь-якого міста області та ОСББ ESIB надасть підтримку у вигляді безкоштовного проведення енергоаудиту, складання фінансового плану, супроводу ОСББ на всіх етапах виконання робіт, тощо. Терміни впровадження даного компоненту проекту - до березня 2014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Експерти проекту ESIB вже провели ряд попередніх зустрічей з міськими головами міст Ізюм, Люботин, Мерефа, Чугуїв, керівниками ОСББ вказаних міст, а також з представниками АБ «Укргазбанк» з питання подальшої співпраці в рамках реалізації проекту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ензеля о.с.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е пільгове кредитування юридичних осіб, у тому числі об’єднань співвласників багатоквартирних будинків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2 році Державною спеціалізованою  фінансовою  установою  «Державний фонд сприяння молодіжному житловому будівництву» (далі - Фонд) здійснювалось пільгове кредитування об’єднань співвласників багатоквартирних будинків відповідно до Порядку використання коштів, передбачених у державному бюджеті для пільгового кредитування юридичних осіб у тому числі об’єднання співвласників багатоквартирних будинків, для проведення реконструкції, капітального та поточного ремонту об’єктів житлово-комунального господарства, затвердженого постановою Кабінету Міністрів України від 31 травня 2012 року №59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вказаного Порядку кредит надається строком до </w:t>
        <w:br/>
        <w:t>10 років з можливістю дострокового погашення зобов'язань. Розмір плати позичальника за користування пільговим кредитом - 3 % річн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погашення пільгового кредиту позичальником здійснюється щомісяця через один рік з дати зарахування коштів пільгового кредиту на рахунок позичальника, а нарахування та сплата відсотків за користування пільговим кредитом - щомісяця через три місяці з дати зарахування коштів пільгового кредиту на рахунок позичальник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2 році Фондом було опрацьовано 47 заяв на отримання пільгових кредитів на загальну суму понад 118 млн.грн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тично було надано кредитів на загальну суму 26,2 млн. грн. для реалізації 13 проектів, 11 з яких - проекти ОСББ: 9 – у м. Луцьк, 2 –  </w:t>
        <w:br/>
        <w:t>у м. Донецьк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заплановані роботи виконані. Позичальники здійснюють повернення кредитних коштів відповідно до укладених договорів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напрацьований механізм Фонд пропонує розробити місцеві програми пільгового кредитування аналогічні державній програмі, що реалізовувалась відповідно до  Порядку, затвердженому постановою Кабінету Міністрів України від 31 травня 2012 року №59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Іщ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А.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комплексного обслуговування неприбуткових організацій ОСББ та ЖБК від ПАТ «АКТАБАНК»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ПАТ «АКТАБАНК» в рамках співпраці з ОСББ та ЖБК  пропонує нову програму з кредитування на наступних умовах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Цільове спрямування кредиту - реалізація проектів з  ремонту та реконструкції  в житлово-комунальному господарстві ОСББ/ЖБК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Позичальник - юридичні особи - ОСББ, ЖБК, які відповідають одночасно наступним вимогам: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- не менше ніж 90 % мешканців житлового будинку є членами ОСББ;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- середній рівень збирання платежів за рік не нижче 85 % затвердженого кошторису; 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- рішення щодо отримання кредиту прийнято не менше ніж 80 % голосів членів ОСББ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Термін кредитування не перевищує 12 місяців, розмір кредиту - від 5 тис.грн. до 100 тис.грн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Первинний внесок - 0% (без співфінансування), відсоткова ставка - 22,5 %, відстрочка платежу - до 60 днів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Кредит надається без застави.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aps/>
          <w:sz w:val="28"/>
          <w:szCs w:val="28"/>
          <w:lang w:val="uk-UA"/>
        </w:rPr>
        <w:t>Шаріпова б.о.</w:t>
      </w:r>
      <w:r>
        <w:rPr>
          <w:sz w:val="28"/>
          <w:szCs w:val="28"/>
          <w:lang w:val="uk-UA"/>
        </w:rPr>
        <w:t xml:space="preserve"> про програму фінансування проектів по підвищенню енергоефективності житлового сектору для ОСББ від ПАТ «Банк Національний кредит»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ПАТ «Банк Національний кредит» надає кредити ОСББ на термін до  12 місяців, у розмірі кредиту від 10 тис.грн. Кредит надається без застави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Основні вимоги до ОСББ: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- ОСББ зареєстроване не менш, ніж за 24 місяці на момент звернення до банку;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- не менше, ніж 90 % мешканців житлового будинку є членами ОСББ;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- рішення щодо отримання кредиту прийнято не менше ніж 80 % голосів членів ОСББ;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- розмір плати за обслуговування будинку за рік не нижче 85 % від затвердженого коштори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caps/>
          <w:sz w:val="28"/>
          <w:szCs w:val="28"/>
          <w:lang w:val="uk-UA"/>
        </w:rPr>
        <w:t xml:space="preserve">ивовар А.С. </w:t>
      </w:r>
      <w:r>
        <w:rPr>
          <w:sz w:val="28"/>
          <w:szCs w:val="28"/>
          <w:lang w:val="uk-UA"/>
        </w:rPr>
        <w:t>про комплексну пропозицію для об'єднань співвласників багатоквартирних будинків від АБ «Укргазбан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перевагами АБ «Укргазбанк» є те, що  це державний банк з 2009 року, Міністерству фінансів України належить 93% статутного капіталу банку. 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Основні вимоги до ОСББ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ОСББ зареєстроване не менше, ніж за 12 місяців до звернення до банку щодо кредит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е менше, ніж 90 % мешканців житлового дому є членами ОСБ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ередній рівень збирання платежів за рік не нижче 85 % затвердженого кошторис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ішення щодо отримання кредиту прийнято не менше, ніж 60 % голосів членів ОСБ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кредиту складає від 10 000 грн.до 1 000 0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кредитування не перевищує 60 місяців, можливе відстрочення по сплаті кредиту строком до 6 міся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а  ставка при терміні кредитування до 12 місяців – 16,0 % річних, понад 12 місяців – 17,5 % річних. Комісія банку складає  1 % від суми кредитування.</w:t>
      </w:r>
    </w:p>
    <w:p>
      <w:pPr>
        <w:pStyle w:val="Normal1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В обговоренні взяла участь: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caps/>
          <w:szCs w:val="28"/>
        </w:rPr>
        <w:t xml:space="preserve">Самойлова ю.ю., </w:t>
      </w:r>
      <w:r>
        <w:rPr>
          <w:szCs w:val="28"/>
        </w:rPr>
        <w:t>голова правління об’єднання співвласників багатоквартирного будинку «Альма-центр», заступник голови Ради, яка наголосила на тому, що ОСББ необхідно навчити використовувати фінансові механізми.  Робити це необхідно поступово, починаючи з невеличких кредитів у розмірі 10 - 50 тис.грн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Проводити утеплення житлових будинків необхідно лише комплексно, спираючись на результати енергоаудиту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Проект ESIB пропонує профінансувати проведення енергоаудиту житлових будинків ОСББ вартістю 10 - 15 тис.грн. Необхідно скористатися цією наго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 Департаменту житлово-комунального господарства та розвитку інфраструктури Харківської облдержадміністрації (Грива Р.С.) узагальнити презентовані пропозиції фінансових і банківських установ та направити їх до райдержадміністрацій та виконавчих комітетів міських рад міст обласного знач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 Рекомендувати райдержадміністраціям, виконавчим комітетам міських рад міст обласного значення разом з ОСББ опрацювати питання кредитування ОСББ та можливої співпраці з проектом «Ініціатива з енергозбереження в будівлях в країнах Східної Європи та Центральної Азії» (ESIB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йнято одноголосно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  <w:szCs w:val="28"/>
          <w:lang w:val="uk-UA"/>
        </w:rPr>
        <w:t>державної адміністрації, голова Ради</w:t>
        <w:tab/>
        <w:t xml:space="preserve">В.Г. </w:t>
      </w:r>
      <w:r>
        <w:rPr>
          <w:b/>
          <w:caps/>
          <w:sz w:val="28"/>
          <w:szCs w:val="28"/>
          <w:lang w:val="uk-UA"/>
        </w:rPr>
        <w:t>Дулуб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>Г.В. Мах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0:00Z</dcterms:created>
  <dc:creator>UZKH</dc:creator>
  <dc:description/>
  <cp:keywords/>
  <dc:language>en-US</dc:language>
  <cp:lastModifiedBy>UZKH</cp:lastModifiedBy>
  <cp:lastPrinted>2014-01-23T15:41:00Z</cp:lastPrinted>
  <dcterms:modified xsi:type="dcterms:W3CDTF">2014-01-23T13:53:00Z</dcterms:modified>
  <cp:revision>71</cp:revision>
  <dc:subject/>
  <dc:title>Протокол № 3</dc:title>
</cp:coreProperties>
</file>