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7622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372"/>
                            </w:tblGrid>
                            <w:tr>
                              <w:trPr/>
                              <w:tc>
                                <w:tcPr>
                                  <w:tcW w:w="4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Триста п’ятдесят тисяч  сто вісімдесят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грн._350 180 грн.__________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  <w:br/>
                                    <w:t>                    (сума словами і цифрами)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Перший заступник голови  обласної державної___ адміністрації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_________________________________                       (посада)</w:t>
                                    <w:br/>
                                    <w:t xml:space="preserve">________________________________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В.Г. Дулуб___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__</w:t>
                                    <w:br/>
                                    <w:t>                  (підпис)                           (ініціали і прізвище)</w:t>
                                    <w:br/>
                                    <w:t>______25.02.2014_______________</w:t>
                                    <w:br/>
                                    <w:t>     (число, місяць, рік)                              М. 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05pt;mso-wrap-distance-left:2.25pt;mso-wrap-distance-right:0pt;mso-wrap-distance-top:0pt;mso-wrap-distance-bottom:0pt;margin-top:-45.6pt;mso-position-vertical:center;mso-position-vertical-relative:text;margin-left:263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7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372"/>
                      </w:tblGrid>
                      <w:tr>
                        <w:trPr/>
                        <w:tc>
                          <w:tcPr>
                            <w:tcW w:w="437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ий у сум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Триста п’ятдесят тисяч  сто вісімдеся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грн._350 180 грн.________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  <w:br/>
                              <w:t>                    (сума словами і цифрами)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Перший заступник голови  обласної державної___ адміністраці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_________________________________                       (посада)</w:t>
                              <w:br/>
                              <w:t xml:space="preserve">________________________________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В.Г. Дулуб_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__</w:t>
                              <w:br/>
                              <w:t>                  (підпис)                           (ініціали і прізвище)</w:t>
                              <w:br/>
                              <w:t>______25.02.2014_______________</w:t>
                              <w:br/>
                              <w:t>     (число, місяць, рік)                              М. 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КОШТОРИС</w: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18"/>
          <w:szCs w:val="18"/>
          <w:u w:val="single"/>
          <w:lang w:val="uk-UA"/>
        </w:rPr>
        <w:t>на  2014  рік</w:t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u w:val="single"/>
          <w:lang w:val="uk-UA"/>
        </w:rPr>
      </w:pPr>
      <w:r>
        <w:rPr>
          <w:color w:val="000000"/>
          <w:sz w:val="18"/>
          <w:szCs w:val="18"/>
          <w:u w:val="single"/>
          <w:lang w:val="uk-UA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87"/>
        <w:gridCol w:w="1584"/>
        <w:gridCol w:w="2154"/>
        <w:gridCol w:w="1593"/>
        <w:gridCol w:w="172"/>
      </w:tblGrid>
      <w:tr>
        <w:trPr/>
        <w:tc>
          <w:tcPr>
            <w:tcW w:w="10046" w:type="dxa"/>
            <w:gridSpan w:val="6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23912962   Відділ у справах релігій Харківської обласної державної адміністрації</w:t>
            </w:r>
            <w:r>
              <w:rPr>
                <w:color w:val="000000"/>
                <w:sz w:val="18"/>
                <w:szCs w:val="18"/>
                <w:lang w:val="uk-UA"/>
              </w:rPr>
              <w:t>__________________________________</w:t>
              <w:br/>
              <w:t>                                                                          (код за ЄДРПОУ та найменування бюджетної установи)</w:t>
              <w:br/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м. Харків</w:t>
            </w:r>
            <w:r>
              <w:rPr>
                <w:color w:val="000000"/>
                <w:sz w:val="18"/>
                <w:szCs w:val="18"/>
                <w:lang w:val="uk-UA"/>
              </w:rPr>
              <w:t>___________________________________________________________________________________________________</w:t>
              <w:br/>
              <w:t>                                                                      (найменування міста, району, області) 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ид бюджету 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Державний бюджет України</w:t>
            </w:r>
            <w:r>
              <w:rPr>
                <w:color w:val="000000"/>
                <w:sz w:val="18"/>
                <w:szCs w:val="18"/>
                <w:lang w:val="uk-UA"/>
              </w:rPr>
              <w:t>______________________________________________________________________,</w:t>
              <w:br/>
              <w:t xml:space="preserve">код та назва відомчої класифікації видатків та кредитування бюджету 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790  Харківська обласна державна адміністрація</w:t>
            </w:r>
            <w:r>
              <w:rPr>
                <w:color w:val="000000"/>
                <w:sz w:val="18"/>
                <w:szCs w:val="18"/>
                <w:lang w:val="uk-UA"/>
              </w:rPr>
              <w:t>___,</w:t>
              <w:br/>
              <w:t xml:space="preserve">код та назва програмної класифікації видатків та кредитування державного бюджету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7901010 Здійснення виконавчої влади в Харківській області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 xml:space="preserve">(код та назва тимчасової класифікації видатків та кредитування місцевих бюджетів ______________).      </w:t>
            </w:r>
          </w:p>
          <w:p>
            <w:pPr>
              <w:pStyle w:val="Style15"/>
              <w:spacing w:before="0" w:after="0"/>
              <w:ind w:right="4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  <w:lang w:val="uk-UA"/>
              </w:rPr>
              <w:t>(грн.) </w:t>
            </w:r>
          </w:p>
        </w:tc>
      </w:tr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 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 18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загального фонду бюджету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 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 18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 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 18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 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 18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 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 10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 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 10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Грошове забезпечення військовослужбовці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21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 5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 50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2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 5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 58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9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 9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 90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і водовідведення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і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</w:p>
    <w:tbl>
      <w:tblPr>
        <w:tblW w:w="98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2"/>
        <w:gridCol w:w="6131"/>
      </w:tblGrid>
      <w:tr>
        <w:trPr>
          <w:trHeight w:val="252" w:hRule="atLeast"/>
        </w:trPr>
        <w:tc>
          <w:tcPr>
            <w:tcW w:w="376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чальник Відділу у справах релігій Харківської обласної державної адміністрації</w:t>
            </w:r>
          </w:p>
        </w:tc>
        <w:tc>
          <w:tcPr>
            <w:tcW w:w="61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_______________      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О.Ю. Чернявська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 xml:space="preserve">         (підпис)                    (ініціали і прізвище) </w:t>
            </w:r>
          </w:p>
        </w:tc>
      </w:tr>
      <w:tr>
        <w:trPr>
          <w:trHeight w:val="1934" w:hRule="atLeast"/>
        </w:trPr>
        <w:tc>
          <w:tcPr>
            <w:tcW w:w="3762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чальник відділу фінансово - економічної та кадрової роботи </w:t>
            </w:r>
          </w:p>
          <w:p>
            <w:pPr>
              <w:pStyle w:val="Style15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</w:t>
              <w:br/>
              <w:t xml:space="preserve">(число, місяць, рік) </w:t>
            </w:r>
          </w:p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П. </w:t>
            </w:r>
          </w:p>
        </w:tc>
        <w:tc>
          <w:tcPr>
            <w:tcW w:w="613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_____________     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О.О. Кощавець_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 xml:space="preserve">            (підпис)                  (ініціали і прізвище) </w:t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Style15"/>
        <w:ind w:left="-567" w:hanging="0"/>
        <w:rPr/>
      </w:pPr>
      <w:r>
        <w:rPr>
          <w:b/>
          <w:color w:val="000000"/>
          <w:sz w:val="18"/>
          <w:szCs w:val="18"/>
          <w:lang w:val="uk-UA"/>
        </w:rPr>
        <w:t xml:space="preserve">          </w:t>
      </w:r>
      <w:r>
        <w:rPr/>
        <w:t>ПОГОДЖЕНО:</w:t>
      </w:r>
    </w:p>
    <w:tbl>
      <w:tblPr>
        <w:tblW w:w="98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2"/>
        <w:gridCol w:w="6131"/>
      </w:tblGrid>
      <w:tr>
        <w:trPr>
          <w:trHeight w:val="252" w:hRule="atLeast"/>
        </w:trPr>
        <w:tc>
          <w:tcPr>
            <w:tcW w:w="376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иректор Департаменту фінансів Харківської обласної державної адміністрації</w:t>
            </w:r>
          </w:p>
        </w:tc>
        <w:tc>
          <w:tcPr>
            <w:tcW w:w="61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_______________      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С.І. Овсянніков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 xml:space="preserve">         (підпис)                    (ініціали і прізвище) </w:t>
            </w:r>
          </w:p>
        </w:tc>
      </w:tr>
    </w:tbl>
    <w:p>
      <w:pPr>
        <w:pStyle w:val="Style15"/>
        <w:spacing w:before="280" w:after="280"/>
        <w:ind w:left="-56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0:00Z</dcterms:created>
  <dc:creator>korollv</dc:creator>
  <dc:description/>
  <cp:keywords/>
  <dc:language>en-US</dc:language>
  <cp:lastModifiedBy>Q4</cp:lastModifiedBy>
  <cp:lastPrinted>2014-02-24T10:07:00Z</cp:lastPrinted>
  <dcterms:modified xsi:type="dcterms:W3CDTF">2014-03-19T08:30:00Z</dcterms:modified>
  <cp:revision>2</cp:revision>
  <dc:subject/>
  <dc:title>ЗАТВЕРДЖЕНО</dc:title>
</cp:coreProperties>
</file>