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9550</wp:posOffset>
                </wp:positionH>
                <wp:positionV relativeFrom="paragraph">
                  <wp:posOffset>4962525</wp:posOffset>
                </wp:positionV>
                <wp:extent cx="18732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390.75pt" to="-1.8pt,3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0</wp:posOffset>
                </wp:positionH>
                <wp:positionV relativeFrom="paragraph">
                  <wp:posOffset>2286000</wp:posOffset>
                </wp:positionV>
                <wp:extent cx="0" cy="367919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80pt" to="-16.5pt,4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0025</wp:posOffset>
                </wp:positionH>
                <wp:positionV relativeFrom="paragraph">
                  <wp:posOffset>3457575</wp:posOffset>
                </wp:positionV>
                <wp:extent cx="1873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272.25pt" to="-1.05pt,2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9550</wp:posOffset>
                </wp:positionH>
                <wp:positionV relativeFrom="paragraph">
                  <wp:posOffset>2286000</wp:posOffset>
                </wp:positionV>
                <wp:extent cx="114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80pt" to="-7.5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2960</wp:posOffset>
                </wp:positionH>
                <wp:positionV relativeFrom="paragraph">
                  <wp:posOffset>4173220</wp:posOffset>
                </wp:positionV>
                <wp:extent cx="434340" cy="1008380"/>
                <wp:effectExtent l="444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28.6pt" to="398.95pt,4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9550</wp:posOffset>
                </wp:positionH>
                <wp:positionV relativeFrom="paragraph">
                  <wp:posOffset>596265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469.5pt" to="136.45pt,4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8135</wp:posOffset>
                </wp:positionH>
                <wp:positionV relativeFrom="paragraph">
                  <wp:posOffset>4287520</wp:posOffset>
                </wp:positionV>
                <wp:extent cx="403860" cy="1401445"/>
                <wp:effectExtent l="5080" t="1905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337.6pt" to="656.8pt,4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95510" cy="6172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5600" cy="6172200"/>
                          <a:chOff x="0" y="0"/>
                          <a:chExt cx="979560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56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35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6212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7148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6212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640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7160" y="433656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1680"/>
                            <a:ext cx="72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6002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2971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457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920" y="3199680"/>
                            <a:ext cx="43452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920" y="4134960"/>
                            <a:ext cx="434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7720" y="4029840"/>
                            <a:ext cx="3999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34290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915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7720" y="3085560"/>
                            <a:ext cx="39636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286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2295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421956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227664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2292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5560" y="229536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156560"/>
                            <a:ext cx="105732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рганізації діяльності стаціонарних уст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рбатовська Н.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705-26-9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2240"/>
                            <a:ext cx="1061640" cy="66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онтролю, діловодства та звернень громадя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7" w:hanging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ікова В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7" w:hanging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705-26-6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354280"/>
                            <a:ext cx="1226880" cy="58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з охорони прац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ироженко С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705-26-7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4554360"/>
                            <a:ext cx="1226880" cy="58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тор з питань зайнятості населе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азоркіна О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705-26-7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3754080"/>
                            <a:ext cx="1226880" cy="58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соціально - трудових віднос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мова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705-26-7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5760" y="16002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1.3pt;height:486pt" coordorigin="0,0" coordsize="15426,9720">
                <v:rect id="shape_0" stroked="f" o:allowincell="f" style="position:absolute;left:0;top:0;width:15425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080,540" to="1061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5,555" to="4904,5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00" to="3959,1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15" to="1260,14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200" to="39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900" to="2520,11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520" to="12779,25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00,2520" to="2700,28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06,6829" to="14106,7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900" to="7560,25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60,2520" to="7560,28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0,4680" to="272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020" to="269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6,5039" to="8009,64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6,6512" to="8009,65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16,6346" to="13145,66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0,5400" to="2729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740" to="2699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16,4859" to="13139,66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3600" to="50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45,3615" to="10424,3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4,6645" to="5171,6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3585" to="4920,6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0,6660" to="10497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45,3615" to="10245,6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99;top:6546;width:1664;height:1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рганізації діяльності стаціонарних установ</w:t>
                        </w:r>
                      </w:p>
                      <w:p>
                        <w:pPr>
                          <w:overflowPunct w:val="false"/>
                          <w:bidi w:val="0"/>
                          <w:ind w:right="-1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рбатовська Н.Ф.</w:t>
                        </w:r>
                      </w:p>
                      <w:p>
                        <w:pPr>
                          <w:overflowPunct w:val="false"/>
                          <w:bidi w:val="0"/>
                          <w:ind w:right="-1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705-26-9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5405;width:1671;height:10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онтролю, діловодства та звернень громадян</w:t>
                        </w:r>
                      </w:p>
                      <w:p>
                        <w:pPr>
                          <w:overflowPunct w:val="false"/>
                          <w:bidi w:val="0"/>
                          <w:ind w:right="-137" w:hanging="8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ікова В.М.</w:t>
                        </w:r>
                      </w:p>
                      <w:p>
                        <w:pPr>
                          <w:overflowPunct w:val="false"/>
                          <w:bidi w:val="0"/>
                          <w:ind w:right="-137" w:hanging="8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705-26-66)</w:t>
                        </w:r>
                      </w:p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40;top:8432;width:1931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з охорони прац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ироженко С.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705-26-73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40;top:7172;width:1931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тор з питань зайнятості населен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азоркіна О.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705-26-7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40;top:5912;width:1931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соціально - трудових віднос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мова Т.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705-26-7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765,2520" to="12765,28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80975</wp:posOffset>
                </wp:positionV>
                <wp:extent cx="3257550" cy="400050"/>
                <wp:effectExtent l="0" t="76200" r="7620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Директор Департамен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хуцька Олена Володимирівна (705-26-6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2.5pt;height:37.5pt;mso-wrap-distance-left:9.05pt;mso-wrap-distance-right:9.05pt;mso-wrap-distance-top:0pt;mso-wrap-distance-bottom:0pt;margin-top:8.25pt;mso-position-vertical-relative:text;margin-left:24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Директор Департамен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хуцька Олена Володимирівна (705-26-6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8115300" cy="326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5.7pt;mso-wrap-distance-left:9.05pt;mso-wrap-distance-right:9.05pt;mso-wrap-distance-top:0pt;mso-wrap-distance-bottom:0pt;margin-top:-3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4.15pt;width:574.1pt;height:14.05pt;mso-wrap-style:none;v-text-anchor:middle;mso-position-vertical:top" type="_x0000_t136">
                            <v:path textpathok="t"/>
                            <v:textpath on="t" fitshape="t" string="Структура Департаменту соціального захисту населення Харківської обласної державної адміністрації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1977390</wp:posOffset>
                </wp:positionV>
                <wp:extent cx="2766060" cy="537210"/>
                <wp:effectExtent l="0" t="76200" r="7620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13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Перший заступник директора Департамен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абенко Т.Б. (705-26-9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23.8pt;height:48.3pt;mso-wrap-distance-left:9.05pt;mso-wrap-distance-right:9.05pt;mso-wrap-distance-top:0pt;mso-wrap-distance-bottom:0pt;margin-top:149.7pt;mso-position-vertical-relative:text;margin-left:-7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 xml:space="preserve">Перший заступник директора Департамент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Бабенко Т.Б. (705-26-9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57340</wp:posOffset>
                </wp:positionH>
                <wp:positionV relativeFrom="paragraph">
                  <wp:posOffset>1958340</wp:posOffset>
                </wp:positionV>
                <wp:extent cx="2877185" cy="537210"/>
                <wp:effectExtent l="0" t="76200" r="7620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613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Заступник директора Департаменту – начальник управління праці та зайнятост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ечура Т.М. (705-26-9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2.55pt;height:48.3pt;mso-wrap-distance-left:9.05pt;mso-wrap-distance-right:9.05pt;mso-wrap-distance-top:0pt;mso-wrap-distance-bottom:0pt;margin-top:148.2pt;mso-position-vertical-relative:text;margin-left:524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 xml:space="preserve">Заступник директора Департаменту – начальник управління праці та зайнятост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ечура Т.М. (705-26-9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8975</wp:posOffset>
                </wp:positionH>
                <wp:positionV relativeFrom="paragraph">
                  <wp:posOffset>1971675</wp:posOffset>
                </wp:positionV>
                <wp:extent cx="2876550" cy="666750"/>
                <wp:effectExtent l="0" t="76200" r="7620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42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аступник директора Департаменту  - начальник управління у справах захисту інвалідів та населення, постраждалого внаслідок Чорнобильської катастроф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Єрміліна Т.І. (705-26-8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2.5pt;height:58.5pt;mso-wrap-distance-left:9.05pt;mso-wrap-distance-right:9.05pt;mso-wrap-distance-top:0pt;mso-wrap-distance-bottom:0pt;margin-top:149.25pt;mso-position-vertical-relative:text;margin-left:25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>Заступник директора Департаменту  - начальник управління у справах захисту інвалідів та населення, постраждалого внаслідок Чорнобильської катастроф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Єрміліна Т.І. (705-26-8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80975</wp:posOffset>
                </wp:positionV>
                <wp:extent cx="2829560" cy="411480"/>
                <wp:effectExtent l="0" t="76200" r="7620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4876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Управління фінансового забезпеч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Лембей Ю.Т. (705-26-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8.8pt;height:38.4pt;mso-wrap-distance-left:9.05pt;mso-wrap-distance-right:9.05pt;mso-wrap-distance-top:0pt;mso-wrap-distance-bottom:0pt;margin-top:8.25pt;mso-position-vertical-relative:text;margin-left:-0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Управління фінансового забезпеченн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Лембей Ю.Т. (705-26-7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4175</wp:posOffset>
                </wp:positionH>
                <wp:positionV relativeFrom="paragraph">
                  <wp:posOffset>104775</wp:posOffset>
                </wp:positionV>
                <wp:extent cx="2905760" cy="48768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ектор кадрової робо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арпачова Ю.Г. (705-26-9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pt;height:38.4pt;mso-wrap-distance-left:9.05pt;mso-wrap-distance-right:9.05pt;mso-wrap-distance-top:0pt;mso-wrap-distance-bottom:0pt;margin-top:8.25pt;mso-position-vertical-relative:text;margin-left:53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Сектор кадрової робо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Карпачова Ю.Г. (705-26-9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904875</wp:posOffset>
                </wp:positionV>
                <wp:extent cx="1733550" cy="5410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Планово-фінансовий від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Соломаха Л.О. (705-26-6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6pt;mso-wrap-distance-left:9.05pt;mso-wrap-distance-right:9.05pt;mso-wrap-distance-top:0pt;mso-wrap-distance-bottom:0pt;margin-top:71.2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>Планово-фінансовий відді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Соломаха Л.О. (705-26-6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904875</wp:posOffset>
                </wp:positionV>
                <wp:extent cx="1695450" cy="5549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Відділ бухгалтерського обліку та звіт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удя І.В. (705-26-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3.7pt;mso-wrap-distance-left:9.05pt;mso-wrap-distance-right:9.05pt;mso-wrap-distance-top:0pt;mso-wrap-distance-bottom:0pt;margin-top:71.25pt;mso-position-vertical-relative:text;margin-left:1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>Відділ бухгалтерського обліку та звітност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Рудя І.В. (705-26-7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3038475</wp:posOffset>
                </wp:positionV>
                <wp:extent cx="1348740" cy="8763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87630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Управління організаційно-документального забезпеч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Храмцова Л.І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23-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23-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6.2pt;height:69pt;mso-wrap-distance-left:9.05pt;mso-wrap-distance-right:9.05pt;mso-wrap-distance-top:0pt;mso-wrap-distance-bottom:0pt;margin-top:239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Управління організаційно-документального забезпеч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Храмцова Л.І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23-8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23-8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4562475</wp:posOffset>
                </wp:positionV>
                <wp:extent cx="1309370" cy="7689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76898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Управління організації соціальних посл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Левкіна Г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15-71-8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3.1pt;height:60.55pt;mso-wrap-distance-left:9.05pt;mso-wrap-distance-right:9.05pt;mso-wrap-distance-top:0pt;mso-wrap-distance-bottom:0pt;margin-top:359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Управління організації соціальних послу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Левкіна Г.С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(715-71-8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4025</wp:posOffset>
                </wp:positionH>
                <wp:positionV relativeFrom="paragraph">
                  <wp:posOffset>5615940</wp:posOffset>
                </wp:positionV>
                <wp:extent cx="1071880" cy="5848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Відділ соціальних гарантій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Кононенко Т.І. 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26-9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46.05pt;mso-wrap-distance-left:9.05pt;mso-wrap-distance-right:9.05pt;mso-wrap-distance-top:0pt;mso-wrap-distance-bottom:0pt;margin-top:442.2pt;mso-position-vertical-relative:text;margin-left:1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Відділ соціальних гарантій</w:t>
                      </w:r>
                    </w:p>
                    <w:p>
                      <w:pPr>
                        <w:pStyle w:val="Normal"/>
                        <w:ind w:left="-11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Кононенко Т.І. </w:t>
                      </w:r>
                    </w:p>
                    <w:p>
                      <w:pPr>
                        <w:pStyle w:val="Normal"/>
                        <w:ind w:left="-112"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26-9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577465</wp:posOffset>
                </wp:positionV>
                <wp:extent cx="1076325" cy="8293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Відділ організаційно-аналітичної робо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Таранова Т.І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53-4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65.3pt;mso-wrap-distance-left:9.05pt;mso-wrap-distance-right:9.05pt;mso-wrap-distance-top:0pt;mso-wrap-distance-bottom:0pt;margin-top:202.9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Відділ організаційно-аналітичної робо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Таранова Т.І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53-4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4968875</wp:posOffset>
                </wp:positionV>
                <wp:extent cx="1076325" cy="5613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Відділ координації соціальної роботи</w:t>
                            </w:r>
                          </w:p>
                          <w:p>
                            <w:pPr>
                              <w:pStyle w:val="Normal"/>
                              <w:ind w:left="-84" w:right="0" w:hanging="28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ончарова Л.М.</w:t>
                            </w:r>
                          </w:p>
                          <w:p>
                            <w:pPr>
                              <w:pStyle w:val="Normal"/>
                              <w:ind w:left="-84" w:right="0" w:hanging="28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15-71-8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44.2pt;mso-wrap-distance-left:9.05pt;mso-wrap-distance-right:9.05pt;mso-wrap-distance-top:0pt;mso-wrap-distance-bottom:0pt;margin-top:391.25pt;mso-position-vertical-relative:text;margin-left:1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Відділ координації соціальної роботи</w:t>
                      </w:r>
                    </w:p>
                    <w:p>
                      <w:pPr>
                        <w:pStyle w:val="Normal"/>
                        <w:ind w:left="-84" w:right="0" w:hanging="28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Гончарова Л.М.</w:t>
                      </w:r>
                    </w:p>
                    <w:p>
                      <w:pPr>
                        <w:pStyle w:val="Normal"/>
                        <w:ind w:left="-84" w:right="0" w:hanging="28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15-71-8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2735</wp:posOffset>
                </wp:positionH>
                <wp:positionV relativeFrom="paragraph">
                  <wp:posOffset>3895725</wp:posOffset>
                </wp:positionV>
                <wp:extent cx="1318260" cy="8191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8191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 xml:space="preserve">Заступник начальника управлі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лухов С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26-4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3.8pt;height:64.5pt;mso-wrap-distance-left:9.05pt;mso-wrap-distance-right:9.05pt;mso-wrap-distance-top:0pt;mso-wrap-distance-bottom:0pt;margin-top:306.75pt;mso-position-vertical-relative:text;margin-left:5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 xml:space="preserve">Заступник начальника управлі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Глухов С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26-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0</wp:posOffset>
                </wp:positionH>
                <wp:positionV relativeFrom="paragraph">
                  <wp:posOffset>2847975</wp:posOffset>
                </wp:positionV>
                <wp:extent cx="1245870" cy="6083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Відділ з питань трудових ресурс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Івлєва Н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53-4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pt;height:47.9pt;mso-wrap-distance-left:9.05pt;mso-wrap-distance-right:9.05pt;mso-wrap-distance-top:0pt;mso-wrap-distance-bottom:0pt;margin-top:224.25pt;mso-position-vertical-relative:text;margin-left:65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Відділ з питань трудових ресурс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Івлєва Н.Ю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53-4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4920</wp:posOffset>
                </wp:positionH>
                <wp:positionV relativeFrom="paragraph">
                  <wp:posOffset>3604895</wp:posOffset>
                </wp:positionV>
                <wp:extent cx="1129665" cy="109093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Відділ у справах захисту населення, постраждалого внаслідок чорнобильської катастроф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Фомін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26-8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85.9pt;mso-wrap-distance-left:9.05pt;mso-wrap-distance-right:9.05pt;mso-wrap-distance-top:0pt;mso-wrap-distance-bottom:0pt;margin-top:283.85pt;mso-position-vertical-relative:text;margin-left:39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Відділ у справах захисту населення, постраждалого внаслідок чорнобильської катастроф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Фоміна О.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(705-26-8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4920</wp:posOffset>
                </wp:positionH>
                <wp:positionV relativeFrom="paragraph">
                  <wp:posOffset>4757420</wp:posOffset>
                </wp:positionV>
                <wp:extent cx="1129665" cy="85280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12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Сектор забезпечення інвалідів транспортними засобами</w:t>
                            </w:r>
                          </w:p>
                          <w:p>
                            <w:pPr>
                              <w:pStyle w:val="Normal"/>
                              <w:ind w:right="0" w:hanging="112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Александрова І.В.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11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40-22)</w:t>
                            </w:r>
                          </w:p>
                          <w:p>
                            <w:pPr>
                              <w:pStyle w:val="Normal"/>
                              <w:ind w:right="0" w:hanging="112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67.15pt;mso-wrap-distance-left:9.05pt;mso-wrap-distance-right:9.05pt;mso-wrap-distance-top:0pt;mso-wrap-distance-bottom:0pt;margin-top:374.6pt;mso-position-vertical-relative:text;margin-left:39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112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Сектор забезпечення інвалідів транспортними засобами</w:t>
                      </w:r>
                    </w:p>
                    <w:p>
                      <w:pPr>
                        <w:pStyle w:val="Normal"/>
                        <w:ind w:right="0" w:hanging="112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Александрова І.В.                           </w:t>
                      </w:r>
                    </w:p>
                    <w:p>
                      <w:pPr>
                        <w:pStyle w:val="Normal"/>
                        <w:ind w:right="0" w:hanging="11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40-22)</w:t>
                      </w:r>
                    </w:p>
                    <w:p>
                      <w:pPr>
                        <w:pStyle w:val="Normal"/>
                        <w:ind w:right="0" w:hanging="112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0</wp:posOffset>
                </wp:positionH>
                <wp:positionV relativeFrom="paragraph">
                  <wp:posOffset>3857625</wp:posOffset>
                </wp:positionV>
                <wp:extent cx="1413510" cy="6286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6286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 xml:space="preserve">Заступник начальника управлі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Кравченко В.Ю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04-4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11.3pt;height:49.5pt;mso-wrap-distance-left:9.05pt;mso-wrap-distance-right:9.05pt;mso-wrap-distance-top:0pt;mso-wrap-distance-bottom:0pt;margin-top:303.7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 xml:space="preserve">Заступник начальника управлі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Кравченко В.Ю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705-04-4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2860675</wp:posOffset>
                </wp:positionV>
                <wp:extent cx="1129665" cy="6921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Відділ у справах інвалідів та ветера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усєва М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705-41-8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54.5pt;mso-wrap-distance-left:9.05pt;mso-wrap-distance-right:9.05pt;mso-wrap-distance-top:0pt;mso-wrap-distance-bottom:0pt;margin-top:225.25pt;mso-position-vertical-relative:text;margin-left:39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Відділ у справах інвалідів та ветера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Гусєва М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(705-41-8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4.15pt;width:574.1pt;height:14.05pt;mso-wrap-style:none;v-text-anchor:middle;mso-position-vertical:top" type="_x0000_t136">
            <v:path textpathok="t"/>
            <v:textpath on="t" fitshape="t" string="Структура Департаменту соціального захисту населення Харківської обласної державної адміністрації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2:00Z</dcterms:created>
  <dc:creator>TTT</dc:creator>
  <dc:description/>
  <cp:keywords/>
  <dc:language>en-US</dc:language>
  <cp:lastModifiedBy>Admin</cp:lastModifiedBy>
  <cp:lastPrinted>2013-02-18T16:53:00Z</cp:lastPrinted>
  <dcterms:modified xsi:type="dcterms:W3CDTF">2014-02-25T13:46:00Z</dcterms:modified>
  <cp:revision>3</cp:revision>
  <dc:subject/>
  <dc:title> </dc:title>
</cp:coreProperties>
</file>