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/>
        <w:object w:dxaOrig="2729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5pt;height:51.95pt" filled="f" o:ole="">
            <v:imagedata r:id="rId3" o:title=""/>
          </v:shape>
          <o:OLEObject Type="Embed" ProgID="" ShapeID="ole_rId2" DrawAspect="Content" ObjectID="_311728625" r:id="rId2"/>
        </w:objec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А ОБЛАСНА ДЕРЖАВНА АДМІНІСТРАЦІЯ</w:t>
      </w:r>
    </w:p>
    <w:p>
      <w:pPr>
        <w:pStyle w:val="TextBody"/>
        <w:spacing w:before="0" w:after="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ДЕПАРТАМЕНТ ІННОВАЦІЙНОГО РОЗВИТКУ ПРОМИСЛОВОСТІ І ТРАНСПОРТНОЇ ІНФРАСТРУКТУРИ</w:t>
      </w:r>
    </w:p>
    <w:p>
      <w:pPr>
        <w:pStyle w:val="Normal1"/>
        <w:tabs>
          <w:tab w:val="clear" w:pos="708"/>
          <w:tab w:val="left" w:pos="142" w:leader="none"/>
        </w:tabs>
        <w:jc w:val="center"/>
        <w:rPr>
          <w:b/>
          <w:b/>
          <w:spacing w:val="-20"/>
          <w:sz w:val="6"/>
          <w:szCs w:val="6"/>
          <w:lang w:val="uk-UA"/>
        </w:rPr>
      </w:pPr>
      <w:r>
        <w:rPr>
          <w:b/>
          <w:spacing w:val="-20"/>
          <w:sz w:val="6"/>
          <w:szCs w:val="6"/>
          <w:lang w:val="uk-UA"/>
        </w:rPr>
      </w:r>
    </w:p>
    <w:p>
      <w:pPr>
        <w:pStyle w:val="Normal1"/>
        <w:tabs>
          <w:tab w:val="clear" w:pos="708"/>
          <w:tab w:val="left" w:pos="142" w:leader="none"/>
        </w:tabs>
        <w:jc w:val="center"/>
        <w:rPr>
          <w:lang w:val="uk-UA"/>
        </w:rPr>
      </w:pPr>
      <w:r>
        <w:rPr>
          <w:lang w:val="uk-UA"/>
        </w:rPr>
        <w:t>61022, м. Харків, Держпром, 3 під'їзд, тел./факс: (057) 705-14-51</w:t>
      </w:r>
    </w:p>
    <w:p>
      <w:pPr>
        <w:pStyle w:val="Normal1"/>
        <w:tabs>
          <w:tab w:val="clear" w:pos="708"/>
          <w:tab w:val="left" w:pos="142" w:leader="none"/>
        </w:tabs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1"/>
        <w:tabs>
          <w:tab w:val="clear" w:pos="708"/>
          <w:tab w:val="left" w:pos="142" w:leader="none"/>
        </w:tabs>
        <w:ind w:right="-1" w:hanging="0"/>
        <w:jc w:val="center"/>
        <w:rPr>
          <w:spacing w:val="40"/>
        </w:rPr>
      </w:pPr>
      <w:r>
        <w:rPr>
          <w:spacing w:val="40"/>
          <w:lang w:val="uk-UA"/>
        </w:rPr>
        <w:t xml:space="preserve">E-mail: </w:t>
      </w:r>
      <w:hyperlink r:id="rId4">
        <w:r>
          <w:rPr>
            <w:rStyle w:val="InternetLink"/>
            <w:color w:val="000000"/>
          </w:rPr>
          <w:t>u p r p r o m @ k h a r k i v o d a . g o v. u a</w:t>
        </w:r>
      </w:hyperlink>
    </w:p>
    <w:p>
      <w:pPr>
        <w:pStyle w:val="Normal1"/>
        <w:tabs>
          <w:tab w:val="clear" w:pos="708"/>
          <w:tab w:val="left" w:pos="142" w:leader="none"/>
        </w:tabs>
        <w:ind w:right="-567" w:hanging="0"/>
        <w:jc w:val="center"/>
        <w:rPr>
          <w:spacing w:val="40"/>
          <w:sz w:val="6"/>
          <w:szCs w:val="6"/>
          <w:lang w:val="uk-UA"/>
        </w:rPr>
      </w:pPr>
      <w:r>
        <w:rPr>
          <w:spacing w:val="40"/>
          <w:sz w:val="6"/>
          <w:szCs w:val="6"/>
          <w:lang w:val="uk-UA"/>
        </w:rPr>
      </w:r>
    </w:p>
    <w:p>
      <w:pPr>
        <w:pStyle w:val="Normal1"/>
        <w:tabs>
          <w:tab w:val="clear" w:pos="708"/>
          <w:tab w:val="left" w:pos="142" w:leader="none"/>
        </w:tabs>
        <w:ind w:right="-567" w:hanging="0"/>
        <w:rPr>
          <w:sz w:val="2"/>
          <w:szCs w:val="6"/>
          <w:u w:val="single"/>
          <w:lang w:val="uk-UA"/>
        </w:rPr>
      </w:pPr>
      <w:r>
        <w:rPr>
          <w:sz w:val="2"/>
          <w:szCs w:val="6"/>
          <w:u w:val="single"/>
          <w:lang w:val="uk-UA"/>
        </w:rPr>
      </w:r>
    </w:p>
    <w:p>
      <w:pPr>
        <w:pStyle w:val="Normal1"/>
        <w:tabs>
          <w:tab w:val="clear" w:pos="708"/>
          <w:tab w:val="left" w:pos="142" w:leader="none"/>
        </w:tabs>
        <w:ind w:right="360" w:hanging="0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960</wp:posOffset>
                </wp:positionH>
                <wp:positionV relativeFrom="paragraph">
                  <wp:posOffset>4318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3.4pt" to="487.15pt,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60</wp:posOffset>
                </wp:positionH>
                <wp:positionV relativeFrom="paragraph">
                  <wp:posOffset>91440</wp:posOffset>
                </wp:positionV>
                <wp:extent cx="612648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7.2pt" to="487.15pt,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tbl>
      <w:tblPr>
        <w:tblW w:w="1492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9705"/>
      </w:tblGrid>
      <w:tr>
        <w:trPr>
          <w:trHeight w:val="965" w:hRule="atLeast"/>
        </w:trPr>
        <w:tc>
          <w:tcPr>
            <w:tcW w:w="3960" w:type="dxa"/>
            <w:tcBorders/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державна адміністрація</w:t>
            </w:r>
          </w:p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новаційного розвитку промисловості і транспортної інфраструктури</w:t>
            </w:r>
          </w:p>
          <w:p>
            <w:pPr>
              <w:pStyle w:val="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5" w:type="dxa"/>
            <w:vMerge w:val="restart"/>
            <w:tcBorders/>
          </w:tcPr>
          <w:p>
            <w:pPr>
              <w:pStyle w:val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інноваційного </w:t>
            </w:r>
          </w:p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ку промисловості і транспортної</w:t>
            </w:r>
          </w:p>
          <w:p>
            <w:pPr>
              <w:pStyle w:val="2"/>
              <w:jc w:val="left"/>
              <w:rPr/>
            </w:pPr>
            <w:r>
              <w:rPr>
                <w:sz w:val="28"/>
                <w:szCs w:val="28"/>
              </w:rPr>
              <w:t xml:space="preserve">інфраструктури облдержадміністрації </w:t>
            </w:r>
          </w:p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ідписано</w:t>
            </w:r>
            <w:r>
              <w:rPr>
                <w:sz w:val="28"/>
                <w:szCs w:val="28"/>
              </w:rPr>
              <w:t xml:space="preserve"> Ю. О. Гуренко</w:t>
            </w:r>
          </w:p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" 29 " листопада 2013 року</w:t>
            </w:r>
          </w:p>
        </w:tc>
      </w:tr>
      <w:tr>
        <w:trPr>
          <w:trHeight w:val="964" w:hRule="atLeast"/>
        </w:trPr>
        <w:tc>
          <w:tcPr>
            <w:tcW w:w="3960" w:type="dxa"/>
            <w:tcBorders/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нклатура справ</w:t>
            </w:r>
          </w:p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-01-55</w:t>
            </w:r>
          </w:p>
          <w:p>
            <w:pPr>
              <w:pStyle w:val="2"/>
              <w:jc w:val="left"/>
              <w:rPr/>
            </w:pPr>
            <w:r>
              <w:rPr>
                <w:sz w:val="28"/>
                <w:szCs w:val="28"/>
              </w:rPr>
              <w:t>на 2014рік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87"/>
        <w:gridCol w:w="1080"/>
        <w:gridCol w:w="1440"/>
        <w:gridCol w:w="1620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декс справ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ловок справи (тому, части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ількість справ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(томів, част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/>
            </w:pPr>
            <w:r>
              <w:rPr/>
              <w:t>Строк зберігання справи (тому, частини) і номери статей за перелі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5"/>
        <w:gridCol w:w="4472"/>
        <w:gridCol w:w="1080"/>
        <w:gridCol w:w="1440"/>
        <w:gridCol w:w="1620"/>
        <w:gridCol w:w="1468"/>
      </w:tblGrid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– Відділ організаційної, кадрової та мобілізаційної роботи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-01 організаційна робота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и, постанови та інші акти Верховної Ради України; постанови, рішення, інші акти комітетів і комісій Верховної Ради України (коп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Доки не мине потреб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Що стосується діяльності організації – постійно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и, розпорядження, доручення Президента України (копії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Що стосується діяльності організації – постійно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порядження, доручення, листи Адміністрації Президента України (копії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>Перелік типових документів, що створюються під час діяльності державних органів влади та органів місцевого самоврядування, інших установ, підприємств та організацій, із зазначенням строків зберігання  документів, зареєстрований в Міністерстві юстиції України 17 квітня 2012 року за № 571/20884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и, розпорядження Кабінету Міністрів України (коп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Що стосується діяльності організації – постійно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учення, протоколи, стенограми засідань, листи Кабінету Міністрів України (коп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6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держадміністрації (коп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Що стосується діяльності організації – постійно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7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учення голови облдержадміністрації (коп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8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шення Харківської обласної ради (коп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Що стосується діяльності організації – постійно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9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ази директора Департаменту з основної діяль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/>
              <w:t>ст. 16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01-01-10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и (протоколи засідань, плани, звіти та інше) Експертної комісії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/>
              <w:t>ст. 14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01-01-11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ня про архів Департаменту інноваційного розвитку промисловості і транспортної інфраструктури Харківської облас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/>
              <w:t>ст. 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01-01-12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ня про експертну комісію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/>
              <w:t>ст. 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13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чні (квартальні) плани (заходи) роботи Департамен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>ст. 157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За наявності від</w:t>
              <w:softHyphen/>
              <w:t>по</w:t>
              <w:softHyphen/>
              <w:t>ві</w:t>
              <w:softHyphen/>
              <w:t>д</w:t>
              <w:softHyphen/>
              <w:t>них зві</w:t>
              <w:softHyphen/>
              <w:t>тів 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14</w:t>
            </w:r>
          </w:p>
        </w:tc>
        <w:tc>
          <w:tcPr>
            <w:tcW w:w="4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і (тижневі, місячні) плани (заходи) роботи Департаменту та інформація про їх виконанн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</w:p>
          <w:p>
            <w:pPr>
              <w:pStyle w:val="Normal"/>
              <w:jc w:val="center"/>
              <w:rPr/>
            </w:pPr>
            <w:r>
              <w:rPr/>
              <w:t>ст. 16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15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 роботи відділу організаційної, кадрової та мобілізаційної робо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</w:p>
          <w:p>
            <w:pPr>
              <w:pStyle w:val="Normal"/>
              <w:jc w:val="center"/>
              <w:rPr/>
            </w:pPr>
            <w:r>
              <w:rPr/>
              <w:t>ст. 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16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и про  виконання річних планів роботи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/>
              <w:t>ст. 296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17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и про виконання квартальних планів роботи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</w:t>
            </w:r>
          </w:p>
          <w:p>
            <w:pPr>
              <w:pStyle w:val="Normal"/>
              <w:jc w:val="center"/>
              <w:rPr/>
            </w:pPr>
            <w:r>
              <w:rPr/>
              <w:t>ст. 296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18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и про стан ро</w:t>
              <w:softHyphen/>
              <w:t>бо</w:t>
              <w:softHyphen/>
              <w:t>ти з роз</w:t>
              <w:softHyphen/>
              <w:t>г</w:t>
              <w:softHyphen/>
              <w:t>ля</w:t>
              <w:softHyphen/>
              <w:t>ду пропози</w:t>
              <w:softHyphen/>
              <w:t>цій, за</w:t>
              <w:softHyphen/>
              <w:t>яв, скарг гро</w:t>
              <w:softHyphen/>
              <w:t>ма</w:t>
              <w:softHyphen/>
              <w:t>дян в Департамен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/>
              <w:t>ст. 83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19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місячні звіти до обласної державної адміністрації про відрядження директора та заступників директора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т.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20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Щомісячні звіти до Головного управління юстиції у Харківській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 ЕПК</w:t>
            </w:r>
          </w:p>
          <w:p>
            <w:pPr>
              <w:pStyle w:val="Normal"/>
              <w:jc w:val="center"/>
              <w:rPr/>
            </w:pPr>
            <w:r>
              <w:rPr/>
              <w:t>ст. 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21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ідки планових, щомісячних перевірок з організаційно-управлінської діяльності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 р. ЕП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. 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</w:t>
              <w:softHyphen/>
              <w:t>т</w:t>
              <w:softHyphen/>
              <w:t>ро</w:t>
              <w:softHyphen/>
              <w:t>ль</w:t>
              <w:softHyphen/>
              <w:t>ні</w:t>
            </w:r>
            <w:r>
              <w:fldChar w:fldCharType="begin"/>
            </w:r>
            <w:r>
              <w:rPr/>
              <w:instrText xml:space="preserve"> XE "ЛИСТИ: кон_x001f_т_x001f_ро_x001f_ль_x001f_ні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ли</w:t>
              <w:softHyphen/>
              <w:t>с</w:t>
              <w:softHyphen/>
              <w:t>ти (документи), звіти кон</w:t>
              <w:softHyphen/>
              <w:t>т</w:t>
              <w:softHyphen/>
              <w:t>ро</w:t>
              <w:softHyphen/>
              <w:t>лю ви</w:t>
              <w:softHyphen/>
              <w:t>ко</w:t>
              <w:softHyphen/>
              <w:t>нан</w:t>
              <w:softHyphen/>
              <w:t>ня до</w:t>
              <w:softHyphen/>
              <w:t>ку</w:t>
              <w:softHyphen/>
              <w:t>мен</w:t>
              <w:softHyphen/>
              <w:t>тів</w:t>
            </w:r>
            <w:r>
              <w:fldChar w:fldCharType="begin"/>
            </w:r>
            <w:r>
              <w:rPr/>
              <w:instrText xml:space="preserve"> XE "ЗВЕДЕННЯ: кон_x001f_т_x001f_ро_x001f_лю ви_x001f_ко_x001f_нан_x001f_ня до_x001f_ку_x001f_мен_x001f_тів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</w:t>
            </w:r>
          </w:p>
          <w:p>
            <w:pPr>
              <w:pStyle w:val="Normal"/>
              <w:jc w:val="center"/>
              <w:rPr/>
            </w:pPr>
            <w:r>
              <w:rPr/>
              <w:t>ст. 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23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и (плани, заходи, звіти) щодо дотримання Закону України «Про засади запобігання і протидії корупції 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/>
              <w:t>ст. 75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24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и (плани, заходи, звіти, інформаційні запити) щодо дотримання Закону України «Про доступ до публічної інформації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</w:p>
          <w:p>
            <w:pPr>
              <w:pStyle w:val="Normal"/>
              <w:jc w:val="center"/>
              <w:rPr/>
            </w:pPr>
            <w:r>
              <w:rPr/>
              <w:t>ст. 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25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рнення, скарги, пропозиції громадян особистого та другорядного характеру та документи з їх розгляду відділами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ст. 82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У разі неодноразо-вого звернен-ня 5 років після останнього розгляду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26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и з грифом «Для службового користування 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27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и з грифом «Для службового користування», літер «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28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виділення документів на знищ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/>
              <w:t>ст.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29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перевірки наявності й стану документів, про виділення документів до знищення з грифом «Для службового користування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/>
              <w:t>ст.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01-01-30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и (довідки, доповідні записки, звіти, листи) про виконання рішень (приписів), пропозицій за результатами обстежень, перевірок і ревізі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 ЕП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</w:t>
            </w:r>
            <w:r>
              <w:rPr>
                <w:lang w:val="en-US"/>
              </w:rPr>
              <w:t>8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01-01-31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и (листи, запити та інше) про забезпечення дотримання вимог законодавства з питань правової охорони комп'ютерних прогр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 ЕП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</w:t>
            </w:r>
            <w:r>
              <w:rPr>
                <w:lang w:val="en-US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01-01-32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и (листування про вдоско-налення архівної справи та діловодства, плани роботи архіву, звіти про роботу архіву, копії наказів Державної архівної служби України та інше) з ведення архівної справи та діловод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 ЕПК</w:t>
            </w:r>
          </w:p>
          <w:p>
            <w:pPr>
              <w:pStyle w:val="Normal"/>
              <w:jc w:val="center"/>
              <w:rPr/>
            </w:pPr>
            <w:r>
              <w:rPr/>
              <w:t>ст. 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01-01-33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, довідки про підсумки перевірок стану діловодства та архівної справи Департаменту (копії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34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а фонду (історична довідка та доповнення до неї, акти на знищення документ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ст.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У разі лі</w:t>
              <w:softHyphen/>
              <w:t>к</w:t>
              <w:softHyphen/>
              <w:t>ві</w:t>
              <w:softHyphen/>
              <w:t>да</w:t>
              <w:softHyphen/>
              <w:t>ції Депар-тамнету пе</w:t>
              <w:softHyphen/>
              <w:t>ре</w:t>
              <w:softHyphen/>
              <w:t>да</w:t>
              <w:softHyphen/>
              <w:t>ю</w:t>
              <w:softHyphen/>
              <w:t>ть</w:t>
              <w:softHyphen/>
              <w:t>ся до державного архіву Харківської області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01-01-35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и справ постійного зберіг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 ст. 137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36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и справ з особового скла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137 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нищення справ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37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ування з органами державної влади та місцевого самоврядування, об’єднан-нями громадян, підприємствами, уста-новами та організаціями щодо сфери впливу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 ЕПК</w:t>
            </w:r>
          </w:p>
          <w:p>
            <w:pPr>
              <w:pStyle w:val="Normal"/>
              <w:jc w:val="center"/>
              <w:rPr/>
            </w:pPr>
            <w:r>
              <w:rPr/>
              <w:t>ст. 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38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стування з обласними та терито-ріальними організаціями, районними державними адміністраціями, міськ-виконкомами, підприємствами та уста-новами з питань цивільного захисту насел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</w:p>
          <w:p>
            <w:pPr>
              <w:pStyle w:val="Normal"/>
              <w:jc w:val="center"/>
              <w:rPr/>
            </w:pPr>
            <w:r>
              <w:rPr/>
              <w:t>ст. 1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39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ування з обласними та територіаль-ними організаціями, районними держав-ними адміністраціями, міськвиконком-мами, підприємствами та установами з питань мобілізаційної роботи (ДС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  <w:p>
            <w:pPr>
              <w:pStyle w:val="Normal"/>
              <w:jc w:val="center"/>
              <w:rPr/>
            </w:pPr>
            <w:r>
              <w:rPr/>
              <w:t>ст. 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40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ування з Прокуратурою Харківської областіз  питань  діяльності  міжвідомчої робочої  групи для  забезпечення  протидії фактам   незаконного   втручання  в   під-приємницьку  діяльність,   попередження тиску  на  суб'єкти   малого  і  середнього бізне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 ЕП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</w:t>
            </w:r>
            <w:r>
              <w:rPr>
                <w:lang w:val="en-US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41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єстрації наказів директора Департаменту з основної діяль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121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42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єстрації вхідної кореспонденції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  <w:p>
            <w:pPr>
              <w:pStyle w:val="Normal"/>
              <w:jc w:val="center"/>
              <w:rPr/>
            </w:pPr>
            <w:r>
              <w:rPr/>
              <w:t>ст. 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43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єстрації вихідної кореспонден-ції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  <w:p>
            <w:pPr>
              <w:pStyle w:val="Normal"/>
              <w:jc w:val="center"/>
              <w:rPr/>
            </w:pPr>
            <w:r>
              <w:rPr/>
              <w:t>ст. 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44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єстрації особистого прийому керів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  <w:p>
            <w:pPr>
              <w:pStyle w:val="Normal"/>
              <w:jc w:val="center"/>
              <w:rPr/>
            </w:pPr>
            <w:r>
              <w:rPr/>
              <w:t>ст. 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45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обліку контрольних документів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  <w:p>
            <w:pPr>
              <w:pStyle w:val="Normal"/>
              <w:jc w:val="center"/>
              <w:rPr/>
            </w:pPr>
            <w:r>
              <w:rPr/>
              <w:t>ст. 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46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</w:t>
              <w:softHyphen/>
              <w:t>т</w:t>
              <w:softHyphen/>
              <w:t>ки, електронні ба</w:t>
              <w:softHyphen/>
              <w:t xml:space="preserve">зи даних пропозицій, заяв і скарг громадя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</w:p>
          <w:p>
            <w:pPr>
              <w:pStyle w:val="Normal"/>
              <w:jc w:val="center"/>
              <w:rPr/>
            </w:pPr>
            <w:r>
              <w:rPr/>
              <w:t>ст. 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47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рнал реєстрації запитів на публічну інформаці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 зберігання встановлений на засіданні ЕПК ДАХО (протокол  від 25.04.2011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)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48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обліку документів та видань з грифом «Для службового користуванн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  <w:p>
            <w:pPr>
              <w:pStyle w:val="Normal"/>
              <w:jc w:val="center"/>
              <w:rPr/>
            </w:pPr>
            <w:r>
              <w:rPr/>
              <w:t>ст. 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49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обліку магнітних носіїв інформації з грифом «Для службового користуванн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  <w:p>
            <w:pPr>
              <w:pStyle w:val="Normal"/>
              <w:jc w:val="center"/>
              <w:rPr/>
            </w:pPr>
            <w:r>
              <w:rPr/>
              <w:t>ст. 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50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єстрації вступного інструктажу з питань охорони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ст. 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кінчення журналу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51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єстрації інструктажів з питань охорони праці на робочому міс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ст. 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кінчення журналу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52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обліку та видачі печаток і штамп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 р.</w:t>
            </w:r>
          </w:p>
          <w:p>
            <w:pPr>
              <w:pStyle w:val="Normal"/>
              <w:jc w:val="center"/>
              <w:rPr/>
            </w:pPr>
            <w:r>
              <w:rPr/>
              <w:t>ст. 1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53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обліку та видачі службових посвідч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  <w:p>
            <w:pPr>
              <w:pStyle w:val="Normal"/>
              <w:jc w:val="center"/>
              <w:rPr/>
            </w:pPr>
            <w:r>
              <w:rPr/>
              <w:t>ст. 10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54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видавання справ у робочі приміщ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>ст.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Пі</w:t>
              <w:softHyphen/>
              <w:t>с</w:t>
              <w:softHyphen/>
              <w:t>ля за</w:t>
              <w:softHyphen/>
              <w:t>кін</w:t>
              <w:softHyphen/>
              <w:t>чен</w:t>
              <w:softHyphen/>
              <w:t>ня журна</w:t>
              <w:softHyphen/>
              <w:t>лу та повер-нен</w:t>
              <w:softHyphen/>
              <w:t>ня до</w:t>
              <w:softHyphen/>
              <w:t>ку</w:t>
              <w:softHyphen/>
              <w:t>мен</w:t>
              <w:softHyphen/>
              <w:t>тів до архі</w:t>
              <w:softHyphen/>
              <w:t>ву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55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нклатура справ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>ст. 112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міни новою та за умови складення зведених описів справ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56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нклатура справ відділу організацій-ної, кадрової та мобілізаційної роботи (витя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>ст. 112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Після заміни новою та за умови пере-давання справ до ар-хівного під-розділу 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-02 кадрова робота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01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и України, Укази Президента України, постанови Кабінету Міністрів України з питань кадрової роботи та державної служби (коп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Що стосується діяльності організації – постійно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02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обласної держав-ної адміністрації з питань кадрової роботи (коп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Що стосується діяльності організації – постійно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03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/>
              <w:t>Накази директора Департаменту з особо-вого скла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р.</w:t>
            </w:r>
          </w:p>
          <w:p>
            <w:pPr>
              <w:pStyle w:val="Normal"/>
              <w:jc w:val="center"/>
              <w:rPr/>
            </w:pPr>
            <w:r>
              <w:rPr/>
              <w:t>ст. 16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04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кази директора Департаменту про надання щорічних оплачуваних відпусток та відпусток у зв’язку з навчанням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</w:p>
          <w:p>
            <w:pPr>
              <w:pStyle w:val="Normal"/>
              <w:jc w:val="center"/>
              <w:rPr/>
            </w:pPr>
            <w:r>
              <w:rPr/>
              <w:t>ст. 16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05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ази директора Департаменту про короткострокові відрядж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</w:p>
          <w:p>
            <w:pPr>
              <w:pStyle w:val="Normal"/>
              <w:jc w:val="center"/>
              <w:rPr/>
            </w:pPr>
            <w:r>
              <w:rPr/>
              <w:t>ст. 16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06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токоли засідань конкурсної коміс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р. ЕПК</w:t>
            </w:r>
          </w:p>
          <w:p>
            <w:pPr>
              <w:pStyle w:val="Normal"/>
              <w:jc w:val="center"/>
              <w:rPr/>
            </w:pPr>
            <w:r>
              <w:rPr/>
              <w:t>ст. 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07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both"/>
              <w:rPr/>
            </w:pPr>
            <w:r>
              <w:rPr/>
              <w:t xml:space="preserve">Положення про Департамент інноваційно-го  розвитку  промисловості  і  транспорт-ної інфраструктур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 ст.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08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both"/>
              <w:rPr/>
            </w:pPr>
            <w:r>
              <w:rPr/>
              <w:t>Положення про структурні підрозділи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 ст. 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09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both"/>
              <w:rPr/>
            </w:pPr>
            <w:r>
              <w:rPr/>
              <w:t>Посадові інструкції державних службовців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>ст. 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міни новими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10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both"/>
              <w:rPr/>
            </w:pPr>
            <w:r>
              <w:rPr/>
              <w:t>Штатний     розпис   Департаменту</w:t>
            </w:r>
          </w:p>
          <w:p>
            <w:pPr>
              <w:pStyle w:val="Normal"/>
              <w:shd w:fill="FFFFFF" w:val="clear"/>
              <w:ind w:right="-57" w:hanging="0"/>
              <w:jc w:val="both"/>
              <w:rPr/>
            </w:pPr>
            <w:r>
              <w:rPr/>
              <w:t xml:space="preserve">інноваційного  розвитку  промисловості </w:t>
            </w:r>
          </w:p>
          <w:p>
            <w:pPr>
              <w:pStyle w:val="Normal"/>
              <w:shd w:fill="FFFFFF" w:val="clear"/>
              <w:ind w:right="-57" w:hanging="0"/>
              <w:jc w:val="both"/>
              <w:rPr/>
            </w:pPr>
            <w:r>
              <w:rPr/>
              <w:t>і  транспортної  інфраструктури  (коп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both"/>
              <w:rPr/>
            </w:pPr>
            <w:r>
              <w:rPr/>
              <w:t>Плани діяльності державних службовців відділу організаційної, кадрової роботи та фінансового забезпечення на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</w:p>
          <w:p>
            <w:pPr>
              <w:pStyle w:val="Normal"/>
              <w:jc w:val="center"/>
              <w:rPr/>
            </w:pPr>
            <w:r>
              <w:rPr/>
              <w:t>ст. 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12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both"/>
              <w:rPr/>
            </w:pPr>
            <w:r>
              <w:rPr/>
              <w:t>Річні статистичні звіти про чисельність, склад і рух працівників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 ст.302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13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вітність про стан кадрової роботи та якісний склад державних службовців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 ст. 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14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обові справи працівників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р.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ст. 493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вільнення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15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удові книжки працівників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 запитування, не затребувані не менше 50 р.</w:t>
            </w:r>
          </w:p>
          <w:p>
            <w:pPr>
              <w:pStyle w:val="Normal"/>
              <w:jc w:val="center"/>
              <w:rPr/>
            </w:pPr>
            <w:r>
              <w:rPr/>
              <w:t>ст. 5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16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філі професійної компетенції посад державної служби в Департаменті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/>
              <w:t>ст. 635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17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токоли загальних зборів трудового колективу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</w:t>
            </w:r>
            <w:r>
              <w:rPr>
                <w:lang w:val="ru-RU"/>
              </w:rPr>
              <w:t>12</w:t>
            </w:r>
            <w:r>
              <w:rPr/>
              <w:t xml:space="preserve">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18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токоли засідань, рішення атестаційних і кваліфікаційних комісій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</w:p>
          <w:p>
            <w:pPr>
              <w:pStyle w:val="Normal"/>
              <w:jc w:val="center"/>
              <w:rPr/>
            </w:pPr>
            <w:r>
              <w:rPr/>
              <w:t>ст. 6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19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отоколи оперативних нарад, комісій, робочих груп, зборів структурних підрозділів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.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20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2" w:leader="none"/>
              </w:tabs>
              <w:ind w:right="369" w:hanging="0"/>
              <w:jc w:val="both"/>
              <w:rPr/>
            </w:pPr>
            <w:r>
              <w:rPr/>
              <w:t>Правила внутрішнього трудового розпорядку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ст. 3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>Пі</w:t>
              <w:softHyphen/>
              <w:t>с</w:t>
              <w:softHyphen/>
              <w:t>ля за</w:t>
              <w:softHyphen/>
              <w:t>мі</w:t>
              <w:softHyphen/>
              <w:t>ни но</w:t>
              <w:softHyphen/>
              <w:t>ви</w:t>
              <w:softHyphen/>
              <w:t>ми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21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афіки відпусток працівників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</w:p>
          <w:p>
            <w:pPr>
              <w:pStyle w:val="Normal"/>
              <w:jc w:val="center"/>
              <w:rPr/>
            </w:pPr>
            <w:r>
              <w:rPr/>
              <w:t>ст. 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22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абель обліку використання робочого часу працівниками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</w:p>
          <w:p>
            <w:pPr>
              <w:pStyle w:val="Normal"/>
              <w:jc w:val="center"/>
              <w:rPr/>
            </w:pPr>
            <w:r>
              <w:rPr/>
              <w:t>ст. 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23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кументи (листи з обліку кадрів, автобіографії, заяви) осіб, не прийнятих по конкурсу на державну служб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</w:p>
          <w:p>
            <w:pPr>
              <w:pStyle w:val="Normal"/>
              <w:jc w:val="center"/>
              <w:rPr/>
            </w:pPr>
            <w:r>
              <w:rPr/>
              <w:t>ст.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24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кументи (листи, запити та інше) про проведення спеціальної перевірки щодо осіб, які претендують на зайняття посад державної служ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іб, які не зараховані на посади – доки не мине потреба</w:t>
            </w:r>
          </w:p>
          <w:p>
            <w:pPr>
              <w:pStyle w:val="Normal"/>
              <w:ind w:right="-108" w:hanging="0"/>
              <w:rPr/>
            </w:pPr>
            <w:r>
              <w:rPr/>
              <w:t>Строк зберігання встановлено на засіданні ЕПК ДАХО (протокол від 18.04.2012 № 4)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25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кументи (оригінали бланків оцінюва-ння службової діяльності державних службовців, протоколи засідань комісії з оцінювання результатів службової діяльності державних службовців, звіти) оцінювання службової діяльності державних службовців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</w:p>
          <w:p>
            <w:pPr>
              <w:pStyle w:val="Normal"/>
              <w:jc w:val="center"/>
              <w:rPr/>
            </w:pPr>
            <w:r>
              <w:rPr/>
              <w:t>ст. 6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26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кументи (довідки, доповіді) про стан та перевірку роботи з кад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 ст. 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27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писки кандидатів на висування (резер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</w:p>
          <w:p>
            <w:pPr>
              <w:pStyle w:val="Normal"/>
              <w:jc w:val="center"/>
              <w:rPr/>
            </w:pPr>
            <w:r>
              <w:rPr/>
              <w:t>ст. 525 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28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both"/>
              <w:rPr>
                <w:lang w:val="ru-RU"/>
              </w:rPr>
            </w:pPr>
            <w:r>
              <w:rPr/>
              <w:t>Програми іспиту (тестів), екзаменаційні білети для проведення конкурсу на зайняття посад державної служби</w:t>
            </w:r>
          </w:p>
          <w:p>
            <w:pPr>
              <w:pStyle w:val="Normal"/>
              <w:shd w:fill="FFFFFF" w:val="clear"/>
              <w:ind w:right="-5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right="-5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right="-5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</w:p>
          <w:p>
            <w:pPr>
              <w:pStyle w:val="Normal"/>
              <w:jc w:val="center"/>
              <w:rPr/>
            </w:pPr>
            <w:r>
              <w:rPr/>
              <w:t>ст. 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29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Листування  </w:t>
            </w:r>
            <w:r>
              <w:rPr>
                <w:vanish/>
              </w:rPr>
              <w:t xml:space="preserve">   спондентційноїу за Nтв-ння () -доки до осіб, які претендують на зайняття посад державної служби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 xml:space="preserve"> з  обласною  державною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адміністрацією з питань кадрової ро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 ЕПК</w:t>
            </w:r>
          </w:p>
          <w:p>
            <w:pPr>
              <w:pStyle w:val="Normal"/>
              <w:jc w:val="center"/>
              <w:rPr/>
            </w:pPr>
            <w:r>
              <w:rPr/>
              <w:t>ст.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30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Листування з управлінням Головної Державної служби України в Харківській області з питань кадрової ро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 ЕПК</w:t>
            </w:r>
          </w:p>
          <w:p>
            <w:pPr>
              <w:pStyle w:val="Normal"/>
              <w:jc w:val="center"/>
              <w:rPr/>
            </w:pPr>
            <w:r>
              <w:rPr/>
              <w:t>ст.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31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Журнал реєстрації наказів директора Департаменту з особового скла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р.</w:t>
            </w:r>
          </w:p>
          <w:p>
            <w:pPr>
              <w:pStyle w:val="Normal"/>
              <w:jc w:val="center"/>
              <w:rPr/>
            </w:pPr>
            <w:r>
              <w:rPr/>
              <w:t>ст. 121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32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Журнал реєстрації наказів директора Департаменту про короткострокові відрядження працівників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</w:p>
          <w:p>
            <w:pPr>
              <w:pStyle w:val="Normal"/>
              <w:jc w:val="center"/>
              <w:rPr/>
            </w:pPr>
            <w:r>
              <w:rPr/>
              <w:t>ст. 121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33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Журнал реєстрації наказів директора Де-партаменту про надання щорічних опла-чуваних відпусток та відпусток у зв’язку з навчанням працівникам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</w:p>
          <w:p>
            <w:pPr>
              <w:pStyle w:val="Normal"/>
              <w:jc w:val="center"/>
              <w:rPr/>
            </w:pPr>
            <w:r>
              <w:rPr/>
              <w:t>ст. 121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34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/>
              <w:t>Книга обліку особових справ державних службовців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р.</w:t>
            </w:r>
          </w:p>
          <w:p>
            <w:pPr>
              <w:pStyle w:val="Normal"/>
              <w:jc w:val="center"/>
              <w:rPr/>
            </w:pPr>
            <w:r>
              <w:rPr/>
              <w:t>ст.5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35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Книга обліку руху трудових книжок працівників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р.</w:t>
            </w:r>
          </w:p>
          <w:p>
            <w:pPr>
              <w:pStyle w:val="Normal"/>
              <w:jc w:val="center"/>
              <w:rPr/>
            </w:pPr>
            <w:r>
              <w:rPr/>
              <w:t>ст. 530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36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lang w:val="ru-RU"/>
              </w:rPr>
            </w:pPr>
            <w:r>
              <w:rPr/>
              <w:t>Журнал обліку виходу на роботу працівників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</w:p>
          <w:p>
            <w:pPr>
              <w:pStyle w:val="Normal"/>
              <w:jc w:val="center"/>
              <w:rPr/>
            </w:pPr>
            <w:r>
              <w:rPr/>
              <w:t>ст. 10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37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lang w:val="ru-RU"/>
              </w:rPr>
            </w:pPr>
            <w:r>
              <w:rPr/>
              <w:t>Журнал реєстрації місцевих відряджень</w:t>
            </w:r>
          </w:p>
          <w:p>
            <w:pPr>
              <w:pStyle w:val="Normal"/>
              <w:shd w:fill="FFFFFF" w:val="clear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</w:p>
          <w:p>
            <w:pPr>
              <w:pStyle w:val="Normal"/>
              <w:jc w:val="center"/>
              <w:rPr/>
            </w:pPr>
            <w:r>
              <w:rPr/>
              <w:t>ст. 10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38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Книги обліку видачі довідок про стаж, місце роботи, заробітну плату працівників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  <w:p>
            <w:pPr>
              <w:pStyle w:val="Normal"/>
              <w:jc w:val="center"/>
              <w:rPr/>
            </w:pPr>
            <w:r>
              <w:rPr/>
              <w:t>ст. 5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-03 Бухгалтерська служб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01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Накази директора Департаменту, розпо-рядження ОДА з кадрової роботи (коп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и не мине потреб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02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Накази директора Департаменту з адміні-стративно-господарських пит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р.</w:t>
            </w:r>
          </w:p>
          <w:p>
            <w:pPr>
              <w:pStyle w:val="Normal"/>
              <w:jc w:val="center"/>
              <w:rPr/>
            </w:pPr>
            <w:r>
              <w:rPr/>
              <w:t>ст. 16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03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токоли засідання комісії соцстраху-вання з тимчасової втрати працездат-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</w:p>
          <w:p>
            <w:pPr>
              <w:pStyle w:val="Normal"/>
              <w:jc w:val="center"/>
              <w:rPr/>
            </w:pPr>
            <w:r>
              <w:rPr/>
              <w:t>ст. 7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04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rPr>
                <w:lang w:val="ru-RU"/>
              </w:rPr>
            </w:pPr>
            <w:r>
              <w:rPr/>
              <w:t>Штатний розпис працівників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</w:t>
            </w:r>
            <w:r>
              <w:rPr/>
              <w:t>т. 37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05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К</w:t>
            </w:r>
            <w:r>
              <w:rPr/>
              <w:t>ошторис доходів і видатків Департаме-нту,</w:t>
            </w:r>
            <w:r>
              <w:rPr>
                <w:lang w:val="ru-RU"/>
              </w:rPr>
              <w:t xml:space="preserve"> </w:t>
            </w:r>
            <w:r>
              <w:rPr/>
              <w:t>довідки про зміни асигну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т. </w:t>
            </w:r>
            <w:r>
              <w:rPr/>
              <w:t>193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06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rPr/>
            </w:pPr>
            <w:r>
              <w:rPr>
                <w:lang w:val="ru-RU"/>
              </w:rPr>
              <w:t>Л</w:t>
            </w:r>
            <w:r>
              <w:rPr/>
              <w:t>імітні дові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/>
              <w:t>ст. 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07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rPr/>
            </w:pPr>
            <w:r>
              <w:rPr/>
              <w:t>Річний бухгалтерський зв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/>
              <w:t>ст. 311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08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rPr/>
            </w:pPr>
            <w:r>
              <w:rPr/>
              <w:t>Квартальні бухгалтерські з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  <w:p>
            <w:pPr>
              <w:pStyle w:val="Normal"/>
              <w:jc w:val="center"/>
              <w:rPr/>
            </w:pPr>
            <w:r>
              <w:rPr/>
              <w:t>ст. 311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09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rPr/>
            </w:pPr>
            <w:r>
              <w:rPr/>
              <w:t>Місячні бухгалтерські з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</w:t>
            </w:r>
          </w:p>
          <w:p>
            <w:pPr>
              <w:pStyle w:val="Normal"/>
              <w:jc w:val="center"/>
              <w:rPr/>
            </w:pPr>
            <w:r>
              <w:rPr/>
              <w:t>ст. 311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10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ічні звіти про нарахування та перераху-вання страхових внесків на державне со-ціальне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 ст. 322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11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альні звіти про нарахування та перерахування страхових внесків на державне соціальне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  <w:p>
            <w:pPr>
              <w:pStyle w:val="Normal"/>
              <w:jc w:val="center"/>
              <w:rPr/>
            </w:pPr>
            <w:r>
              <w:rPr/>
              <w:t>ст. 322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12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ність персоніфікованого облі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р.</w:t>
            </w:r>
          </w:p>
          <w:p>
            <w:pPr>
              <w:pStyle w:val="Normal"/>
              <w:jc w:val="center"/>
              <w:rPr/>
            </w:pPr>
            <w:r>
              <w:rPr/>
              <w:t>ст. 6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13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ічні звіти до податкової інспекції 1 ДФ, неприбуткових бюджетних організ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ст. 265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14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альні звіти до податкової інспекції 1 ДФ, неприбуткових бюджетних організ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</w:t>
            </w:r>
          </w:p>
          <w:p>
            <w:pPr>
              <w:pStyle w:val="Normal"/>
              <w:jc w:val="center"/>
              <w:rPr/>
            </w:pPr>
            <w:r>
              <w:rPr/>
              <w:t>ст. 265 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15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альна, річна звітність про проведе-ння конкурсних торгів по закупівлі това-рів і послуг за державні кошт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>ст. 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vertAlign w:val="superscript"/>
              </w:rPr>
              <w:t>1</w:t>
            </w:r>
            <w:r>
              <w:rPr/>
              <w:t>За умови завершення ревізії. У разі виникнення, спорів (супе-речок), пору-шення кримі-нальних справ- зберігаються до ухвалення остаточного рішення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16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винні бухгалтерські документи меморіального порядку з додатк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>ст. 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Дивись примітку до справи з індекс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01-03-15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17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кти перевірок фінансово-господарської діяль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</w:p>
          <w:p>
            <w:pPr>
              <w:pStyle w:val="Normal"/>
              <w:jc w:val="center"/>
              <w:rPr/>
            </w:pPr>
            <w:r>
              <w:rPr/>
              <w:t>ст. 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18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ікарняні ли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  <w:p>
            <w:pPr>
              <w:pStyle w:val="Normal"/>
              <w:jc w:val="center"/>
              <w:rPr/>
            </w:pPr>
            <w:r>
              <w:rPr/>
              <w:t>ст. 7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19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говори, угод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ст. 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Після закінчення строку дії та дивись примітку до справи з індексом </w:t>
            </w:r>
          </w:p>
          <w:p>
            <w:pPr>
              <w:pStyle w:val="Normal"/>
              <w:rPr/>
            </w:pPr>
            <w:r>
              <w:rPr/>
              <w:t>01-03-15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зрахункові відомості по заробітній платі праців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р.</w:t>
            </w:r>
          </w:p>
          <w:p>
            <w:pPr>
              <w:pStyle w:val="Normal"/>
              <w:jc w:val="center"/>
              <w:rPr/>
            </w:pPr>
            <w:r>
              <w:rPr/>
              <w:t>ст. 317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21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ротні відомості по рахун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>ст. 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Дивись примітку до справи з індекс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01-03-15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22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кументи (акти, довідки, описи) про інвентаризаці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>ст. 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Дивись примітку до справи з індекс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01-03-15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23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истування з фінансово-господарської діяльно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  <w:p>
            <w:pPr>
              <w:pStyle w:val="Normal"/>
              <w:jc w:val="center"/>
              <w:rPr/>
            </w:pPr>
            <w:r>
              <w:rPr/>
              <w:t>ст. 3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24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нига «Журнал – Головн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>ст. 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Дивись примітку до справи з індекс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01-03-15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25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урнал реєстрації наказів директора Департаменту з адміністративно-госпо-дарських пит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</w:t>
            </w:r>
          </w:p>
          <w:p>
            <w:pPr>
              <w:pStyle w:val="Normal"/>
              <w:jc w:val="center"/>
              <w:rPr/>
            </w:pPr>
            <w:r>
              <w:rPr/>
              <w:t>ст. 121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26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Журнал обліку реєстрації довіреностей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>ст. 352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Дивись примітку до справи з індекс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01-03-15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Журнал реєстрації юридичних зобов'язань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>ст. 352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Дивись примітку до справи з індекс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01-03-15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28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Журнал реєстрації фінансових зобов'язань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>ст. 352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Дивись примітку до справи з індекс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01-03-15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29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Журнал реєстрації платіжних доручень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>ст. 352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Дивись примітку до справи з індекс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01-03-15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30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Журнал реєстрації догов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>ст. 352</w:t>
            </w:r>
            <w:r>
              <w:rPr>
                <w:sz w:val="20"/>
                <w:szCs w:val="20"/>
              </w:rPr>
              <w:t xml:space="preserve">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>Після закінчення строку дії останнього договору та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дивись примітку до справи з індекс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01-03-15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– Управління інноваційного розвитку промисловості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-0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відділ розвитку базових галузей промисловості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-0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и нарад, рішень колегій державних агентств, інших міністерств та відомств, обласної державної адміністрації, Департаменту інновацій-ного розвитку промисловості і  транспортної інфраструктури (копії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Що стосується діяльності організації – постійно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-0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ня про відділ (копія). Посадові інструкції працівників відділу (копії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и не мине потреба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Постійно зберігаються у відділі організацій-ної, кадрової та мобіліза-ційної роботи 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-0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кументи (протоколи засідань, кварта-льна, річна звітність) комітету по заку-півлі товарів і послуг за державні кош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  <w:p>
            <w:pPr>
              <w:pStyle w:val="Normal"/>
              <w:jc w:val="center"/>
              <w:rPr/>
            </w:pPr>
            <w:r>
              <w:rPr/>
              <w:t>ст. 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Дивись примітку до справи з індекс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01-03-15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-0</w:t>
            </w:r>
            <w:r>
              <w:rPr>
                <w:lang w:val="ru-RU"/>
              </w:rPr>
              <w:t>1</w:t>
            </w:r>
            <w:r>
              <w:rPr/>
              <w:t>-0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лани роботи відділу та звіти про їх виконання (копії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и не мине потреба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Постійно зберігаються у відділі організацій-ної, кадрової та мобіліза-ційної роботи 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-0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 діяльності державних службовців відділу на рі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</w:p>
          <w:p>
            <w:pPr>
              <w:pStyle w:val="Normal"/>
              <w:jc w:val="center"/>
              <w:rPr/>
            </w:pPr>
            <w:r>
              <w:rPr/>
              <w:t>ст. 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-0</w:t>
            </w:r>
            <w:r>
              <w:rPr>
                <w:lang w:val="ru-RU"/>
              </w:rPr>
              <w:t>1</w:t>
            </w:r>
            <w:r>
              <w:rPr/>
              <w:t>-</w:t>
            </w:r>
            <w:r>
              <w:rPr>
                <w:lang w:val="ru-RU"/>
              </w:rPr>
              <w:t>0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/>
            </w:pPr>
            <w:r>
              <w:rPr/>
              <w:t>Документи (довідки, протоколи, судові ухвали, доповідні записки) з питань банкрутства державних підприємств (копії)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-01-0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кументи (довідки, пропозиції під-приємств, листи) про співробітництво з зарубіжними країнами та виставкову діяльність промислових підприємств (коп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2-01-0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кументи (біографічні довідки, накази про призначення та звільнення, контракти керівників підприємств державної форми власності) з кадрової роботи (коп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-0</w:t>
            </w:r>
            <w:r>
              <w:rPr>
                <w:lang w:val="ru-RU"/>
              </w:rPr>
              <w:t>1</w:t>
            </w:r>
            <w:r>
              <w:rPr/>
              <w:t>-0</w:t>
            </w:r>
            <w:r>
              <w:rPr>
                <w:lang w:val="ru-RU"/>
              </w:rPr>
              <w:t>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истування з підприємствами, організаціями та установами з питань виробничої та фінансово-економічної діяльності підприємст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 ЕПК</w:t>
            </w:r>
          </w:p>
          <w:p>
            <w:pPr>
              <w:pStyle w:val="Normal"/>
              <w:jc w:val="center"/>
              <w:rPr/>
            </w:pPr>
            <w:r>
              <w:rPr/>
              <w:t>ст.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-01-</w:t>
            </w:r>
            <w:r>
              <w:rPr>
                <w:lang w:val="ru-RU"/>
              </w:rPr>
              <w:t>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урнал реєстрації вхідної кореспонден-ції відді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  <w:p>
            <w:pPr>
              <w:pStyle w:val="Normal"/>
              <w:jc w:val="center"/>
              <w:rPr/>
            </w:pPr>
            <w:r>
              <w:rPr/>
              <w:t>ст. 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-01-1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менклатура справ відділу (витя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>ст. 112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міни новою та за умови пере-давання справ до ар-хівного під-розділу орга-нізації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02-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 xml:space="preserve">2 </w:t>
            </w:r>
            <w:r>
              <w:rPr>
                <w:b/>
              </w:rPr>
              <w:t xml:space="preserve">відділ промислової та науково-технічної політики 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-01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, доручення голови обласної державної адміністрації (коп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-02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ня про відділ (копія). Посадові інструкції працівників відділу (копії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Постійно зберігаються у відділі організацій-ної, кадрової та мобіліза-ційної роботи 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-03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/>
              <w:t>Документи (протоколи, доповіді, ріше-ння тощо) колегій Департаменту іннова-ційного розвитку промисловості і транс-портної інфраструктур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ru-RU"/>
              </w:rPr>
              <w:t xml:space="preserve"> 14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-04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Плани роботи відділу та звіти про їх виконання</w:t>
            </w:r>
          </w:p>
          <w:p>
            <w:pPr>
              <w:pStyle w:val="Normal"/>
              <w:shd w:fill="FFFFFF" w:val="clear"/>
              <w:ind w:left="38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161, </w:t>
            </w:r>
          </w:p>
          <w:p>
            <w:pPr>
              <w:pStyle w:val="Normal"/>
              <w:jc w:val="center"/>
              <w:rPr/>
            </w:pPr>
            <w:r>
              <w:rPr/>
              <w:t>ст. 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-05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 діяльності державних службовців відділу на рі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</w:p>
          <w:p>
            <w:pPr>
              <w:pStyle w:val="Normal"/>
              <w:jc w:val="center"/>
              <w:rPr/>
            </w:pPr>
            <w:r>
              <w:rPr/>
              <w:t>ст. 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-06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кументи (листи, протоколи, аналіти-чні довідки тощо) з питань реалізації ін-новаційно-інвестиційної політики </w:t>
            </w:r>
            <w:r>
              <w:rPr>
                <w:spacing w:val="-2"/>
              </w:rPr>
              <w:t>у про-мисловій та науково-технічних сферах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ru-RU"/>
              </w:rPr>
              <w:t xml:space="preserve"> 14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-07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Листування з питань реалізації державної та регіональної політики у галузях промислової та галузевої наук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 ЕПК</w:t>
            </w:r>
          </w:p>
          <w:p>
            <w:pPr>
              <w:pStyle w:val="Normal"/>
              <w:jc w:val="center"/>
              <w:rPr/>
            </w:pPr>
            <w:r>
              <w:rPr/>
              <w:t>ст.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-08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стування відділу з виконання контрольних документі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  <w:p>
            <w:pPr>
              <w:pStyle w:val="Normal"/>
              <w:jc w:val="center"/>
              <w:rPr/>
            </w:pPr>
            <w:r>
              <w:rPr/>
              <w:t>ст. 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-09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урнал реєстрації вхідної кореспонденції відді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  <w:p>
            <w:pPr>
              <w:pStyle w:val="Normal"/>
              <w:jc w:val="center"/>
              <w:rPr/>
            </w:pPr>
            <w:r>
              <w:rPr/>
              <w:t>ст. 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-10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менклатура справ відділу (витя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>ст. 112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міни новою та за умови пере-давання справ до ар-хівного під-розділу орга-ніз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  <w:r>
              <w:rPr>
                <w:b/>
                <w:sz w:val="26"/>
                <w:szCs w:val="26"/>
                <w:lang w:val="ru-RU"/>
              </w:rPr>
              <w:t>3</w:t>
            </w:r>
            <w:r>
              <w:rPr>
                <w:b/>
                <w:sz w:val="26"/>
                <w:szCs w:val="26"/>
              </w:rPr>
              <w:t xml:space="preserve"> - Управління транспортної інфраструктури і зв’язку 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03</w:t>
            </w:r>
            <w:r>
              <w:rPr>
                <w:b/>
              </w:rPr>
              <w:t>-01 Відділ автомобільного транспорту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1-01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ня про відділ (копія). Посадові інструкції працівників відділу (копії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и не мине потреба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Постійно зберігаються у відділі організацій-ної, кадрової та мобіліза-ційної роботи 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1-02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ни роботи управління транспортної інфраструктури і зв’язку та звіти про їх викон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р.</w:t>
            </w:r>
          </w:p>
          <w:p>
            <w:pPr>
              <w:pStyle w:val="Normal"/>
              <w:jc w:val="center"/>
              <w:rPr/>
            </w:pPr>
            <w:r>
              <w:rPr/>
              <w:t>ст. 161,</w:t>
            </w:r>
          </w:p>
          <w:p>
            <w:pPr>
              <w:pStyle w:val="Normal"/>
              <w:jc w:val="center"/>
              <w:rPr/>
            </w:pPr>
            <w:r>
              <w:rPr/>
              <w:t>ст. 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>-01-03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2"/>
              </w:rPr>
            </w:pPr>
            <w:r>
              <w:rPr/>
              <w:t>Річні плани роботи відділу автомобіль-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</w:p>
          <w:p>
            <w:pPr>
              <w:pStyle w:val="Normal"/>
              <w:jc w:val="center"/>
              <w:rPr/>
            </w:pPr>
            <w:r>
              <w:rPr/>
              <w:t>ст. 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1-04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 діяльності державних службовців відділу на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</w:p>
          <w:p>
            <w:pPr>
              <w:pStyle w:val="Normal"/>
              <w:jc w:val="center"/>
              <w:rPr/>
            </w:pPr>
            <w:r>
              <w:rPr/>
              <w:t>ст. 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1-05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кументи (умови, положення, прото-коли) засідання комітету з організації та проведення конкурсів на перевезення пасажирів автомобільним транспортом для визначення авто перевізників на конкурсних засад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/>
              <w:t>ст. 14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>-01-06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/>
              <w:t>Документи (положення, протоколи та інше) засідань комітету для визначення на конкурсних засадах підприємства (організації) для здійснення функцій робочого органу з організації забезпе-чення і підготовки матеріалів для прове-дення засідань конкурсного комітету визначення автомобільних перевізників на міжміських та приміських автобусних маршрутах загального користування, які не виходять за межі території Харк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/>
              <w:t>ст. 14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>-01-07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/>
              <w:t>Довідки по районам Харківської області з питань роботи автотранспорту (коп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106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>-01-08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/>
              <w:t>Документи (автобіографії, паспортні дані, рішення профспілкових органів) з питань нагородження працівників підприємств автомобільного транспорту, що зна-ходяться у сфері впливу управління транспортної інфраструктури і зв’язку та документи по організації та проведення професійних свят, вручення нагород на підприємствах автомобільного транспорту (копії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>-01-09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ування з органами державної влади та місцевого самоврядування, об’єднан-нями громадян, підприємствами, уста-новами та організаціями  щодо сфери впливу Департамен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р. ЕПК</w:t>
            </w:r>
          </w:p>
          <w:p>
            <w:pPr>
              <w:pStyle w:val="Normal"/>
              <w:jc w:val="center"/>
              <w:rPr/>
            </w:pPr>
            <w:r>
              <w:rPr/>
              <w:t>ст.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>-01-10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истування про перевірку пропозицій, заяв, скарг громадян (копії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</w:p>
          <w:p>
            <w:pPr>
              <w:pStyle w:val="Normal"/>
              <w:jc w:val="center"/>
              <w:rPr/>
            </w:pPr>
            <w:r>
              <w:rPr/>
              <w:t>ст. 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>-01-1</w:t>
            </w:r>
            <w:r>
              <w:rPr>
                <w:lang w:val="ru-RU"/>
              </w:rPr>
              <w:t>1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урнал реєстрації вхідної кореспонден-ції управління транспортної інфраструк-тури і зв’язк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</w:t>
            </w:r>
          </w:p>
          <w:p>
            <w:pPr>
              <w:pStyle w:val="Normal"/>
              <w:jc w:val="center"/>
              <w:rPr/>
            </w:pPr>
            <w:r>
              <w:rPr/>
              <w:t>ст. 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>-01-1</w:t>
            </w:r>
            <w:r>
              <w:rPr>
                <w:lang w:val="ru-RU"/>
              </w:rPr>
              <w:t>2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менклатура справ відділу (витя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>ст. 112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міни новою та за умови пере-давання справ до ар-хівного під-розділу орга-нізації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-02 Відділ залізничного,</w:t>
            </w:r>
            <w:r>
              <w:rPr>
                <w:b/>
                <w:lang w:val="ru-RU"/>
              </w:rPr>
              <w:t xml:space="preserve"> авіаційного</w:t>
            </w:r>
            <w:r>
              <w:rPr>
                <w:b/>
              </w:rPr>
              <w:t xml:space="preserve"> транспорту і зв’язку 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>-02-01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ня про відділ (копія). Посадові інструкції працівників відділу (копії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Постійно зберігаються у відділі організацій-ної, кадрової та мобіліза-ційної роботи 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2-02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/>
              <w:t>Документи (постанови, рішення, рекоме-ндації, протоколи) засідань Координацій-ної ради з питань безпеки дорожнього руху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/>
            </w:pPr>
            <w:r>
              <w:rPr/>
              <w:t>ст. 14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2-03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-108" w:hanging="0"/>
              <w:rPr>
                <w:spacing w:val="-2"/>
              </w:rPr>
            </w:pPr>
            <w:r>
              <w:rPr/>
              <w:t xml:space="preserve">Річні плани роботи відділ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</w:p>
          <w:p>
            <w:pPr>
              <w:pStyle w:val="Normal"/>
              <w:jc w:val="center"/>
              <w:rPr/>
            </w:pPr>
            <w:r>
              <w:rPr/>
              <w:t>ст. 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-04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лани діяльності державних службовців відділу на рі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</w:p>
          <w:p>
            <w:pPr>
              <w:pStyle w:val="Normal"/>
              <w:jc w:val="center"/>
              <w:rPr/>
            </w:pPr>
            <w:r>
              <w:rPr/>
              <w:t>ст. 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>-02-05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тичні довідки, статистичні дані щодо діяльності залізничного транспорту і зв’язку в межах Харківської області; документи (довідки, списки учасників, проекти рішень колегії та інше) на колегії, активи області; підсумки соціально-економічного розвитку Харківської області в галузі транспорту і  зв’язк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</w:p>
          <w:p>
            <w:pPr>
              <w:pStyle w:val="Normal"/>
              <w:jc w:val="center"/>
              <w:rPr/>
            </w:pPr>
            <w:r>
              <w:rPr/>
              <w:t>ст. 10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>-02-06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 (автобіографії, особисті лис-ти, листи погодження на призначення та інше) з питань кадрового резерву керів-ників підприємств, що знаходяться у сфері впливу управління, нагородження працівників підприємств, святкування професійних свят та ювілеїв та інших заходів у галузі транспорту  і зв’язку (копії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>-02-07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 (щомісячні звіти) під-приємств про господарську діяльність (коп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>-02-08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 (з</w:t>
            </w:r>
            <w:r>
              <w:rPr>
                <w:sz w:val="24"/>
                <w:szCs w:val="24"/>
                <w:lang w:val="en-US"/>
              </w:rPr>
              <w:t>аходи</w:t>
            </w:r>
            <w:r>
              <w:rPr>
                <w:sz w:val="24"/>
                <w:szCs w:val="24"/>
              </w:rPr>
              <w:t xml:space="preserve">, довідки та інше) </w:t>
            </w:r>
            <w:r>
              <w:rPr>
                <w:sz w:val="24"/>
                <w:szCs w:val="24"/>
                <w:lang w:val="en-US"/>
              </w:rPr>
              <w:t>з комплексної підготовки господарського комплексу та об’єктів соціальної сфер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ідприємств транспорту і зв'язку до р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боти в осінньо-зимовий пері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  <w:p>
            <w:pPr>
              <w:pStyle w:val="Normal"/>
              <w:jc w:val="center"/>
              <w:rPr/>
            </w:pPr>
            <w:r>
              <w:rPr/>
              <w:t>ст. 1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2-09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ування з органами державної влади та місцевого самоврядування, об’єднан-нями громадян, підприємствами, уста-новами та організаціями щодо сфери впливу Департа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р. ЕПК</w:t>
            </w:r>
          </w:p>
          <w:p>
            <w:pPr>
              <w:pStyle w:val="Normal"/>
              <w:jc w:val="center"/>
              <w:rPr/>
            </w:pPr>
            <w:r>
              <w:rPr/>
              <w:t>ст.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>-02-10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jc w:val="both"/>
              <w:rPr>
                <w:sz w:val="24"/>
              </w:rPr>
            </w:pPr>
            <w:r>
              <w:rPr>
                <w:sz w:val="24"/>
              </w:rPr>
              <w:t>Листування з ДП «Південна залізниця» та іншими підприємствами залізничного транспорту з питань транспортного за-безпечення залізничним транспортом в межах Харк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 ЕПК</w:t>
            </w:r>
          </w:p>
          <w:p>
            <w:pPr>
              <w:pStyle w:val="Normal"/>
              <w:jc w:val="center"/>
              <w:rPr/>
            </w:pPr>
            <w:r>
              <w:rPr/>
              <w:t>ст.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>-02-11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Листування з ХФ ПАТ «Укртелеком» та операторами мобільного зв’язку з питань забезпечення електро- та мобільним зв’язком  громадян в межах Харк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 ЕПК</w:t>
            </w:r>
          </w:p>
          <w:p>
            <w:pPr>
              <w:pStyle w:val="Normal"/>
              <w:jc w:val="center"/>
              <w:rPr/>
            </w:pPr>
            <w:r>
              <w:rPr/>
              <w:t>ст.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>-02-12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Листування з Харківською дирекцією УДППЗ «Укрпошта» та  підприємствами поштового зв’язку  з питань забезпечення поштовим зв’язком громадян в межах Харк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 ЕПК</w:t>
            </w:r>
          </w:p>
          <w:p>
            <w:pPr>
              <w:pStyle w:val="Normal"/>
              <w:jc w:val="center"/>
              <w:rPr/>
            </w:pPr>
            <w:r>
              <w:rPr/>
              <w:t>ст.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>-02-13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ування з підприємствами транспор-ту та зв’язку, що знаходяться у комуна-льній та приватній власності (метропо-літен, міський електричний транспорт, авіаційний, та інш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 ЕПК</w:t>
            </w:r>
          </w:p>
          <w:p>
            <w:pPr>
              <w:pStyle w:val="Normal"/>
              <w:jc w:val="center"/>
              <w:rPr/>
            </w:pPr>
            <w:r>
              <w:rPr/>
              <w:t>ст.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>-02-1</w:t>
            </w:r>
            <w:r>
              <w:rPr>
                <w:lang w:val="ru-RU"/>
              </w:rPr>
              <w:t>4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менклатура справ відділу (витя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р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/>
              <w:t>ст. 112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міни новою та за умови пере-давання справ до ар-хівного під-розділу орга-нізації</w:t>
            </w:r>
          </w:p>
        </w:tc>
        <w:tc>
          <w:tcPr>
            <w:tcW w:w="1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повідальна за архів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6» листопада 2013 р.    </w:t>
        <w:tab/>
        <w:tab/>
        <w:tab/>
      </w:r>
      <w:r>
        <w:rPr>
          <w:i/>
          <w:sz w:val="28"/>
          <w:szCs w:val="28"/>
        </w:rPr>
        <w:t>підписано</w:t>
      </w:r>
      <w:r>
        <w:rPr>
          <w:sz w:val="28"/>
          <w:szCs w:val="28"/>
        </w:rPr>
        <w:tab/>
        <w:tab/>
        <w:tab/>
        <w:t>А.С. Курб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8"/>
        <w:gridCol w:w="563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ХВАЛЕНО :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окол засідання ЕК  Департамент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  «28</w:t>
            </w:r>
            <w:r>
              <w:rPr>
                <w:sz w:val="28"/>
                <w:lang w:val="ru-RU"/>
              </w:rPr>
              <w:t>»</w:t>
            </w:r>
            <w:r>
              <w:rPr>
                <w:sz w:val="28"/>
              </w:rPr>
              <w:t xml:space="preserve"> листопада  2013 р. № 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prprom@kharkivoda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41:00Z</dcterms:created>
  <dc:creator>Admin</dc:creator>
  <dc:description/>
  <cp:keywords/>
  <dc:language>en-US</dc:language>
  <cp:lastModifiedBy>Customer</cp:lastModifiedBy>
  <cp:lastPrinted>2013-12-03T14:43:00Z</cp:lastPrinted>
  <dcterms:modified xsi:type="dcterms:W3CDTF">2013-12-16T09:14:00Z</dcterms:modified>
  <cp:revision>6</cp:revision>
  <dc:subject/>
  <dc:title>ЗАТВЕРДЖУЮ</dc:title>
</cp:coreProperties>
</file>