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ширеного засідання колегії Головного управління охорони здоров’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арківської обласної державної адміністрац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від 21 березня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ідсумки діяльності галузі охорони здоров’я Харківської області за 2011 рік в контексті розбудови сфери охорони здоров’я на регіональному рівн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лухавши та обговоривши представлені доповіді колегія відзначає, що пріоритетними векторами діяльності органів місцевої влади </w:t>
      </w:r>
      <w:r>
        <w:rPr>
          <w:bCs/>
          <w:sz w:val="28"/>
          <w:szCs w:val="28"/>
          <w:lang w:val="uk-UA"/>
        </w:rPr>
        <w:t>у контексті виконання основоположних законодавчих актів у сфері охорони здоров’я</w:t>
      </w:r>
      <w:r>
        <w:rPr>
          <w:sz w:val="28"/>
          <w:szCs w:val="28"/>
          <w:lang w:val="uk-UA"/>
        </w:rPr>
        <w:t xml:space="preserve"> залишаються забезпечення доступності та якості медичної допомоги населенню, структурна перебудова та модернізація системи медичного обслуговування, ефективне управління, раціональне використання фінансових та інших ресурсів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аном на 01.01.2012 року в області функціонує 283 заклади, у т.ч.:</w:t>
      </w:r>
    </w:p>
    <w:p>
      <w:pPr>
        <w:pStyle w:val="ListParagraph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9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их закладів (126 – підпорядковані Головному управлінню охорони здоров’я Харківської обласної державної адміністрації та 69 - Департаменту охорони здоров’я Харківської міської ради)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6 закладів, підпорядкованих МОЗ України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9 закладів, підпорядкованих НАМН та НАН України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26 відомчих закладів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47 санітарно-епідеміологічних стан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МОЗ України в Харківській області та м. Харкові зареєстровано також 1018 приватних суб’єктів господарювання з медичної практики, з них: юридичних осіб – 348, фізичних – 67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ункціонує 9 відділів охорони здоров’я при районних державних адміністраціях та Люботинській міській р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нсування видатків на охорону здоров’я у Харківській області за рік збільшено на 30,0 млн. грн. і фактично складає 1,97 млрд. грн. проти 1,94 у 2010 р. </w:t>
      </w:r>
    </w:p>
    <w:p>
      <w:pPr>
        <w:pStyle w:val="Normal"/>
        <w:ind w:firstLine="53"/>
        <w:jc w:val="both"/>
        <w:rPr/>
      </w:pPr>
      <w:r>
        <w:rPr>
          <w:sz w:val="28"/>
          <w:szCs w:val="28"/>
          <w:lang w:val="uk-UA"/>
        </w:rPr>
        <w:tab/>
        <w:t>Фактичні витрати бюджетних коштів на 1 мешканця - 715,52 грн. проти 696,74 грн. у 2010 р.</w:t>
      </w:r>
    </w:p>
    <w:p>
      <w:pPr>
        <w:pStyle w:val="TextBodyIndent"/>
        <w:spacing w:before="0" w:after="0"/>
        <w:ind w:left="0" w:firstLine="53"/>
        <w:jc w:val="both"/>
        <w:rPr/>
      </w:pPr>
      <w:r>
        <w:rPr>
          <w:sz w:val="28"/>
          <w:szCs w:val="28"/>
        </w:rPr>
        <w:tab/>
        <w:t>Закладами охорони здоров'я залучено 109,7млн. грн. позабюджетних коштів, або 40,03 грн. в розрахунку на 1 жителя (2010 р. – 37,26 грн.)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ня заробітна плата медичних працівників по області складає 1636,6 грн., в порівнянні з аналогічним періодом 2010 року темп росту майже 4% (2010 р. – 1580,8)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Показник укомплектованості закладів лікарськими кадрами по області залишається на рівні минулого року і становить 83%,</w:t>
      </w:r>
      <w:r>
        <w:rPr>
          <w:sz w:val="28"/>
          <w:szCs w:val="28"/>
          <w:lang w:val="uk-UA" w:eastAsia="uk-UA"/>
        </w:rPr>
        <w:t xml:space="preserve"> сімейними лікарями – 72%, </w:t>
      </w:r>
      <w:r>
        <w:rPr>
          <w:sz w:val="28"/>
          <w:szCs w:val="28"/>
          <w:lang w:val="uk-UA"/>
        </w:rPr>
        <w:t xml:space="preserve">молодшими медичними працівниками - 91,0%.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  <w:t>В</w:t>
      </w:r>
      <w:r>
        <w:rPr>
          <w:sz w:val="28"/>
          <w:szCs w:val="28"/>
          <w:lang w:val="uk-UA"/>
        </w:rPr>
        <w:t xml:space="preserve"> область скеровано </w:t>
      </w:r>
      <w:r>
        <w:rPr>
          <w:color w:val="000000"/>
          <w:spacing w:val="-1"/>
          <w:sz w:val="28"/>
          <w:szCs w:val="28"/>
          <w:lang w:val="uk-UA"/>
        </w:rPr>
        <w:t xml:space="preserve">157 </w:t>
      </w:r>
      <w:r>
        <w:rPr>
          <w:sz w:val="28"/>
          <w:szCs w:val="28"/>
          <w:lang w:val="uk-UA"/>
        </w:rPr>
        <w:t>випускників медичних університетів, які навчалися за бюджетні кошти. Отримали житло 8 медичних працівників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звітний період план цільового набору абітурієнтів виконано на 100%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 сприяння обласної державної адміністрації та підтримки Міністерства охорони здоров’я України з державного бюджету область отримала централізовану поставку медичного обладнання, лікарських засобів та виробів медичного призначення на су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0,4</w:t>
      </w:r>
      <w:r>
        <w:rPr>
          <w:sz w:val="28"/>
          <w:szCs w:val="28"/>
        </w:rPr>
        <w:t xml:space="preserve"> млн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сума </w:t>
      </w:r>
      <w:r>
        <w:rPr>
          <w:bCs/>
          <w:color w:val="000000"/>
          <w:sz w:val="28"/>
          <w:szCs w:val="28"/>
          <w:lang w:val="uk-UA"/>
        </w:rPr>
        <w:t xml:space="preserve">коштів обласного бюджету та субвенції з Державного бюджету щодо </w:t>
      </w:r>
      <w:r>
        <w:rPr>
          <w:sz w:val="28"/>
          <w:szCs w:val="28"/>
          <w:lang w:val="uk-UA"/>
        </w:rPr>
        <w:t>покращення матеріально-технічної бази лікувально-профілактичних закладів Харківської області становить 115,2 млн. грн.</w:t>
      </w:r>
    </w:p>
    <w:p>
      <w:pPr>
        <w:pStyle w:val="Normal"/>
        <w:tabs>
          <w:tab w:val="clear" w:pos="708"/>
          <w:tab w:val="left" w:pos="-2200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З метою реалізації програмно – цільового механізму раціонального використання бюджетних коштів затверджено комплексну обласну програму «Здоров’я Слобожанщини» на 2011 рік, на виконання заходів якої профінансовано майже 30,0 млн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ціонарна допомога в області надається на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61 ліжку, забезпеченість становить – 77,6 на 1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ис. населення (2010 р. - 78,0).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У закладах охорони здоров’я </w:t>
      </w:r>
      <w:r>
        <w:rPr>
          <w:sz w:val="28"/>
          <w:szCs w:val="28"/>
          <w:lang w:val="uk-UA"/>
        </w:rPr>
        <w:t>функціонує 51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іж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денного перебування</w:t>
      </w:r>
      <w:r>
        <w:rPr>
          <w:sz w:val="28"/>
          <w:szCs w:val="28"/>
          <w:lang w:val="uk-UA"/>
        </w:rPr>
        <w:t xml:space="preserve">, аб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,0</w:t>
      </w:r>
      <w:r>
        <w:rPr>
          <w:sz w:val="28"/>
          <w:szCs w:val="28"/>
        </w:rPr>
        <w:t xml:space="preserve"> на 10 тис. населенн</w:t>
      </w:r>
      <w:r>
        <w:rPr>
          <w:sz w:val="28"/>
          <w:szCs w:val="28"/>
          <w:lang w:val="uk-UA"/>
        </w:rPr>
        <w:t>я проти 18,8 у 2010 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У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. організовано понад 211 тис. стаціонарів вдома, що на 5% менше ніж в 2010 році (222384). </w:t>
      </w:r>
    </w:p>
    <w:p>
      <w:pPr>
        <w:pStyle w:val="Normal"/>
        <w:shd w:fill="FFFFFF" w:val="clear"/>
        <w:ind w:left="43" w:right="21" w:firstLine="677"/>
        <w:jc w:val="both"/>
        <w:rPr/>
      </w:pPr>
      <w:r>
        <w:rPr>
          <w:sz w:val="28"/>
          <w:szCs w:val="28"/>
          <w:lang w:val="uk-UA"/>
        </w:rPr>
        <w:t>За 2011 р. в амбулаторно-поліклінічних закладах зареєстровано 27110758 відвідувань, що на 2,7% менше ніж у 2010 р (27862107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 профілактичних оглядів в загальному числі відвідувань залишається на рівні минулого року - 35,95%.</w:t>
      </w:r>
    </w:p>
    <w:p>
      <w:pPr>
        <w:pStyle w:val="Normal"/>
        <w:ind w:firstLine="697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тягом 2011 р. до Головного управління охорони здоров’я харківської облдержадміністрації надійшло 2842 звернення, що на 454 більше у порівнянні з 2010 роком (2388), або 10,2 на 10 тис. населення (2010 р. – 8,5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області здійснено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етап реформування галуз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ом передачі 764 закладів (підрозділів) первинної ланки на районний рівень управління та фінансування, що дозволило відновити єдину управлінську та фінансову вертикаль у галузі на території сільських райо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теперішній час рішенням місцевої влади у районах області в структурі центральних районних та центральних міських лікарень міст обласного значення створюються центри первинної медико – санітарної допомоги із об’єднанням всіх підрозділів первинної лан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початок 2012 року функціонує 226 лікарських амбулаторій, у тому числі 218 - загальної практики-сімейної медицини, 11 центрів ПМСД, 9 з яких </w:t>
      </w:r>
      <w:r>
        <w:rPr>
          <w:sz w:val="28"/>
          <w:szCs w:val="28"/>
          <w:lang w:val="uk-UA"/>
        </w:rPr>
        <w:t>організовано</w:t>
      </w:r>
      <w:r>
        <w:rPr>
          <w:sz w:val="28"/>
          <w:szCs w:val="28"/>
        </w:rPr>
        <w:t xml:space="preserve"> у 2011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базі дільничних та міських лікарень селищ міського типу розпочато створення амбулаторій (відділень) загальної практики-сімейної медицини з ліжками денного стаціонару.</w:t>
      </w:r>
      <w:r>
        <w:rPr>
          <w:sz w:val="28"/>
          <w:szCs w:val="28"/>
          <w:lang w:val="uk-UA"/>
        </w:rPr>
        <w:t xml:space="preserve"> Створено 10 лікарських амбулаторій, у тому числі 8 - загальної практики-сімейної медицини та 25 відділень, з них 21 у сільській місцевості.  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довжується робота щодо зміцнення матеріально – технічної бази 10 міжрайонних центрів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pacing w:val="-1"/>
          <w:sz w:val="28"/>
          <w:szCs w:val="28"/>
          <w:lang w:val="uk-UA"/>
        </w:rPr>
        <w:t xml:space="preserve">Проведено капітальні ремонти з доведенням до діючих санітарних норм операційних відділень у рамках обласної програми на суму 8,5 млн. грн. </w:t>
      </w:r>
      <w:r>
        <w:rPr>
          <w:color w:val="000000"/>
          <w:sz w:val="28"/>
          <w:szCs w:val="28"/>
          <w:lang w:val="uk-UA"/>
        </w:rPr>
        <w:t>Валківської, Вовчанської, Мереф’янської, Чугуївської центральних районних та Куп’янської центральної міської лікарень.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проведення в області пільгового безоплатного зубопротезування інвалідів та ветеранів війни, особливо мешканців сільської місцевості, кількість міжрайонних стоматологічних центрів протягом 2011 р. збільшено з 9 до 14, що повністю зняло чергу та соціальну напруженість серед профільного континген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Харківська область включена в перші 8 областей України, де під патронатом Президента України реалізовано Національний проект «Нове життя – нова якість охорони материнства та дитинства» щодо створення сучасних обласних перинатальних центр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ект «Реконструкція приміщень Харківського регіонального     перинатального центру ІІІ рівня» у складі обласної клінічної лікарні – центру екстреної медичної допомоги та медицини катастроф кошторисною вартістю 45152,2 тис. грн. затверджено розпорядженням голови Харківської обласної державної адміністрації від 04.11.2011 року № 637.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довжується оновлення функціонуючих регіональних реєстрів хворих пільгових категорій. У 2011 р. створено реєстр пільгових хворих, які потребують оперативного лікування з приводу гіперплазії передміхурової залози, за минулий рік прооперовано 19 хворих.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тягом останніх двох років </w:t>
      </w:r>
      <w:r>
        <w:rPr>
          <w:sz w:val="28"/>
          <w:szCs w:val="28"/>
        </w:rPr>
        <w:t xml:space="preserve">укладено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договорів соціального партнерства між місцевими органами влади, </w:t>
      </w:r>
      <w:r>
        <w:rPr>
          <w:sz w:val="28"/>
          <w:szCs w:val="28"/>
          <w:lang w:val="uk-UA"/>
        </w:rPr>
        <w:t>науково – дослідним установами АМН України</w:t>
      </w:r>
      <w:r>
        <w:rPr>
          <w:sz w:val="28"/>
          <w:szCs w:val="28"/>
        </w:rPr>
        <w:t>, благодійними фондами для надання безоплатної медичної допомоги, насамперед, соціально незахищеним верствам населення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01.01.2012 р. кількість населення області зменшилась на 13981 і становить 2 739 472 особи (2010 р. - 2 753 453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вітний період народилось 26 318 дітей, що на 32 більше, ніж за минулий рік. Показник народжуваності – 9,6 на 1 000 населення (2010 р. – 9,5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ерло 40 079 осіб проти 42 106 у 2010 р., або 14,6 та 15,3 на 1 000 населення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малюкової смертності 8,99 на 1000 народжених живими (2010 р. </w:t>
        <w:noBreakHyphen/>
        <w:t> 9,10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же у 2 рази зменшився рівень материнської смертності, який становить 7,6 на 100 тис. народжених живими (2010 р. – 15,1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родний рух залишається від’ємним (-5,02), але відслідковується його позитивна динаміка: 2010 р. – (-5,69)</w:t>
      </w:r>
      <w:r>
        <w:rPr>
          <w:sz w:val="28"/>
          <w:szCs w:val="28"/>
          <w:lang w:val="uk-UA"/>
        </w:rPr>
        <w:t>, 2008 – (-6,5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1році всього по області зареєстровано 5,59 млн. захворювань, у тому числі вперше – 2,09 млн., або 37,4% (2010р. – 38,1%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оказник загальної захворюваності (поширеності) по області становить 204068,77 на 100 тис. населення (2010р. – 205265,97), захворюваності – 76371,10 на 100 тис. населення (2010р. – 78217,06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поширеності захворювань за класами хвороб: I місце - хвороби системи кровообігу (32,3%), II – хвороби органів дихання (15,9%), III – хвороби органів травлення (11,4%)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первинної захворюваності за класами хвороб: I місце - хвороби органів дихання (35,7%), II – хвороби системи кровообігу (12,1%), III – хвороби сечостатевої системи (7,3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ещо збільшився рівень первинної інвалідності осіб працездатного віку і становить 45,58 на 10 тис. працездатного населення проти 43,2 у 2010 р. Вперше визнано інвалідами 7,5 тис.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же на рівні минулого року рівень первинної інвалідності дитячого населення – 17,6 (2010 р. – 17,4), вперше визнано інвалідами 766 дітей.</w:t>
      </w:r>
    </w:p>
    <w:p>
      <w:pPr>
        <w:pStyle w:val="Normal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казник захворюваності на туберкульоз у порівнянні з минулим роком зменшився на 6,3% і становить 52,7 100 тис. населення (2010 р. - 56,2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філактично оглянуто з метою раннього виявлення хворих на туберкульоз понад 1,6 млн. осіб, або 680,1 на 1000 дорослого населення (2010 р. – 671,9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кращилася ситуація щодо захворювання на туберкульоз серед дитячого населення, захворіло 33 дитини проти 39 в 2010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уберкулінодіагностикою охоплено понад 237 тис. дітей, або 710,5 на 1 тис. дітей, які підлягали (2010 р. – 666,1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казник охоплення новонароджених вакцинацією БЦЖ в пологових будинках на рівні минулого року – 87,48 на 100 народжених живими (2010 р. – 87,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казник захворюваності на ВІЛ–інфекцію збільшився з 19,0 на 100 тис. населення (2010 рік) до 20,8 (2011 рік) (Україна – 41,8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При цьому, показник захворюваності територіального населення зменшився в 1,1 рази та складає по районах області 16,2, по м. Харкову 10,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агноз СНІД в поточному році встановлено 274 хворим, показник 10,0 на 100 тис. населення проти 4,5 в 2010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тиретровірусну терапію отримує 671 хворий на ВІЛ-інфекцію та СНІД проти 460 у 2010 р.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  <w:lang w:val="uk-UA"/>
        </w:rPr>
        <w:t>У програмах замісної терапії беруть участь 42 споживача ін’єкційних наркотиків проти 27 у 2010 р., з них 16 ВІЛ-інфікованих та 14 осіб отримують АР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а звітний період в області зареєстровано </w:t>
      </w:r>
      <w:r>
        <w:rPr>
          <w:sz w:val="28"/>
          <w:szCs w:val="28"/>
          <w:lang w:val="uk-UA"/>
        </w:rPr>
        <w:t>10034</w:t>
      </w:r>
      <w:r>
        <w:rPr>
          <w:sz w:val="28"/>
          <w:lang w:val="uk-UA"/>
        </w:rPr>
        <w:t xml:space="preserve"> первинних випадків злоякісних новоутворень, що становить 374,1 на 100 тисяч населення </w:t>
      </w:r>
      <w:r>
        <w:rPr>
          <w:sz w:val="28"/>
          <w:szCs w:val="28"/>
          <w:lang w:val="uk-UA"/>
        </w:rPr>
        <w:t>(2010р. - 346,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бласний показник співвідношення випадків передпухлинних захворювань до одного онкохворого становить 10,0:1 проти 9,6:1 у 2010 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рівнянні з минулим роком показник занедбаності онкопатології зменшився до 14,8%. (2010 р. – 15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хворюваність на хвороби системи кровообігу становить 8089,77 на 100 тис. населення проти 8736,2 у 2010 р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 поширеності хвороб системи кровообігу збільшився з </w:t>
      </w:r>
      <w:r>
        <w:rPr>
          <w:bCs/>
          <w:sz w:val="28"/>
          <w:szCs w:val="28"/>
          <w:lang w:val="uk-UA"/>
        </w:rPr>
        <w:t xml:space="preserve">60533,2 на 100 тис. дорослого населення до 630063,11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илась ефективність </w:t>
      </w:r>
      <w:r>
        <w:rPr>
          <w:sz w:val="28"/>
          <w:szCs w:val="28"/>
        </w:rPr>
        <w:t xml:space="preserve">роботи хірургічного ліжка по області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311,1 проти 317,6 днів у 2010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по Україні – 324,0), в тому числі по районах області 320,0, м. Харкову – 295,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1 році, як і в попередні роки, спостерігається тенденція до зростання надходження повідомлень про побічну дію лікарських засоб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вітний період зареєстровано 2214 карт - повідомлень (форма 137/0) про побічну дію лікарських засобів, що на 10% більше у порівнянні з аналогічним періодом минулого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використання найбільш раціональних, високоефективних та економічно доцільних методів фармакотерапії в комунальних закладах охорони здоров’я області наказом галузевого управління від 31.01.2011 № 68 затверджено перший Регіональний формуляр лікарських засобів. Розроблено 63 локальних формуляри закладів обласного підпорядкування та районів області та 66 локальних формулярів закладів м. Харкова.</w:t>
      </w:r>
    </w:p>
    <w:p>
      <w:pPr>
        <w:pStyle w:val="Normal"/>
        <w:tabs>
          <w:tab w:val="clear" w:pos="708"/>
          <w:tab w:val="left" w:pos="-22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b2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ом з тим, є ряд проблем, які потребують виріш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останніх років залишається стабільно високим дефіцит лікарських кадрів – понад 2000 лікар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берігається недоукомлектованість медичними працівниками закладів охорони здоров’я сільської місцев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автоматизованої бази кадрів, в закладах охорони здоров’я працюють 329 лікарів, у яких закінчився термін дії кваліфікаційної категорії, та 3 450 молодших спеціалістів з медичною освітою не атестовані більш ніж 5 років і не мають кваліфікаційної категорії, з них – 391 особа пенсійного в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ється недостатнім рівень матеріально - технічної бази закладів охорони здоров’я.</w:t>
      </w:r>
    </w:p>
    <w:p>
      <w:pPr>
        <w:pStyle w:val="Normal"/>
        <w:ind w:firstLine="53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и збільшенні загальних видатків на утримання галузі зменшилися видатки на забезпечення медикаментами пільгових категорій населення до 24,0 грн. на 1 пільгового хворого проти 29,92 грн. у 2010 р. та харчування хворих у стаціонарних умовах – 8,99 грн. у розрахунку на 1 ліжко – день (2010 р. – 9,7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більшився рівень первинної інвалідності осіб працездатного віку і становить 45,58 на 10 тис. працездатного населення проти 43,2 у 2010 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а виявляємість патології при цільових профілактичних оглядах в Печенізькому, Близнюківському, Коломацькому, Сахновщинському райо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достатній рівень профілактичних стоматологічних оглядів організованих груп населення у районах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ість проведення первинного вакцинального комплексу дітям віком до 1 року на рівні 60% проти 82% у 2010 р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едостатня робота по організації профілактичних оглядів методом флюорографії у Барвінківському, Валківському, Великобурлуцькому, Дворічанському, Ізюмському, Краснокутському, Кегичівському, Куп</w:t>
      </w:r>
      <w:r>
        <w:rPr>
          <w:sz w:val="28"/>
        </w:rPr>
        <w:t xml:space="preserve">’янському, </w:t>
      </w:r>
      <w:r>
        <w:rPr>
          <w:sz w:val="28"/>
          <w:lang w:val="uk-UA"/>
        </w:rPr>
        <w:t>Нововодолазьському,</w:t>
      </w:r>
      <w:r>
        <w:rPr>
          <w:sz w:val="28"/>
        </w:rPr>
        <w:t xml:space="preserve"> Печенізькому районах, де </w:t>
      </w:r>
      <w:r>
        <w:rPr>
          <w:sz w:val="28"/>
          <w:lang w:val="uk-UA"/>
        </w:rPr>
        <w:t>показник</w:t>
      </w:r>
      <w:r>
        <w:rPr>
          <w:sz w:val="28"/>
        </w:rPr>
        <w:t xml:space="preserve"> обстежен</w:t>
      </w:r>
      <w:r>
        <w:rPr>
          <w:sz w:val="28"/>
          <w:lang w:val="uk-UA"/>
        </w:rPr>
        <w:t>ня</w:t>
      </w:r>
      <w:r>
        <w:rPr>
          <w:sz w:val="28"/>
        </w:rPr>
        <w:t xml:space="preserve"> на 1000 населення в 1,2-1,5 рази меньший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>ніж по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сокі показники рентгенофлюорографічного обстеженя у Дергачівському, Красноградському районах та м.Люботині не вплинули на кількість своєчасно виявлених випадків захворювання, що свідчить про  недостаню якість проведених огляд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Харківському, Зміївському, Лозівському, Куп’янському, Чугуївському, Ізюмському районах показник лабораторної діагностики туберкульозу в 1,5-2 рази нижчий, ніж по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30,6% збільшилась захворюваність на туберкульоз серед підлітків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Барвінківському, Великобурлуцькому, Ізюмському, Красноградському, Первомайському, Сахновщинському районах області та Ленінському, Орджонікідзевському, Фрунзенському районах м. Харкова показник захворюваності на рецидивний туберкульоз у 1,5 – 2 рази перевищує обласний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оказник смертності від туберкульозу перевищує обласний у 23 -х районах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падки первинної діагностики туберкульозу при розтині зареєстровані у Балаклійському, Богодухівському, Вовчанському, Краснокутському, Харківському, Чугуївському районах та м. Харкові (23 особ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я робота районних фтизіатрів по проведенню диспансеризації хворих на туберкульоз у Барвінківському, Близнюківському, Валківському, Вовчанському, Кегичівському, Нововодолазьському, Первомайському районах, де показник поширеності хвороби у 1,5 – 2 рази перебільшує показник по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езадовільно використовуються санаторні ліжка туберкульозного профіл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високі показники обстеження за клінічними показаннями виявляємість ВІЛ-інфекції в Валківському, Вовчанському, Зміївському, Кегичівському та Шевченківському районах залишається низькою. В Вовчанському та Шевченківському районах області не виявлено жодного випадку ВІЛ-інфек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изький показник обстеження диспансерних наркозалежних на ВІЛ-інфекцію, який становить 23,7% (2010 р. – 26,8%,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е вирішено питання щодо проведення ранньої діагностики ВІЛ-інфекції у дітей, народжених ВІЛ-інфікованими матерями (зразки крові на обстеження методом полімеразної ланцюгової реакції направляються до лабораторії м. Києва 1 раз на місяць) та лабораторного супроводження антиретровірусної терапії та моніторингу перебігу ВІЛ-інфекції у хворих на ВІЛ-інфекцію/СНІД (зразки крові на обстеження СД направляються до лабораторії м. Суми 2 рази на місяць)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Повільними темпами вирішується питання щодо приведення штатного розкладу кабінетів “Довіра” в лікувально-профілактичних закладах у відповідність до вимог наказу МОЗ України від 12.03.2008 р. № 12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навантаження в чоловічих оглядових кабінетах зменшився до 26 проти 32 у 2010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Шевченківському та Печенізькому районах навантаження в жіночих оглядових кабінетах складає 10 та 18 відвідувань в зміну відповідно (по області – 31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сутній чоловічий оглядовий кабінет в </w:t>
      </w:r>
      <w:r>
        <w:rPr>
          <w:sz w:val="28"/>
          <w:szCs w:val="28"/>
          <w:lang w:val="uk-UA"/>
        </w:rPr>
        <w:t>Барвінківській центральній районній лікар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6,8% проти 14,2% у 2010 р. збільшився показник занедбаності серед хворих на рак шийки матки. Високі показники занедбаності в Лозівському районі – 42,9%, Харківській міські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іклініці №18 та Богодухівському районі по 50%, Харківській міській поліклініці №22 – 60,0%, Печенізькому районі – 66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Великобурлуцькому, Печенізькому районах, Харківській міській поліклініці №19 </w:t>
      </w:r>
      <w:r>
        <w:rPr>
          <w:sz w:val="28"/>
          <w:lang w:val="uk-UA"/>
        </w:rPr>
        <w:t>та</w:t>
      </w:r>
      <w:r>
        <w:rPr>
          <w:sz w:val="28"/>
          <w:szCs w:val="28"/>
          <w:lang w:val="uk-UA"/>
        </w:rPr>
        <w:t xml:space="preserve"> Харківській міській клінічній лікарні №1 низький показник співвідношення хворих з передпухлинними захворюваннями до одного хворого з онкопатологією коливається між 5 та 6 до 1 онкохвор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сокі показники занедбаності серед жінок, хворих на рак молочної залози, в м. Люботині – 44% та Харківській міській поліклініці №22 – 78% (по області – 16,3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азник виявлення онкопатології при профілактичних оглядах зменшився і складає 27,8% </w:t>
      </w:r>
      <w:r>
        <w:rPr>
          <w:sz w:val="28"/>
          <w:szCs w:val="28"/>
          <w:lang w:val="uk-UA"/>
        </w:rPr>
        <w:t xml:space="preserve">(2010р. – </w:t>
      </w:r>
      <w:r>
        <w:rPr>
          <w:color w:val="000000"/>
          <w:sz w:val="28"/>
          <w:szCs w:val="28"/>
          <w:lang w:val="uk-UA"/>
        </w:rPr>
        <w:t>29,8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rStyle w:val="Variant"/>
          <w:sz w:val="28"/>
          <w:szCs w:val="28"/>
          <w:lang w:val="uk-UA"/>
        </w:rPr>
        <w:t>Недостатне використання в медичних закладів області тромболітичних засобів при наданні невідкладної допомоги хвори</w:t>
      </w:r>
      <w:r>
        <w:rPr>
          <w:rStyle w:val="Variant"/>
          <w:sz w:val="28"/>
          <w:szCs w:val="28"/>
        </w:rPr>
        <w:t>м на гострий інфаркт міокарда</w:t>
      </w:r>
      <w:r>
        <w:rPr>
          <w:rStyle w:val="Variant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більшилась післяопераційна летальність при гострій хірургічній патології з 1,</w:t>
      </w:r>
      <w:r>
        <w:rPr>
          <w:sz w:val="28"/>
          <w:szCs w:val="28"/>
          <w:lang w:val="uk-UA"/>
        </w:rPr>
        <w:t>47%</w:t>
      </w:r>
      <w:r>
        <w:rPr>
          <w:sz w:val="28"/>
          <w:szCs w:val="28"/>
        </w:rPr>
        <w:t xml:space="preserve"> у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до 1,</w:t>
      </w:r>
      <w:r>
        <w:rPr>
          <w:sz w:val="28"/>
          <w:szCs w:val="28"/>
          <w:lang w:val="uk-UA"/>
        </w:rPr>
        <w:t>59%</w:t>
      </w:r>
      <w:r>
        <w:rPr>
          <w:sz w:val="28"/>
          <w:szCs w:val="28"/>
        </w:rPr>
        <w:t xml:space="preserve"> у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. </w:t>
      </w:r>
    </w:p>
    <w:p>
      <w:pPr>
        <w:pStyle w:val="Normal"/>
        <w:ind w:firstLine="720"/>
        <w:jc w:val="both"/>
        <w:rPr>
          <w:rStyle w:val="Variant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еншилась кількість </w:t>
      </w:r>
      <w:r>
        <w:rPr>
          <w:color w:val="000000"/>
          <w:sz w:val="28"/>
          <w:szCs w:val="28"/>
        </w:rPr>
        <w:t xml:space="preserve">оперативних втручань в амбулаторно-поліклінічних умовах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</w:rPr>
        <w:t>553,3 на 10 тис. населення</w:t>
      </w:r>
      <w:r>
        <w:rPr>
          <w:color w:val="000000"/>
          <w:sz w:val="28"/>
          <w:szCs w:val="28"/>
          <w:lang w:val="uk-UA"/>
        </w:rPr>
        <w:t xml:space="preserve"> проти </w:t>
      </w:r>
      <w:r>
        <w:rPr>
          <w:color w:val="000000"/>
          <w:sz w:val="28"/>
          <w:szCs w:val="28"/>
        </w:rPr>
        <w:t>575,8 у</w:t>
      </w:r>
      <w:r>
        <w:rPr>
          <w:color w:val="000000"/>
          <w:sz w:val="28"/>
          <w:szCs w:val="28"/>
          <w:lang w:val="uk-UA"/>
        </w:rPr>
        <w:t xml:space="preserve"> 2010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 вирішено питання повного охоплення хворих на гострі кишкові інфекції бактеріологічним обстеженням, недостатньо використовуються швидкі тести для діагностики інфекційних хвороб, обмежено проводяться вірусологічні обстеження на вірусні гепатити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нові завдання заготівлі крові по області викона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59,7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uk-UA"/>
        </w:rPr>
        <w:t>5,9</w:t>
      </w:r>
      <w:r>
        <w:rPr>
          <w:sz w:val="28"/>
          <w:szCs w:val="28"/>
        </w:rPr>
        <w:t xml:space="preserve"> мл на одного жителя (20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 xml:space="preserve">р. – </w:t>
      </w:r>
      <w:r>
        <w:rPr>
          <w:sz w:val="28"/>
          <w:szCs w:val="28"/>
          <w:lang w:val="uk-UA"/>
        </w:rPr>
        <w:t>6,6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татній рівень інформування керівництва області щодо випадків побічної дії лікарських засобів наступними закладами: Харківськими міськими дитячими клінічними лікарнями №№ 16, 19, міськими дитячими поліклініками №№ 2, 4, 16, міською клінічною лікарнею №31, шкірно-венерологічним диспансером №4, Борівською, Зачепилівською, Золочівською, Красноградською, Лозівською центральними районними лікарнями, Куп’янською центральною міською лікарне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покращання якість заповнення карт-повідомлень про побічну дію лікарськ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забезпечення вирішення проблемних питань колегія Головного управління охорони здоров’я Харківської обласної державної адміністрації вважає за необхідн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чальникам відділів охорони здоров’я райдержадміністрацій, Люботинської міської ради, головним лікарям центральних районних, центральних міських та міських лікарень міст обласного значення, керівникам закладів охорони здоров’я обласного підпорядкуванн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color w:val="000000"/>
          <w:spacing w:val="4"/>
          <w:sz w:val="28"/>
          <w:szCs w:val="28"/>
          <w:lang w:val="uk-UA"/>
        </w:rPr>
        <w:t xml:space="preserve"> Забезпечити у межах повноважень контроль за виконанням завдань, визначених нормативно – законодавчим актами центральних та місцевих органів влад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Забезпечити контроль за цільовим та раціональним використанням бюджетних коштів, лікарських засобів та виробів медичного призначення у підпорядкованих закладах охорони здоров’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Посилити контроль за обліком та списанням лікарських засобів та виробів медичного призначення, які поставляються в централізованому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4. Підвищити персональну відповідальність, у т.ч. головних бухгалтерів закладів, за стан фінансово – господарської дисциплі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5. Забезпечити своєчасність введення в експлуатацію медичного обладн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6. Посилити контроль за неухильним дотриманням правил з охорони праці, техніки безпеки та протипожежного захисту у підпорядкованих закладах охорони здоров’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Вжити заходів щодо укомплектування вакантних посад медичних працівни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Забезпечити ефективне використання наявного ліжкового фон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Посилити контроль за своєчасним та достовірним наповнення регіональних реєстрів пільгових категорій насел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0. Вживати заходи щодо попередження випадків малюкової та материнської смертн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Посилити профілактично – роз’яснювальну роботу серед населення області з метою попередження розповсюдження соціально – небезпечних хворо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2. Активізувати роботу щодо своєчасного проведення первинного вакцінального комплексу дітям віком до ро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3. Забезпечити підвищення рівня охоплення туберкулінодіагностикою дитячого населення та проведення БЦЖ – вакцинації новонародженим у пологових будинках та відділення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4. Підвищити рівень охоплення населення профілактичними медичними оглядами на туберкульоз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. Вжити заходів щодо зниження показника захворюваності на туберкульоз серед підліт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6. Активізувати роботу по обстеженню наркозалежних на ВІЛ-інфекці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17. Вирішити питання </w:t>
      </w:r>
      <w:r>
        <w:rPr>
          <w:sz w:val="28"/>
          <w:lang w:val="uk-UA"/>
        </w:rPr>
        <w:t>щодо приведення штатного розкладу кабінетів “Довіра” в лікувально-профілактичних закладах у відповідність до вимог наказу МОЗ України від 12.03.2008 р. № 12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8. Забезпечити виконання показника навантаження у чоловічих оглядових кабінетах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19. Вжити заходів щодо зниження показника занедбаності серед хворих на рак шийки матки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20. Посилити контроль за якістю проведення онкологічних та інших цільових профілактичних огляді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rStyle w:val="Variant"/>
          <w:sz w:val="28"/>
          <w:szCs w:val="28"/>
          <w:lang w:val="uk-UA"/>
        </w:rPr>
        <w:t>1.21. Підвищити рівень використання засобів тромболітичної терапії при наданні невідкладної допомоги хворим на гострий інфаркт міокард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22. Вжити невідкладних заходів, спрямованих на підвищення готовності закладів госпітальної бази для роботи у випадках епідускладнень з особливо небезпечних інфекцій (паспортизація закладів, укомплектування м’яким та твердим інвентарем, захисним одягом тощ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3. Забезпечити обов’язкову госпіталізацію хворих і паразитоносіїв малярії в інфекційні стаціонари, особливо в сезон передачі малярії, з дотриманням всіх протиепідемічних заходів відповідно п.2 розділу І наказу МОЗ України від 27.04.1990 №171 «Об эпидемиологическом надзоре за малярие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24. Забезпечити виконання наказу МОЗ України від 16.09.2011 №595 «Про порядок проведення профілактичних щеплень в Україні та контроль якості й обігу медичних імунобіологічних препаратів»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1.25. З метою попередження виникнення внутрішньолікарняного інфікування парентеральними вірусними гепатитами забезпечити проведення обстежень на наявність маркерів вірусних гепатитів персоналу і хворих та профілактичних щеплень персоналу проти вірусного гепатиту В відповідно до вимог наказів МОЗ України від 12.07.1989 №408 «О мерах по снижению заболеваемости вирусными гепатитами в стране», від 16.09.2011 №595 </w:t>
      </w:r>
      <w:r>
        <w:rPr>
          <w:sz w:val="28"/>
          <w:szCs w:val="28"/>
          <w:lang w:val="uk-UA"/>
        </w:rPr>
        <w:t>«Про порядок проведення профілактичних щеплень в Україні та контроль якості й обігу медичних імунобіологічних препаратів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26. Забезпечити </w:t>
      </w:r>
      <w:r>
        <w:rPr>
          <w:sz w:val="28"/>
          <w:szCs w:val="28"/>
          <w:lang w:val="uk-UA"/>
        </w:rPr>
        <w:t>виконання планових завдань по донорств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7. Активізувати роботу щодо належного інформування галузевого управління стосовно випадків побічної дії лікарських засоб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8. Забезпечити контроль за дотримання вимог законодавства щодо реалізації конституційного права громадян на зверн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9. Забезпечити контроль за достовірністю статистичних та інформаційно - аналітичних матеріалів, що надаються до різних інстанцій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30. Посилити інформаційно - роз’яснювальну роботу серед населення та медичної громадськості з питань реформування галузі охорони здоров’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апропонувати директору Департаменту охорони здоров’я Харківської міської ради Сороколату Ю.В. здійснити аналогічні захо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ам відділів охорони здоров’я районних державних адержадміністрацій, Люботинської міської ради, головним лікарям центральних районних, центральних міських та міських лікарень міст обласного значення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виконання наказу Головного управління охорони здоров’я Харківської обласної державної адміністрації від 28.09.2011 №636 «Про організацію центрів первинної медико – санітарної допомоги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овести розрахунки та визначити необхідні обсяги фінансування центрів первинної медичної допомо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3. Продовжити проведення пільгового безоплатного зубопротезування інвалідів та ветеранів війни, насамперед, жителів сільської місцевості, на базі 15 міжрайонних стоматологічних центр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Спільно з органами</w:t>
      </w:r>
      <w:r>
        <w:rPr>
          <w:sz w:val="28"/>
          <w:lang w:val="uk-UA"/>
        </w:rPr>
        <w:t xml:space="preserve"> місцевого самоврядування в</w:t>
      </w:r>
      <w:r>
        <w:rPr>
          <w:sz w:val="28"/>
          <w:szCs w:val="28"/>
          <w:lang w:val="uk-UA"/>
        </w:rPr>
        <w:t xml:space="preserve">жити заходів щодо поліпшення ситуації з укомплектуванням медичними кадрами закладів охорони здоров’я, насамперед тих, що розташовані у сільській місцевост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Забезпечити ефективне використання цільових наборів абітурієнтів з числа сільської молод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Вирішити питання щодо виділення у підпорядкованих закладах приміщень для розміщення фахівців районних організацій Товариства Червоного Хреста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лікарю Барвінківської центральної районної лікарні            Халєєву О.А. вжити заходів щодо відкриття чоловічого оглядового кабінету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5. В.о. головного позаштатного спеціаліста Головного управління охорони здоров’я Харківської обласної державної адміністрації з інфекційних хвороб Колодію М.А. спільно із фахівцями обласної санітарно – епідеміологічної стан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1. О</w:t>
      </w:r>
      <w:r>
        <w:rPr>
          <w:sz w:val="28"/>
          <w:szCs w:val="28"/>
          <w:lang w:val="uk-UA"/>
        </w:rPr>
        <w:t xml:space="preserve">працювати питання щодо створення обласного центру антирабічної допомоги на базі лікувально-профілактичного заклад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вня допомоги, у складі якого функціонує травматологічне відділення, та надати пропозиції до галузевого управлі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2. Сприяти забезпеченню обласних клінічних інфекційних лікарень препаратами для лікування малярії, у тому числі тяжких форм перебігу, відповідно до зареєстрованого в Україні перелі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6. Головному лікарю обласної клінічної лікарні – центру екстреної медичної допомоги та медицини катастроф Федаку Б.С. розробити проект </w:t>
      </w:r>
      <w:r>
        <w:rPr>
          <w:bCs/>
          <w:sz w:val="28"/>
          <w:szCs w:val="28"/>
          <w:lang w:val="uk-UA"/>
        </w:rPr>
        <w:t xml:space="preserve">регіонального плану </w:t>
      </w:r>
      <w:r>
        <w:rPr>
          <w:sz w:val="28"/>
          <w:szCs w:val="28"/>
          <w:lang w:val="uk-UA"/>
        </w:rPr>
        <w:t>розвитку системи надання екстреної медичної допомог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7. Начальнику фармацевтичного відділу Головного управління охорони здоров’я Харківської обласної державної адміністрації Шаповалову В.В. опрацювати питання щодо можливості передачі комунальних закладів охорони здоров’я – аптек з обласного рівня управляння та фінансування до спільної власності територіальних громад сіл, селищ, міст район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. Заступникам начальника Головного управління охорони здоров’я Харківської обласної державної адміністрації забезпечити контроль за якістю медичного обслуговування населення відповідно до розподілу обов’яз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Запропонувати Міністерству охорони здоров’я Україн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1. Виділити з Державного бюджету кошти у повному обсязі на проведення заходів з імунопрофілактики серед населення Харківської області з метою попередження виникнення керованих інфекцій у регіон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9.2. Вирішити питання щодо належного фінансового супроводу за рахунок коштів Державного бюджету централізованих програм по галузі охорони здоров’я згідно з розподіл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3. Разом із Національним агентством з питань підготовки та проведення в Україні фінальної частини чемпіонату Європи 2012 року з футболу та реалізації інфраструктурних проектів вирішити питання щодо виділення з Державного бюджету коштів на організацію медичного забезпечення проведення чемпіонату у приймаючому місті Хар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0. Головному управлінню охорони здоров’я Харківської обласної державної адміністрації підготувати наказ з означеного питанн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ацан О.В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оштан Г.М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фіменко Т.П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цев О.М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акова Г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Variant1">
    <w:name w:val="variant1"/>
    <w:qFormat/>
    <w:rPr>
      <w:color w:val="0000FF"/>
    </w:rPr>
  </w:style>
  <w:style w:type="character" w:styleId="Unknown1">
    <w:name w:val="unknown1"/>
    <w:qFormat/>
    <w:rPr>
      <w:color w:val="FF0000"/>
    </w:rPr>
  </w:style>
  <w:style w:type="character" w:styleId="Variant">
    <w:name w:val="variant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b2">
    <w:name w:val="ab2"/>
    <w:basedOn w:val="Normal"/>
    <w:qFormat/>
    <w:pPr>
      <w:spacing w:before="60" w:after="60"/>
      <w:ind w:firstLine="284"/>
      <w:jc w:val="both"/>
    </w:pPr>
    <w:rPr>
      <w:color w:val="00000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val="uk-U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33:00Z</dcterms:created>
  <dc:creator>org_vid</dc:creator>
  <dc:description/>
  <dc:language>en-US</dc:language>
  <cp:lastModifiedBy>public</cp:lastModifiedBy>
  <cp:lastPrinted>2012-03-23T14:49:00Z</cp:lastPrinted>
  <dcterms:modified xsi:type="dcterms:W3CDTF">2012-04-19T14:33:00Z</dcterms:modified>
  <cp:revision>2</cp:revision>
  <dc:subject/>
  <dc:title/>
</cp:coreProperties>
</file>