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720"/>
        <w:gridCol w:w="2774"/>
        <w:gridCol w:w="2420"/>
        <w:gridCol w:w="2800"/>
      </w:tblGrid>
      <w:tr>
        <w:trPr>
          <w:trHeight w:val="645" w:hRule="atLeast"/>
        </w:trPr>
        <w:tc>
          <w:tcPr>
            <w:tcW w:w="150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  <w:t>Інформація  щодо стану розрахунків споживачів області                                                                                  за електричну енергію та природний газ за 1 місяць 2013 року</w:t>
            </w:r>
          </w:p>
        </w:tc>
      </w:tr>
      <w:tr>
        <w:trPr>
          <w:trHeight w:val="540" w:hRule="atLeast"/>
        </w:trPr>
        <w:tc>
          <w:tcPr>
            <w:tcW w:w="150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50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1515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 </w:t>
            </w:r>
          </w:p>
        </w:tc>
        <w:tc>
          <w:tcPr>
            <w:tcW w:w="5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Електрична енергія </w:t>
              <w:br/>
              <w:t>(по всіх категоріях споживачів)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Природний газ</w:t>
              <w:br/>
              <w:t>(населення та бюджетні установи)</w:t>
            </w:r>
          </w:p>
        </w:tc>
      </w:tr>
      <w:tr>
        <w:trPr>
          <w:trHeight w:val="1590" w:hRule="atLeast"/>
        </w:trPr>
        <w:tc>
          <w:tcPr>
            <w:tcW w:w="43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Район (місто)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ВСЬОГО:</w:t>
            </w:r>
          </w:p>
        </w:tc>
        <w:tc>
          <w:tcPr>
            <w:tcW w:w="2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9,9%</w:t>
            </w:r>
          </w:p>
        </w:tc>
        <w:tc>
          <w:tcPr>
            <w:tcW w:w="27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0%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64,4%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34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м.Харків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1,6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7%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63,6%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9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зержин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5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5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65,1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Жовтнев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56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1,7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иї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2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50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6,0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8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мінтерн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5,1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енін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2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2,9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2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оско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4,2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Орджонікідзе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6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5,8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Фрунзен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9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7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3,6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ервонозавод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4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Райони області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2,0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6%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65,8%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63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аклій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5,2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6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рвінк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,4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9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лизнюк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5,0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69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годух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7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,4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60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р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8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12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4,1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3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алк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6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6,9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0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еликобурлуц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1,0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5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овчан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7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6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4,6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65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ворічан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7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50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5,0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5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ергач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3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7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0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ачепил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3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2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3,1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63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мії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1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0,3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229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олоч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4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4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5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Ізюм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3,6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егич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7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5,2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9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ломац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6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5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6,2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86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град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2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56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5,2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210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кут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3,0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68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уп`ян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4,6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76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оз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1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3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,3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7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Нововодолаз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4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2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9,0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0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рвомай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6,0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7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ченіз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7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7,2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220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Сахновщин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5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4,8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72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Харкі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7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7,6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80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угуїв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2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3,7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55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Шевченківський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5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0,0%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58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РАЗОМ міста області 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9,5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1%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70,3%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49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Ізюм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5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5,1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5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Куп`янськ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8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8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7,9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71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озов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5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5,8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62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юботин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7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2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9,9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9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Первомайськ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6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%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4,9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2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Чугуїв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4,8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6,0%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55%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Окремо: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44,8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61%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6,3%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5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26:00Z</dcterms:created>
  <dc:creator>User</dc:creator>
  <dc:description/>
  <cp:keywords/>
  <dc:language>en-US</dc:language>
  <cp:lastModifiedBy>User</cp:lastModifiedBy>
  <dcterms:modified xsi:type="dcterms:W3CDTF">2013-02-26T07:27:00Z</dcterms:modified>
  <cp:revision>2</cp:revision>
  <dc:subject/>
  <dc:title/>
</cp:coreProperties>
</file>