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680"/>
        <w:jc w:val="center"/>
        <w:rPr/>
      </w:pPr>
      <w:r>
        <w:rPr>
          <w:b/>
          <w:sz w:val="27"/>
          <w:szCs w:val="27"/>
        </w:rPr>
        <w:t xml:space="preserve">ВИТЯГ З ПРОТОКОЛУ № </w:t>
      </w:r>
      <w:r>
        <w:rPr>
          <w:b/>
          <w:sz w:val="27"/>
          <w:szCs w:val="27"/>
          <w:lang w:val="ru-RU"/>
        </w:rPr>
        <w:t>3</w:t>
      </w:r>
    </w:p>
    <w:p>
      <w:pPr>
        <w:pStyle w:val="Normal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ідання колегії Головного фінансового управління</w:t>
      </w:r>
    </w:p>
    <w:p>
      <w:pPr>
        <w:pStyle w:val="Normal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арківської обласної державної адміністрації</w:t>
      </w:r>
    </w:p>
    <w:p>
      <w:pPr>
        <w:pStyle w:val="Normal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д 28 вересня 2012 року</w:t>
      </w:r>
    </w:p>
    <w:p>
      <w:pPr>
        <w:pStyle w:val="Normal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hanging="0"/>
        <w:jc w:val="center"/>
        <w:rPr/>
      </w:pPr>
      <w:r>
        <w:rPr>
          <w:b/>
          <w:sz w:val="27"/>
          <w:szCs w:val="27"/>
        </w:rPr>
        <w:t>«Про стан усунення виявлених комплексними ревізіями недоліків виконання місцевих бюджетів Великобурлуцького, Коломацького та Нововодолазького районів»</w:t>
      </w:r>
    </w:p>
    <w:p>
      <w:pPr>
        <w:pStyle w:val="Normal"/>
        <w:ind w:lef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питання про стан усунення виявлених комплексними ревізіями недоліків виконання місцевих бюджетів Великобурлуцького, Коломацького та Нововодолазького районів, колегія Головного фінансового управління Харківської обласної державної адміністрації відзначає, що в області вживаються заходи щодо покращення фінансової дисципліни, проводяться перевірки виконання місцевих бюджетів області, контролюється стан усунення виявлених недоліків. </w:t>
      </w:r>
    </w:p>
    <w:p>
      <w:pPr>
        <w:pStyle w:val="Normal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З метою забезпечення виконання місцевих бюджетів, покращення фінансової дисципліни, усунення недоліків, виявлених комплексною ревізією, колегія Головного фінансового управління Харківської обласної державної адміністрації вирішила:</w:t>
      </w:r>
    </w:p>
    <w:p>
      <w:pPr>
        <w:pStyle w:val="Normal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Інформацію заступника начальника управління доходів – начальника відділу доходів та економічного аналізу Головного фінансового управління Харківської обласної державної адміністрації Чухлатенко А.А. взяти до відома.</w:t>
      </w:r>
    </w:p>
    <w:p>
      <w:pPr>
        <w:pStyle w:val="Normal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2. Рекомендувати начальникам фінансових управлінь Нововодолазького, Великобурлуцького та Коломацьког</w:t>
      </w:r>
      <w:r>
        <w:rPr>
          <w:sz w:val="27"/>
          <w:szCs w:val="27"/>
          <w:lang w:val="ru-RU"/>
        </w:rPr>
        <w:t xml:space="preserve">о </w:t>
      </w:r>
      <w:r>
        <w:rPr>
          <w:sz w:val="27"/>
          <w:szCs w:val="27"/>
        </w:rPr>
        <w:t>районів:</w:t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1. Взяти до уваги та врахувати в своїй роботі пропозиції та зауваження викладені в актах ревізії Державної фінансової інспекції в Харківській області.</w:t>
      </w:r>
    </w:p>
    <w:p>
      <w:pPr>
        <w:pStyle w:val="Normal"/>
        <w:ind w:left="0" w:firstLine="720"/>
        <w:jc w:val="both"/>
        <w:rPr/>
      </w:pPr>
      <w:r>
        <w:rPr>
          <w:sz w:val="27"/>
          <w:szCs w:val="27"/>
        </w:rPr>
        <w:t>2.2. Продовжувати роботу по усуненню недоліків виконання місцевих бюджетів, виявлених комплексними ревізіями.</w:t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3. Про результати усунення недоліків повідомляти Головне фінансове управління Харківської обласної державної адміністрації.</w:t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4. Особливу увагу звернути на виявлені можливості залучення додаткових надходжень фінансових ресурсів, які до тепер не задіяні в бюджетному процесі.</w:t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5. Взяти до уваги, що пріоритетним джерелом збільшення надходжень загального фонду бюджетів місцевого самоврядування є операції по використанню земельних ресурсів.</w:t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6. Враховувати, що залучення додаткових надходжень до бюджету можливо за рахунок збільшення розміру орендної плати за користування земельними ділянками. </w:t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7. Проводити інвентаризацію та впорядкувати договори оренди земель сільськогосподарського, несільськогосподарського призначення та водного фонду.</w:t>
        <w:tab/>
        <w:t>2.8. Щорічно коригувати ставки оренди комунального майна територіальних громад в сторону збільшення.</w:t>
      </w:r>
    </w:p>
    <w:p>
      <w:pPr>
        <w:pStyle w:val="Normal"/>
        <w:ind w:left="68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" w:firstLine="72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858" w:leader="none"/>
        </w:tabs>
        <w:ind w:lef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 Заступнику начальника управління доходів – начальнику відділу доходів та економічного аналізу Головного фінансового управління Харківської обласної державної адміністрації Чухлатенко А.А. контролювати стан усунення виявлених комплексними ревізіями недоліків виконання місцевих бюджетів Нововодолазького, Великобурлуцького та Коломацького районах.</w:t>
      </w:r>
    </w:p>
    <w:p>
      <w:pPr>
        <w:pStyle w:val="Normal"/>
        <w:ind w:left="680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80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чальник Головного фінансового</w:t>
      </w:r>
    </w:p>
    <w:p>
      <w:pPr>
        <w:pStyle w:val="Normal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іння Харківської обласної</w:t>
      </w:r>
    </w:p>
    <w:p>
      <w:pPr>
        <w:pStyle w:val="Normal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ержавної адміністрації, голова колегії </w:t>
        <w:tab/>
        <w:t xml:space="preserve">           </w:t>
        <w:tab/>
        <w:t xml:space="preserve">             С.І. Овсянні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80" w:hanging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ind w:left="0" w:hanging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55:00Z</dcterms:created>
  <dc:creator>l_svetlanka</dc:creator>
  <dc:description/>
  <cp:keywords/>
  <dc:language>en-US</dc:language>
  <cp:lastModifiedBy>public</cp:lastModifiedBy>
  <cp:lastPrinted>2012-09-28T14:55:00Z</cp:lastPrinted>
  <dcterms:modified xsi:type="dcterms:W3CDTF">2012-10-02T06:36:00Z</dcterms:modified>
  <cp:revision>3</cp:revision>
  <dc:subject/>
  <dc:title>ВИТЯГ З ПРОТОКОЛУ № 3</dc:title>
</cp:coreProperties>
</file>