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Департаменту інноваційного розвитку промисловості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транспортної інфраструктури Харківської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погашення заборгованості з виплати заробітної плати на промислових підприємствах та галузевих наукових установах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lineRule="auto" w:line="216"/>
        <w:ind w:left="5264" w:firstLine="11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16"/>
        <w:ind w:left="66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3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питання про стан погашення заборгованості з виплати заробітної плати на промислових підприємствах та галузевих наукових установах Харківської області, колегія Департаменту вважає за необхідне з</w:t>
      </w:r>
      <w:r>
        <w:rPr>
          <w:bCs/>
          <w:sz w:val="28"/>
          <w:szCs w:val="28"/>
          <w:lang w:val="uk-UA"/>
        </w:rPr>
        <w:t xml:space="preserve"> метою безумовного виконання доручень Президента України, центральних органів виконавчої влади та відповідних розпоряджень голови обласної державної адміністрації, направлених на стабілізацію ситуації на промислових підприємствах і наукових установах та ліквідацію наявних боргів з виплати заробітної плати, а також захисту конституційних прав громадян на своєчасне одержання винагороди за прац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вернути увагу керівників промислових підприємств та наукових галузевих установ, які мають борги із виплати заробітної плати, на незадовільну роботу щодо погашення зазначених борг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Попередити керівників  підприємств та наукових установ про посилення персональної відповідальності за невжиття вичерпних заходів для забезпечення погашення заборгованості з виплати заробітної плати, зокрема шляхом відсторонення їх від займаних посад або притягнення до адміністративної чи кримінальної відповідальності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ерівникам промислових підприємств та галузевих наукових установ області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виконання заходів, передбачених дорученнями Президента України, центральних органів виконавчої влади та відповідними розпорядженнями голови обласної державної адміністрації, направлених на стабілізацію ситуації на промислових підприємствах і наукових установах та ліквідацію боргів з виплати заробітної пл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ліквідацію до 01 грудня 2013 року наявних боргових зобов’язань згідно з оновленими графіками погашення заборгованості з виплати заробітної плати (відповідно до рішення Комісії з питань погашення заборгованості із заробітної плати (грошового забезпечення), пенсій, стипендій та інших соціальних виплат від 17.01.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вичерпних заходів, направлених на забезпечення зменшення існуючої заборгованості по зарплаті за підсумками І півріччя поточного року з метою недопущення погіршення рейтингових показників соціально-економічного розвитку регі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дійснювати першочергове направлення коштів, отриманих від фінансово-господарської діяльності, на погашення заборгованості по заробітній платі, у відповідності з графіками, та своєчасно інформувати про хід цієї роботи Департамент інноваційного розвитку промисловості і транспортної інфраструктури Харківс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Департаменту інноваційного розвитку промисловості і транспортної інфраструктури Харківської обласної державної адміністрації (Гуренко Ю.О.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повторного листа на адресу Агентства держмайна України щодо укріплення керівного складу ДП «Харківський електромеханічний заво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ити контроль за ходом виконання промисловими підприємствами та галузевими науковими установами графіків погашення заборгованості із виплати заробітної пл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ефективну взаємодію обласної державної адміністрації з правоохоронними та контролюючими органами з метою забезпечення притягнення до адміністративної або кримінальної відповідальності керівників підприємств, які порушують трудове законодавство в частині своєчасної виплати заробітної плати, не вживають заходів щодо погашення її заборгова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ініціювати перед центральними органами виконавчої влади питання щодо дострокового розірвання контрактів з керівниками підприємств та галузевих наукових установ, які не забезпечили виконання завдань Уряду, направлених на погашення заборгованості із заробітної пл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и пропозиції центральним органам виконавчої влади щодо доцільності анулювання ліцензій арбітражних керуючих, які порушують чинне законодавство та не забезпечують ефективного проведення процедур санації або ліквідації підприєм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ення щотижневого та щомісячного моніторингу стану заборгованості із виплати заробітної плати та внесків до цільових фондів по промислових підприємствах та наукових установ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57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комплексному вирішенню проблемних питань промислових підприємств та галузевих наукових установ на регіональному та державному рівнях.</w:t>
      </w:r>
    </w:p>
    <w:p>
      <w:pPr>
        <w:pStyle w:val="Normal"/>
        <w:ind w:firstLine="426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новацій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ромисловості і транспорт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раструктури Харківської облас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, голова колегії </w:t>
        <w:tab/>
        <w:tab/>
        <w:tab/>
        <w:t xml:space="preserve">      Ю.О. Гуренко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426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лабін Г.П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ипенко В.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нойло І.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авчук О.С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52:00Z</dcterms:created>
  <dc:creator>Admin</dc:creator>
  <dc:description/>
  <cp:keywords/>
  <dc:language>en-US</dc:language>
  <cp:lastModifiedBy>Пользователь</cp:lastModifiedBy>
  <cp:lastPrinted>2013-06-12T11:32:00Z</cp:lastPrinted>
  <dcterms:modified xsi:type="dcterms:W3CDTF">2013-06-14T13:08:00Z</dcterms:modified>
  <cp:revision>13</cp:revision>
  <dc:subject/>
  <dc:title>РІШЕННЯ</dc:title>
</cp:coreProperties>
</file>