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1172"/>
        <w:gridCol w:w="1017"/>
        <w:gridCol w:w="223"/>
        <w:gridCol w:w="1153"/>
        <w:gridCol w:w="1096"/>
        <w:gridCol w:w="1017"/>
        <w:gridCol w:w="1245"/>
      </w:tblGrid>
      <w:tr>
        <w:trPr>
          <w:trHeight w:val="600" w:hRule="atLeast"/>
        </w:trPr>
        <w:tc>
          <w:tcPr>
            <w:tcW w:w="1172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bookmarkStart w:id="0" w:name="RANGE!A1%3AG81"/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Довідка щодо розміру діючих тарифів на послуги водопостачання та водовідведення, які надаються підприємствами ЖКГ області</w:t>
            </w:r>
            <w:bookmarkEnd w:id="0"/>
          </w:p>
        </w:tc>
      </w:tr>
      <w:tr>
        <w:trPr>
          <w:trHeight w:val="375" w:hRule="atLeast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241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таном на 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1.11.2012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26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FFFFFF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грн.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35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постачання</w:t>
            </w:r>
          </w:p>
        </w:tc>
        <w:tc>
          <w:tcPr>
            <w:tcW w:w="33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відведення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Назва районів, міст, 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3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ідприємств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 Харків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П "Харківводоканал" </w:t>
              <w:br/>
              <w:t>(1.04.12 - нас.,1.10.11 - бюдж., інші.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4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3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1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6</w:t>
            </w:r>
          </w:p>
        </w:tc>
      </w:tr>
      <w:tr>
        <w:trPr>
          <w:trHeight w:val="319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Райони та міста області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Балаклійський водоканал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"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Балаклія (01.03.11-б., і., 01.12.11-нас.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24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7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93</w:t>
            </w:r>
          </w:p>
        </w:tc>
      </w:tr>
      <w:tr>
        <w:trPr>
          <w:trHeight w:val="319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ришиб (01.03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1,92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,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6,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0,32</w:t>
            </w:r>
          </w:p>
        </w:tc>
      </w:tr>
      <w:tr>
        <w:trPr>
          <w:trHeight w:val="319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Савинці (з 01.03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65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6,1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0,25</w:t>
            </w:r>
          </w:p>
        </w:tc>
      </w:tr>
      <w:tr>
        <w:trPr>
          <w:trHeight w:val="319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 Червоний Донець ( 02.12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3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8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,22</w:t>
            </w:r>
          </w:p>
        </w:tc>
      </w:tr>
      <w:tr>
        <w:trPr>
          <w:trHeight w:val="319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Андріївка (15.03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6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,67</w:t>
            </w:r>
          </w:p>
        </w:tc>
      </w:tr>
      <w:tr>
        <w:trPr>
          <w:trHeight w:val="319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івське (15.03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,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9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ХОКП "Дирекція розвитку інфраструктури території"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арвінківське ПКГ (03.12.10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98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5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,4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,26</w:t>
            </w:r>
          </w:p>
        </w:tc>
      </w:tr>
      <w:tr>
        <w:trPr>
          <w:trHeight w:val="42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ХОКП "ДРІТ" смт.Солоницівка (04.02.11)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05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2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ХОКП "ДРІТ" с.Подвірки (04.02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24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ХОКП "ДРІТ" смт.Пересічне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6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Шевченківське підприємство ЖКГ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3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1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,62</w:t>
            </w:r>
          </w:p>
        </w:tc>
      </w:tr>
      <w:tr>
        <w:trPr>
          <w:trHeight w:val="60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ТОВ "Близнюківський райсільгоспкомунгосп"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"Богодухіввода"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(з 01.05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31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3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,40</w:t>
              <w:br/>
              <w:t>7,96</w:t>
              <w:br/>
              <w:t xml:space="preserve">18,14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95</w:t>
              <w:br/>
              <w:t>20,8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94</w:t>
              <w:br/>
              <w:t>27,21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Борі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КП (з 01.10.10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,5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15,00 і 119,5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4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0,00 і 163,33</w:t>
            </w:r>
          </w:p>
        </w:tc>
      </w:tr>
      <w:tr>
        <w:trPr>
          <w:trHeight w:val="33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Вода" Валківської райради (13.06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84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8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0,4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71</w:t>
            </w:r>
          </w:p>
        </w:tc>
      </w:tr>
      <w:tr>
        <w:trPr>
          <w:trHeight w:val="61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Великобурлуцьке КВКП"Водоканал" (01.05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76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7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7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68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Вовчанський р-н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вчанська ВД (01.03.11-б.,і. 09.09.11-нас.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7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6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Вовчанські очисні споруди"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5,3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5,81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ільчанське ККП (01.03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45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00 і 9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3,5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7,77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Старосалтівський КЖКП" (01.12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64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8,2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,1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4,85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Дворічна" (01.02.11)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63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1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Дергачівський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Дергачівський комунальник"  - м.Дергачі (з 12.04.11 вода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49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7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</w:tr>
      <w:tr>
        <w:trPr>
          <w:trHeight w:val="43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ільшанське ВУЖКГ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31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Малоданилівський комунальник" м.Дергачі</w:t>
              <w:br/>
              <w:t>смт.М.Данилівка (01.03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 xml:space="preserve">2,77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1,03 і 2,85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>3,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>9,41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"Зачепилі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КП"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51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5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,2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,28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Змії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РКВКП - м.Зміїв (04.03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19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8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36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ірки (17.04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4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44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Гайдари (07.06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Лиман (01.05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6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3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Соколово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постачання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відведення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Назва районів, міст, 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3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ідприємств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Золочівське районне ЖКГ (29.01.11)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1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1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5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08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Кегичівка - Сервіс плюс" (01.01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7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5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"Коломац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УЖКГ"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2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8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расноградське КП "Водоканал"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>(з 01.01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7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96</w:t>
            </w:r>
          </w:p>
        </w:tc>
      </w:tr>
      <w:tr>
        <w:trPr>
          <w:trHeight w:val="6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раснокутське КП "Джерело" </w:t>
              <w:br/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(насел - з 01.08.11вода, з 01.01.12  стоки 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3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,2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,8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,00</w:t>
            </w:r>
          </w:p>
        </w:tc>
      </w:tr>
      <w:tr>
        <w:trPr>
          <w:trHeight w:val="61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Військове містечко" с.Курилівка Куп"янського р-ну (26.02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8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27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івський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Орільське"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1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,00</w:t>
            </w:r>
          </w:p>
        </w:tc>
      </w:tr>
      <w:tr>
        <w:trPr>
          <w:trHeight w:val="61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Лозівське КП "Тепловодосерів" </w:t>
              <w:br/>
              <w:t>смт Краснопавлівка (01.01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27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2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,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,04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Нововодолаз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КП (1.11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4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,8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,80</w:t>
            </w:r>
          </w:p>
        </w:tc>
      </w:tr>
      <w:tr>
        <w:trPr>
          <w:trHeight w:val="6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Печеніз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П "Джерело" </w:t>
              <w:br/>
              <w:t>(1.01.12 - нас.,26.12.11 - бюдж., інші.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22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3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36</w:t>
            </w:r>
          </w:p>
        </w:tc>
      </w:tr>
      <w:tr>
        <w:trPr>
          <w:trHeight w:val="40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Аква" с. Мартова Печенізького р-ну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5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1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Сахновщин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ДВКП (15.02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32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3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6</w:t>
            </w:r>
          </w:p>
        </w:tc>
      </w:tr>
      <w:tr>
        <w:trPr>
          <w:trHeight w:val="27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Харківський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ТМ Харківського р-ну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Південне, Мерефа, сел.Бабаї, Безлюдівка, Васищеве, Високий,  Хорошеве, с. Вільхівка, Радгоспне, Тернова, Перемога, Коротич, Липці </w:t>
              <w:br/>
              <w:t xml:space="preserve">- вода; м.Південне, Мерефа, сел.Безлюдівка, Васищеве, Високий, Пісочин, Хорошеве, </w:t>
              <w:br/>
              <w:t>с. Радгоспне, Перемога, Коротич, Липці,  - водовідведенн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3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6</w:t>
            </w:r>
          </w:p>
        </w:tc>
      </w:tr>
      <w:tr>
        <w:trPr>
          <w:trHeight w:val="60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Пісочин, с.Пономаренки, Комунар, Яковлівка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8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8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05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Рогань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1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8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05</w:t>
            </w:r>
          </w:p>
        </w:tc>
      </w:tr>
      <w:tr>
        <w:trPr>
          <w:trHeight w:val="61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Водопровідно-каналізаційне господарство" Покотилівської с/р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3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6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ЧП "Будкомунтехсервіс плюс" (01.06.12)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34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4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6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05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ДКП "Малороганський комунгосп"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Роганське ВУЖКГ 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5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85 і 0,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0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улиничівське ВУЖКГ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9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9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Чугуївський район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Есхарівське ЖКЕУ - 2011</w:t>
              <w:br/>
              <w:t xml:space="preserve">                     смт Есхар (01.07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56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6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4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,34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             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Новопокровка (14.12.10)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9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Малинівка" (01.02.12) </w:t>
            </w:r>
            <w:r>
              <w:rPr>
                <w:rFonts w:cs="Times New Roman CYR" w:ascii="Times New Roman CYR" w:hAnsi="Times New Roman CYR"/>
                <w:color w:val="FFCC99"/>
                <w:sz w:val="24"/>
                <w:lang w:val="ru-RU"/>
              </w:rPr>
              <w:t>без ПДВ</w:t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6 і 7,50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7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55</w:t>
            </w:r>
          </w:p>
        </w:tc>
      </w:tr>
      <w:tr>
        <w:trPr>
          <w:trHeight w:val="69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Чкаловське ВУЖКГ - смт.Чкаловське, сел.Дослідне (з 01.11.11)</w:t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00</w:t>
              <w:br/>
              <w:t>4,00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5</w:t>
              <w:br/>
              <w:t>4,6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50</w:t>
              <w:br/>
              <w:t>6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9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80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Коробочкине (з 01.11.11)</w:t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65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Ізюм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ВКП (01.04.10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7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1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уп"ян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УВКГ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8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6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04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і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П"Водоканал" (01.06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57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1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58</w:t>
            </w:r>
          </w:p>
        </w:tc>
      </w:tr>
      <w:tr>
        <w:trPr>
          <w:trHeight w:val="67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ВККУ Люботинської міської ради </w:t>
              <w:br/>
              <w:t xml:space="preserve">(01.04.12)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68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0,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8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76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Первомай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УВКГ (01.01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7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9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3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Чугуї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ПВКГ (01.04.12-бюдж.,інш.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48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3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3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13:00Z</dcterms:created>
  <dc:creator>User</dc:creator>
  <dc:description/>
  <cp:keywords/>
  <dc:language>en-US</dc:language>
  <cp:lastModifiedBy>User</cp:lastModifiedBy>
  <dcterms:modified xsi:type="dcterms:W3CDTF">2012-11-21T09:14:00Z</dcterms:modified>
  <cp:revision>3</cp:revision>
  <dc:subject/>
  <dc:title/>
</cp:coreProperties>
</file>