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172"/>
        <w:gridCol w:w="1017"/>
        <w:gridCol w:w="223"/>
        <w:gridCol w:w="1153"/>
        <w:gridCol w:w="1096"/>
        <w:gridCol w:w="1017"/>
        <w:gridCol w:w="1245"/>
      </w:tblGrid>
      <w:tr>
        <w:trPr>
          <w:trHeight w:val="600" w:hRule="atLeast"/>
        </w:trPr>
        <w:tc>
          <w:tcPr>
            <w:tcW w:w="1172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G81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Довідка щодо розміру діючих тарифів на послуги водопостачання та водовідведення, які надаються підприємствами ЖКГ області</w:t>
            </w:r>
            <w:bookmarkEnd w:id="0"/>
          </w:p>
        </w:tc>
      </w:tr>
      <w:tr>
        <w:trPr>
          <w:trHeight w:val="375" w:hRule="atLeast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41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таном на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1.1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.201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Харківводоканал" </w:t>
              <w:br/>
              <w:t>(1.04.12 - нас.,1.10.11 - бюдж., інші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Райони та міста області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Балаклія (01.03.11-б., і., 01.12.11-нас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93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ришиб (01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32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авинці (з 01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25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 Червоний Донець ( 02.1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22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Андріївка (15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67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(15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рвінківське ПКГ (03.12.10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9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26</w:t>
            </w:r>
          </w:p>
        </w:tc>
      </w:tr>
      <w:tr>
        <w:trPr>
          <w:trHeight w:val="4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ХОКП "ДРІТ" смт.Солоницівка (04.02.11)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2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.Подвірки (04.0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Пересічне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6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3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62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ТОВ "Близнюківський райсільгоспкомунгосп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(з 01.05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0</w:t>
              <w:br/>
              <w:t>7,96</w:t>
              <w:br/>
              <w:t xml:space="preserve">18,14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5</w:t>
              <w:br/>
              <w:t>20,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4</w:t>
              <w:br/>
              <w:t>27,2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з 01.10.10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,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5,00 і 119,5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і 163,33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ода" Валківської райради (13.06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8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71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еликобурлуцьке КВКП"Водоканал" (01.05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6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8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овчанський р-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вчанська ВД (01.03.11-б.,і. 09.09.11-нас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вчанські очисні споруди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8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чанське ККП (01.03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4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 і 9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5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,77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аросалтівський КЖКП" (01.1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6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85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Дворічна" (01.02.11)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івськ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Дергачівський комунальник"  - м.Дергачі (з 12.04.11 вода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43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шанське ВУЖКГ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оданилівський комунальник" м.Дергачі</w:t>
              <w:br/>
              <w:t>смт.М.Данилівка (01.03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 xml:space="preserve">2,77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1,03 і 2,85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3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9,4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РКВКП - м.Зміїв (04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36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 (17.04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айдари (07.06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Лиман (01.05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околово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Золочівське районне ЖКГ (29.01.11)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егичівка - Сервіс плюс" (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ЖКГ"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градське КП "Водоканал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(з 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96</w:t>
            </w:r>
          </w:p>
        </w:tc>
      </w:tr>
      <w:tr>
        <w:trPr>
          <w:trHeight w:val="6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кутське КП "Джерело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насел - з 01.08.11вода, з 01.01.12  стоки 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2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00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ійськове містечко" с.Курилівка Куп"янського р-ну (26.02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7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Орільське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Лозівське КП "Тепловодосерів" </w:t>
              <w:br/>
              <w:t>смт Краснопавлівка (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 (1.11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</w:tr>
      <w:tr>
        <w:trPr>
          <w:trHeight w:val="6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 "Джерело" </w:t>
              <w:br/>
              <w:t>(1.01.12 - нас.,26.12.11 - бюдж., інші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</w:tr>
      <w:tr>
        <w:trPr>
          <w:trHeight w:val="40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Аква" с. Мартова Печенізького р-ну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ДВКП (15.02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6</w:t>
            </w:r>
          </w:p>
        </w:tc>
      </w:tr>
      <w:tr>
        <w:trPr>
          <w:trHeight w:val="27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івський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ТМ Харківського р-н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івденне, Мерефа, сел.Бабаї, Безлюдівка, Васищеве, Високий,  Хорошеве, с. Вільхівка, Радгоспне, Тернова, Перемога, Коротич, Липці </w:t>
              <w:br/>
              <w:t xml:space="preserve">- вода; м.Південне, Мерефа, сел.Безлюдівка, Васищеве, Високий, Пісочин, Хорошеве, </w:t>
              <w:br/>
              <w:t>с. Радгоспне, Перемога, Коротич, Липці,  - водовідведенн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Пісочин, с.Пономаренки, Комунар, Яковлівка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Рогань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допровідно-каналізаційне господарство" Покотилівської с/р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П "Будкомунтехсервіс плюс" (01.06.12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3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4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5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КП "Малороганський комунгосп"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Роганське ВУЖКГ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5 і 0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улиничівське ВУЖКГ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ий райо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схарівське ЖКЕУ - 2011</w:t>
              <w:br/>
              <w:t xml:space="preserve">                     смт Есхар (01.07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56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3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Новопокровка (14.12.10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9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инівка" (01.02.12) </w:t>
            </w:r>
            <w:r>
              <w:rPr>
                <w:rFonts w:cs="Times New Roman CYR" w:ascii="Times New Roman CYR" w:hAnsi="Times New Roman CYR"/>
                <w:color w:val="FFCC99"/>
                <w:sz w:val="24"/>
                <w:lang w:val="ru-RU"/>
              </w:rPr>
              <w:t>без ПДВ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 і 7,5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55</w:t>
            </w:r>
          </w:p>
        </w:tc>
      </w:tr>
      <w:tr>
        <w:trPr>
          <w:trHeight w:val="69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каловське ВУЖКГ - смт.Чкаловське, сел.Дослідне (з 01.11.11)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</w:t>
              <w:br/>
              <w:t>4,0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  <w:br/>
              <w:t>4,6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0</w:t>
              <w:br/>
              <w:t>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робочкине (з 01.11.11)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ВКП (01.04.10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7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"я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ВКГ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6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"Водоканал" (01.06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1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</w:tr>
      <w:tr>
        <w:trPr>
          <w:trHeight w:val="67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ККУ Люботинської міської ради </w:t>
              <w:br/>
              <w:t xml:space="preserve">(01.04.12)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6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76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УВКГ (01.01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ПВКГ (01.04.12-бюдж.,інш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3:00Z</dcterms:created>
  <dc:creator>User</dc:creator>
  <dc:description/>
  <cp:keywords/>
  <dc:language>en-US</dc:language>
  <cp:lastModifiedBy>User</cp:lastModifiedBy>
  <dcterms:modified xsi:type="dcterms:W3CDTF">2012-12-19T12:03:00Z</dcterms:modified>
  <cp:revision>4</cp:revision>
  <dc:subject/>
  <dc:title/>
</cp:coreProperties>
</file>