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90"/>
        <w:gridCol w:w="1900"/>
        <w:gridCol w:w="2220"/>
        <w:gridCol w:w="2120"/>
        <w:gridCol w:w="2140"/>
        <w:gridCol w:w="1740"/>
        <w:gridCol w:w="1420"/>
        <w:gridCol w:w="1540"/>
        <w:gridCol w:w="1280"/>
      </w:tblGrid>
      <w:tr>
        <w:trPr>
          <w:trHeight w:val="255" w:hRule="atLeast"/>
        </w:trPr>
        <w:tc>
          <w:tcPr>
            <w:tcW w:w="1657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Інформація про діяльність дозвільних центрів за І півріччя 2013 року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Район, місто</w:t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ількість звернень суб'єктів господарюван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ількість виданих документів дозвільного характер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ількість відмов у видачі документів дозвільного характер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ількість зареєстрованих деклараці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ількість відмов у реєстрації декларацій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ількість наданих консультацій</w:t>
            </w:r>
          </w:p>
        </w:tc>
      </w:tr>
      <w:tr>
        <w:trPr>
          <w:trHeight w:val="4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ержавний адміністрато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ержавний адміністрато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ержавний адміністрато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ержавний адміністрато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ержавний адміністрато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ісцеві дозвільні органи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егіональні дозвільні органи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ержавний адміністратор</w:t>
            </w:r>
          </w:p>
        </w:tc>
      </w:tr>
      <w:tr>
        <w:trPr>
          <w:trHeight w:val="255" w:hRule="atLeas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сього за звітний період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34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8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393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741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214</w:t>
            </w:r>
          </w:p>
        </w:tc>
      </w:tr>
      <w:tr>
        <w:trPr>
          <w:trHeight w:val="240" w:hRule="atLeas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Райони області: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1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96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2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6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1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алаклій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арвінк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лизнюк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огодух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ор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алк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еликобурлуц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овчан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ворічан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ергач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ачепил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мії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олоч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Ізюм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егич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Коломацький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расноград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раснокут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Куп'янський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Лозівський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Нововодолазький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Первомайський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Печенізький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Сахновщинський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Харк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Чугуї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Шевченків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іста області: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32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049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8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6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59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м.Ізюм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.Куп'янськ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.Лозова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.Люботин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.Первомайськ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.Чугуїв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.Харків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3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8144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10:00Z</dcterms:created>
  <dc:creator>User</dc:creator>
  <dc:description/>
  <cp:keywords/>
  <dc:language>en-US</dc:language>
  <cp:lastModifiedBy>User</cp:lastModifiedBy>
  <dcterms:modified xsi:type="dcterms:W3CDTF">2013-09-19T07:11:00Z</dcterms:modified>
  <cp:revision>2</cp:revision>
  <dc:subject/>
  <dc:title/>
</cp:coreProperties>
</file>