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480" w:before="67" w:after="0"/>
        <w:ind w:left="922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ХАРКІВСЬКА ОБЛАСНА ДЕРЖАВНА АДМІНІСТРАЦІЯ ДЕРЖАВНИЙ АРХІВ ХАРКІВСЬКОЇ ОБЛАСТІ</w:t>
      </w:r>
    </w:p>
    <w:p>
      <w:pPr>
        <w:pStyle w:val="Style21"/>
        <w:widowControl/>
        <w:bidi w:val="0"/>
        <w:spacing w:lineRule="exact" w:line="240"/>
        <w:ind w:left="39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39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54" w:after="0"/>
        <w:ind w:left="3994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НАКАЗ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3936" w:leader="none"/>
          <w:tab w:val="left" w:pos="8275" w:leader="none"/>
        </w:tabs>
        <w:bidi w:val="0"/>
        <w:spacing w:before="182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27.06.2012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м. Харків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№ 54</w:t>
      </w:r>
    </w:p>
    <w:p>
      <w:pPr>
        <w:pStyle w:val="Style41"/>
        <w:widowControl/>
        <w:bidi w:val="0"/>
        <w:spacing w:lineRule="exact" w:line="240"/>
        <w:ind w:left="0" w:right="3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3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17" w:before="182" w:after="0"/>
        <w:ind w:left="0" w:right="3763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Про стан організації діловодства та збереженості документів Національного архівного фонду в архівному підрозділі Головного управління промисловості, транспорту і зв'язку Харківської обласної державної адміністрації</w:t>
      </w:r>
    </w:p>
    <w:p>
      <w:pPr>
        <w:pStyle w:val="Style51"/>
        <w:widowControl/>
        <w:bidi w:val="0"/>
        <w:spacing w:lineRule="exact" w:line="240"/>
        <w:ind w:left="0" w:right="0"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173" w:after="0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Відповідно до Положення про колегію державного архіву Харківської області, затвердженого розпорядженням першого заступника голови обласної державної адміністрації від 18 липня 2011 року № 403, на підставі рішення колегії державного архіву Харківської області від 18 червня 2012 року «Про стан організації діловодства та збереженості документів НАФ в архівному підрозділі Головного управління промисловості, транспорту і зв'язку Харківської обласної державної адміністрації, що перебуває у зоні комплектування державного архіву Харківської області », керуючись статтею 6 Закону України «Про місцеві державні адміністрації»,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06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НАКАЗУЮ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bidi w:val="0"/>
        <w:spacing w:lineRule="exact" w:line="317" w:before="326" w:after="0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Ввести в дію рішення колегії державного архіву Харківської області від 18 червня 2012 року «Про стан організації діловодства та збереженості документів НАФ в архівному підрозділі Головного управління промисловості, транспорту і зв'язку Харківської обласної державної адміністрації, що перебуває у зоні комплектування державного архіву Харківської області» (додається)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bidi w:val="0"/>
        <w:spacing w:lineRule="exact" w:line="326" w:before="317" w:after="0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Інформацію про роботу архівного підрозділу Головного управління промисловості, транспорту і зв'язку Харківської обласної державної адміністрації взяти до відома та для використання в роботі.3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Стан роботи щодо забезпечення збереженості документів</w:t>
        <w:br/>
        <w:t>Національного архівного фонду в архівному підрозділі Головного управління</w:t>
        <w:br/>
        <w:t>промисловості, транспорту і зв'язку Харківської обласної державної</w:t>
        <w:br/>
        <w:t>адміністрації визнати задовільним.</w:t>
      </w:r>
    </w:p>
    <w:p>
      <w:pPr>
        <w:pStyle w:val="Style31"/>
        <w:widowControl/>
        <w:bidi w:val="0"/>
        <w:spacing w:lineRule="exact" w:line="240"/>
        <w:ind w:left="0" w:right="0" w:firstLine="70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31"/>
        <w:widowControl/>
        <w:tabs>
          <w:tab w:val="clear" w:pos="720"/>
          <w:tab w:val="left" w:pos="1133" w:leader="none"/>
        </w:tabs>
        <w:bidi w:val="0"/>
        <w:spacing w:lineRule="exact" w:line="317" w:before="77" w:after="0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4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Рекомендувати начальнику Головного управління промисловості,</w:t>
        <w:br/>
        <w:t>транспорту і зв'язку Харківської обласної державної адміністрації</w:t>
        <w:br/>
        <w:t>Гуренку Ю.О.:</w:t>
      </w:r>
    </w:p>
    <w:p>
      <w:pPr>
        <w:pStyle w:val="Style31"/>
        <w:widowControl/>
        <w:tabs>
          <w:tab w:val="clear" w:pos="720"/>
          <w:tab w:val="left" w:pos="1363" w:leader="none"/>
        </w:tabs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4.1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Вжити невідкладних заходів щодо забезпечення збереженості</w:t>
        <w:br/>
        <w:t>документів НАФ, насамперед: обладнати приміщення архівосховища</w:t>
        <w:br/>
        <w:t>відповідно до чинних правил, провести експертизу цінності документів</w:t>
        <w:br/>
        <w:t>Головного управління промисловості, транспорту і зв'язку Харківської</w:t>
        <w:br/>
        <w:t>обласної державної адміністрації за 1994-2009 роки.</w:t>
      </w:r>
    </w:p>
    <w:p>
      <w:pPr>
        <w:pStyle w:val="Style31"/>
        <w:widowControl/>
        <w:tabs>
          <w:tab w:val="clear" w:pos="720"/>
          <w:tab w:val="left" w:pos="1219" w:leader="none"/>
        </w:tabs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4.2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Про результати проведеної роботи проінформувати державний архів</w:t>
        <w:br/>
        <w:t>Харківської області до 01 січня 2013 року.</w:t>
      </w:r>
    </w:p>
    <w:p>
      <w:pPr>
        <w:pStyle w:val="Style31"/>
        <w:widowControl/>
        <w:bidi w:val="0"/>
        <w:spacing w:lineRule="exact" w:line="240"/>
        <w:ind w:left="0" w:right="0"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1133" w:leader="none"/>
        </w:tabs>
        <w:bidi w:val="0"/>
        <w:spacing w:lineRule="exact" w:line="317" w:before="96" w:after="0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5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Питання про стан виконання архівом Головного управління</w:t>
        <w:br/>
        <w:t>промисловості, транспорту і зв'язку Харківської обласної державної</w:t>
        <w:br/>
        <w:t>адміністрації рішення колегії розглянути на її першому засіданні 2013 року.</w:t>
      </w:r>
    </w:p>
    <w:p>
      <w:pPr>
        <w:pStyle w:val="Style61"/>
        <w:widowControl/>
        <w:bidi w:val="0"/>
        <w:spacing w:lineRule="exact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96" w:after="0"/>
        <w:ind w:left="0" w:right="0" w:hanging="0"/>
        <w:jc w:val="right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Термін виконання: березень 2013 року.</w:t>
      </w:r>
    </w:p>
    <w:p>
      <w:pPr>
        <w:pStyle w:val="Style31"/>
        <w:widowControl/>
        <w:bidi w:val="0"/>
        <w:spacing w:lineRule="exact" w:line="240"/>
        <w:ind w:left="70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979" w:leader="none"/>
        </w:tabs>
        <w:bidi w:val="0"/>
        <w:spacing w:before="106" w:after="317"/>
        <w:ind w:left="701" w:right="0" w:hanging="0"/>
        <w:jc w:val="left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6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Контроль за виконанням цього наказу залишаю за собою.</w:t>
      </w:r>
    </w:p>
    <w:p>
      <w:pPr>
        <w:sectPr>
          <w:headerReference w:type="default" r:id="rId2"/>
          <w:type w:val="nextPage"/>
          <w:pgSz w:w="11906" w:h="16838"/>
          <w:pgMar w:left="1479" w:right="759" w:gutter="0" w:header="720" w:top="777" w:footer="0" w:bottom="1048"/>
          <w:pgNumType w:fmt="decimal"/>
          <w:formProt w:val="false"/>
          <w:textDirection w:val="lrTb"/>
        </w:sectPr>
      </w:pP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326" w:before="173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Заступник директора державного архіву Харківської області</w:t>
      </w:r>
    </w:p>
    <w:p>
      <w:pPr>
        <w:pStyle w:val="Style10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48" w:after="0"/>
        <w:ind w:left="0" w:right="0" w:hanging="0"/>
        <w:jc w:val="both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Л.М. Юдіна</w:t>
      </w:r>
    </w:p>
    <w:p>
      <w:pPr>
        <w:sectPr>
          <w:type w:val="continuous"/>
          <w:pgSz w:w="11906" w:h="16838"/>
          <w:pgMar w:left="1479" w:right="759" w:gutter="0" w:header="720" w:top="777" w:footer="0" w:bottom="1048"/>
          <w:cols w:num="2" w:equalWidth="false" w:sep="false">
            <w:col w:w="4322" w:space="3810"/>
            <w:col w:w="153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before="67" w:after="0"/>
        <w:ind w:left="0" w:right="0" w:hanging="0"/>
        <w:jc w:val="center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Рішення</w:t>
      </w:r>
    </w:p>
    <w:p>
      <w:pPr>
        <w:pStyle w:val="Style41"/>
        <w:widowControl/>
        <w:bidi w:val="0"/>
        <w:spacing w:before="19" w:after="0"/>
        <w:ind w:left="1872" w:right="0" w:hanging="0"/>
        <w:jc w:val="both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колегії державного архіву Харківської області</w:t>
      </w:r>
    </w:p>
    <w:p>
      <w:pPr>
        <w:pStyle w:val="Style81"/>
        <w:widowControl/>
        <w:bidi w:val="0"/>
        <w:spacing w:lineRule="exact" w:line="240"/>
        <w:ind w:left="66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317" w:before="77" w:after="0"/>
        <w:ind w:left="662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Про стан організації діловодства та збереженості документів НАФ в архівному підрозділі Головного управління промисловості, транспорту і зв'язку Харківської обласної державної адміністрації, що перебуває у зоні комплектування державного архіву Харківської області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7094" w:leader="none"/>
        </w:tabs>
        <w:bidi w:val="0"/>
        <w:spacing w:before="106" w:after="0"/>
        <w:ind w:left="0" w:right="0" w:hanging="0"/>
        <w:jc w:val="both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м.Харків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18 червня 2012 року</w:t>
      </w:r>
    </w:p>
    <w:p>
      <w:pPr>
        <w:pStyle w:val="Style51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86" w:after="0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Заслухавши і обговоривши доповідь відповідальної* за архів Головного управління промисловості, транспорту і зв'язку Харківської обласної державної адміністрації Ялини Ю.В. колегія відмічає, що згаданим управлінням проведено певну роботу з покращення стану забезпечення збереженості документів Національного архівного фонду.</w:t>
      </w:r>
    </w:p>
    <w:p>
      <w:pPr>
        <w:pStyle w:val="Style5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Під архівосховище в Головному управлінні виділено кімнату у 3 під'їзді будівлі Держпрому, площа якої становить 12 кв.м. Проте зазначене архівосховище потребує необхідного оснащення: встановлення стелажного обладнання, протипожежної та охоронної сигналізації, вогнегасників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У Головному управлінні промисловості, транспорту і зв'язку розроблені та введені в дію всі необхідні положення та інструкції, а саме: положення про архівний підрозділ, положення про експертну комісію, інструкцію з діловодства. Створена та діє експертна комісія, призначено відповідального за архівний підрозділ.</w:t>
      </w:r>
    </w:p>
    <w:p>
      <w:pPr>
        <w:pStyle w:val="Style5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Відповідно до Правил роботи архівних підрозділів органів державної влади, місцевого самоврядування, підприємств, установ та організацій, затверджених наказом Державного комітету архівів України від 16.03.2001 № 16 та зареєстрованих у Міністерстві юстиції України 8 травня 2001 р. за № 407/5598, в управлінні в 2012 році має бути проведена експертиза цінності документів по 2009 рік включно, документи ж Головного управління промисловості, транспорту і зв'язку не впорядковувалися з початку створення управління.</w:t>
      </w:r>
    </w:p>
    <w:p>
      <w:pPr>
        <w:pStyle w:val="Style51"/>
        <w:widowControl/>
        <w:bidi w:val="0"/>
        <w:spacing w:lineRule="exact" w:line="240"/>
        <w:ind w:left="720" w:right="0"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51"/>
        <w:widowControl/>
        <w:bidi w:val="0"/>
        <w:spacing w:lineRule="exact" w:line="317" w:before="86" w:after="0"/>
        <w:ind w:left="720" w:right="0" w:hanging="0"/>
        <w:jc w:val="left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Враховуючи вищевикладене, </w:t>
      </w:r>
      <w:r>
        <w:rPr>
          <w:rStyle w:val="FontStyle13"/>
          <w:rFonts w:eastAsia="Times New Roman"/>
          <w:lang w:val="uk-UA" w:eastAsia="uk-UA" w:bidi="ar-SA"/>
        </w:rPr>
        <w:t>колегія вирішує:</w:t>
      </w:r>
    </w:p>
    <w:p>
      <w:pPr>
        <w:pStyle w:val="Style91"/>
        <w:widowControl/>
        <w:tabs>
          <w:tab w:val="clear" w:pos="720"/>
          <w:tab w:val="left" w:pos="854" w:leader="none"/>
        </w:tabs>
        <w:bidi w:val="0"/>
        <w:spacing w:lineRule="exact" w:line="317"/>
        <w:ind w:left="0" w:right="0" w:firstLine="499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1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Інформацію про роботу архівного підрозділу Головного управління</w:t>
        <w:br/>
        <w:t>промисловості, транспорту і зв'язку взяти до відома та використання в роботі.</w:t>
      </w:r>
    </w:p>
    <w:p>
      <w:pPr>
        <w:pStyle w:val="Style91"/>
        <w:widowControl/>
        <w:tabs>
          <w:tab w:val="clear" w:pos="720"/>
          <w:tab w:val="left" w:pos="730" w:leader="none"/>
        </w:tabs>
        <w:bidi w:val="0"/>
        <w:spacing w:lineRule="exact" w:line="317"/>
        <w:ind w:left="0" w:right="0" w:firstLine="422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2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Стан роботи щодо забезпечення збереженості документів Національного</w:t>
        <w:br/>
        <w:t>архівного фонду в архівному підрозділі Головного управління промисловості,</w:t>
        <w:br/>
        <w:t>транспорту і зв'язку області визнати як задовільний.</w:t>
      </w:r>
    </w:p>
    <w:p>
      <w:pPr>
        <w:pStyle w:val="Style91"/>
        <w:widowControl/>
        <w:tabs>
          <w:tab w:val="clear" w:pos="720"/>
          <w:tab w:val="left" w:pos="960" w:leader="none"/>
        </w:tabs>
        <w:bidi w:val="0"/>
        <w:spacing w:lineRule="exact" w:line="317"/>
        <w:ind w:left="0" w:right="0" w:firstLine="499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3.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Рекомендувати начальнику Головного управління промисловості,</w:t>
        <w:br/>
        <w:t>транспорту і зв'язку Харківської обласної державної адміністрації вжити</w:t>
        <w:br/>
        <w:t>невідкладних заходів щодо забезпечення збереженості документів НАФ,</w:t>
        <w:br/>
        <w:t>насамперед: обладнати приміщення архівосховища відповідно до чинних</w:t>
        <w:br/>
        <w:t>архівних      правил,      провести      експертизу      цінності      документів      Головного</w:t>
        <w:br/>
        <w:t>управління промисловості, транспорту і зв'язку Харківської обласної державної адміністрації за 1994-2009 роки. Про результати проведеної роботи поінформувати державний архів Харківської області до 01 січня 2013 року.</w:t>
      </w:r>
    </w:p>
    <w:p>
      <w:pPr>
        <w:pStyle w:val="Style5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4. Питання про стан виконання архівом Головного управління промисловості, транспорту і зв'язку Харківської обласної державної адміністрації рішення колегії розглянути на першому її засіданні 2013 року.</w:t>
      </w:r>
    </w:p>
    <w:p>
      <w:pPr>
        <w:pStyle w:val="Style61"/>
        <w:widowControl/>
        <w:bidi w:val="0"/>
        <w:spacing w:before="19" w:after="240"/>
        <w:ind w:left="4454" w:right="0" w:hanging="0"/>
        <w:jc w:val="both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Термін виконання: березень 2013 року.</w:t>
      </w:r>
    </w:p>
    <w:p>
      <w:pPr>
        <w:sectPr>
          <w:headerReference w:type="default" r:id="rId3"/>
          <w:type w:val="nextPage"/>
          <w:pgSz w:w="11906" w:h="16838"/>
          <w:pgMar w:left="1493" w:right="773" w:gutter="0" w:header="720" w:top="821" w:footer="0" w:bottom="78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17" w:before="163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Головуючий на колегії, заступник директора архіву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96" w:after="0"/>
        <w:ind w:left="0" w:right="0" w:hanging="0"/>
        <w:jc w:val="both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Секретар колегії</w:t>
      </w:r>
    </w:p>
    <w:p>
      <w:pPr>
        <w:pStyle w:val="Style10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643" w:before="230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Л.М. Юдіна О.С. Гнезділо</w:t>
      </w:r>
    </w:p>
    <w:p>
      <w:pPr>
        <w:sectPr>
          <w:type w:val="continuous"/>
          <w:pgSz w:w="11906" w:h="16838"/>
          <w:pgMar w:left="1493" w:right="773" w:gutter="0" w:header="720" w:top="821" w:footer="0" w:bottom="788"/>
          <w:cols w:num="2" w:equalWidth="false" w:sep="false">
            <w:col w:w="3641" w:space="4242"/>
            <w:col w:w="17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93" w:right="773" w:gutter="0" w:header="720" w:top="821" w:footer="0" w:bottom="78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10"/>
      <w:sz w:val="30"/>
      <w:szCs w:val="3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ascii="Cambria" w:hAnsi="Cambria" w:eastAsia="Times New Roman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48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3"/>
      <w:ind w:firstLine="701"/>
      <w:jc w:val="both"/>
    </w:pPr>
    <w:rPr/>
  </w:style>
  <w:style w:type="paragraph" w:styleId="Style41">
    <w:name w:val="Style4"/>
    <w:basedOn w:val="Normal"/>
    <w:qFormat/>
    <w:pPr>
      <w:spacing w:lineRule="exact" w:line="321"/>
    </w:pPr>
    <w:rPr/>
  </w:style>
  <w:style w:type="paragraph" w:styleId="Style51">
    <w:name w:val="Style5"/>
    <w:basedOn w:val="Normal"/>
    <w:qFormat/>
    <w:pPr>
      <w:spacing w:lineRule="exact" w:line="324"/>
      <w:ind w:firstLine="70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6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49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4</Characters>
  <CharactersWithSpaces>4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7:00Z</dcterms:created>
  <dc:creator/>
  <dc:description/>
  <dc:language>en-US</dc:language>
  <cp:lastModifiedBy/>
  <dcterms:modified xsi:type="dcterms:W3CDTF">2012-09-17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</vt:lpwstr>
  </property>
</Properties>
</file>