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368915" cy="7338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915" cy="733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8915" cy="7338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8915" cy="733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6.45pt;height:577.8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8915" cy="7338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8915" cy="733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561" w:h="12643"/>
          <w:pgMar w:left="425" w:right="80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00005" cy="74936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0005" cy="749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00005" cy="7493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0005" cy="749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3.15pt;height:590.0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00005" cy="7493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0005" cy="749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7502" w:h="12780"/>
      <w:pgMar w:left="414" w:right="1026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