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4"/>
          <w:sz w:val="22"/>
          <w:szCs w:val="22"/>
          <w:lang w:val="uk-UA"/>
        </w:rPr>
      </w:pPr>
      <w:r>
        <w:rPr>
          <w:spacing w:val="24"/>
          <w:sz w:val="22"/>
          <w:szCs w:val="22"/>
          <w:lang w:val="uk-UA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29.7pt;width:4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07857017" r:id="rId2"/>
        </w:object>
      </w:r>
    </w:p>
    <w:p>
      <w:pPr>
        <w:pStyle w:val="Heading"/>
        <w:rPr>
          <w:spacing w:val="24"/>
          <w:sz w:val="24"/>
          <w:szCs w:val="24"/>
          <w:lang w:val="uk-UA"/>
        </w:rPr>
      </w:pPr>
      <w:r>
        <w:rPr>
          <w:spacing w:val="24"/>
          <w:sz w:val="24"/>
          <w:szCs w:val="24"/>
          <w:lang w:val="uk-UA"/>
        </w:rPr>
      </w:r>
    </w:p>
    <w:p>
      <w:pPr>
        <w:pStyle w:val="Heading"/>
        <w:rPr>
          <w:spacing w:val="24"/>
          <w:sz w:val="24"/>
          <w:szCs w:val="24"/>
          <w:lang w:val="uk-UA"/>
        </w:rPr>
      </w:pPr>
      <w:r>
        <w:rPr>
          <w:spacing w:val="24"/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КIВСЬКА  ОБЛАСНА  ДЕРЖАВНА  АДМIНIСТРАЦI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Heading1"/>
        <w:jc w:val="center"/>
        <w:rPr/>
      </w:pPr>
      <w:r>
        <w:rPr>
          <w:b/>
          <w:szCs w:val="24"/>
        </w:rPr>
        <w:t>ДЕПАРТАМЕНТ ЖИТЛОВО-КОМУНАЛЬНОГО ГОСПОДАРСТВА ТА РОЗВИТКУ ІНФРАСТРУКТУРИ</w:t>
      </w:r>
    </w:p>
    <w:p>
      <w:pPr>
        <w:pStyle w:val="Normal"/>
        <w:rPr>
          <w:rFonts w:eastAsia="Arial"/>
          <w:szCs w:val="24"/>
          <w:lang w:val="uk-UA"/>
        </w:rPr>
      </w:pPr>
      <w:r>
        <w:rPr>
          <w:rFonts w:eastAsia="Arial"/>
          <w:szCs w:val="24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uk-UA"/>
        </w:rPr>
        <w:t>____</w:t>
      </w:r>
      <w:r>
        <w:rPr>
          <w:rFonts w:cs="Times New Roman" w:ascii="Times New Roman" w:hAnsi="Times New Roman"/>
          <w:szCs w:val="24"/>
          <w:u w:val="single"/>
          <w:lang w:val="en-US"/>
        </w:rPr>
        <w:t>14.02.2013</w:t>
      </w:r>
      <w:r>
        <w:rPr>
          <w:rFonts w:cs="Times New Roman" w:ascii="Times New Roman" w:hAnsi="Times New Roman"/>
          <w:szCs w:val="24"/>
          <w:lang w:val="uk-UA"/>
        </w:rPr>
        <w:t>___________                         м. Харків                              № __</w:t>
      </w:r>
      <w:r>
        <w:rPr>
          <w:rFonts w:cs="Times New Roman" w:ascii="Times New Roman" w:hAnsi="Times New Roman"/>
          <w:szCs w:val="24"/>
          <w:u w:val="single"/>
          <w:lang w:val="uk-UA"/>
        </w:rPr>
        <w:t>09</w:t>
      </w:r>
      <w:r>
        <w:rPr>
          <w:rFonts w:cs="Times New Roman" w:ascii="Times New Roman" w:hAnsi="Times New Roman"/>
          <w:szCs w:val="24"/>
          <w:lang w:val="uk-UA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граф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ого прийому громадя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ом Департ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перейменіванням Головного управління в Департамент  та з метою вдосконалення організації особистих прийомів керівництвом Департаменту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графік особистого прийому громадян керівництвом Департаменту на 2013 рік (додаєть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ам директора та керівникам структурних підрозділі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абезпечити належну організацію особистого прийому громадян, безумовне дотримання затвердженого графіка та відповідальне ведення журналів обліку особистих прийом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Вжити невідкладних заходів для вдосконалення організації особистого прийому громадян, в тому числі виїзних прийомів, відповідно д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Підвищити рівень персональної відповідальності за належне  вирішення, в межах своїх повноважень, порушених заявниками питань, забезпечити ґрунтовний, всебічний розгляд питань, які порушуються  громадянами, а також вживати ефективні заходи щодо запобігання виникненню підстав для повторних звернень та звернень до органів вищого рів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втрат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нність, наказ начальника Головного управління від 0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6 «Про затвердження графіка особистого прийому громадян керівництвом Головного управлін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наказу залишаю за собо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                      </w:t>
        <w:tab/>
        <w:tab/>
        <w:tab/>
        <w:tab/>
        <w:t xml:space="preserve">  Р.С.Гри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ні:                                                       Дорошенко  С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Масленніков О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Кокоріна  Т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Махник Г.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ом  директо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лютого 2013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собистого прийому громадян керівництвом Департамент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житлово-комунального господарства та розвитку інфраструктури Харківської облдержадміністрації на 2013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985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 та часи прий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проведення прийому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рив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ман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ергій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иректор Департа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,3 п’ятни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їзний прий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-а п’ятниц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.00-11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-а п’ятниц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1.00-13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рошенк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ергій Миколай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ерший заступник директора Департа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-й вівто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00-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,4 вівто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їзний прий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-й вівто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.00-11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асленнік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ихайл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ступник директора Департаменту – начальник управління розвитку та будівництва у сфері житлово-комунального господарства та благоустр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-й понеділ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.00-11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,4 понеді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їзний прий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-й понеділ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6.00 – 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окорі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икола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ступник директора Департаменту – начальник управління житлово-комунального госпо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-й четв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6.00-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,4 чет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їзний прий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-й четв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00-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ах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асил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ачальник управління реформування інфраструктури та економічного аналі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,2 се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їзний прий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-а се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00-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-а се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6.00-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пром, </w:t>
              <w:br/>
              <w:t>9 під’їзд, 5 повер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                               </w:t>
        <w:tab/>
        <w:tab/>
        <w:tab/>
        <w:tab/>
        <w:t xml:space="preserve">  Р.С.Гри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ізи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а Департамент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>С.М.Дорошенко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відувач загального сектору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епартаменту                      </w:t>
        <w:tab/>
        <w:tab/>
        <w:tab/>
        <w:tab/>
        <w:tab/>
        <w:tab/>
        <w:tab/>
        <w:t>О.С. Богдан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4:00Z</dcterms:created>
  <dc:creator>Oksana</dc:creator>
  <dc:description/>
  <cp:keywords/>
  <dc:language>en-US</dc:language>
  <cp:lastModifiedBy>55555</cp:lastModifiedBy>
  <cp:lastPrinted>2013-02-25T12:12:00Z</cp:lastPrinted>
  <dcterms:modified xsi:type="dcterms:W3CDTF">2013-02-27T13:26:00Z</dcterms:modified>
  <cp:revision>4</cp:revision>
  <dc:subject/>
  <dc:title>УКРАЇНА</dc:title>
</cp:coreProperties>
</file>