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Д Е Р Ж А В Н И Й  А Р Х І В  Х А Р К І В С Ь К О Ї  О Б Л А С Т І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РІШЕННЯ КОЛЕГІЇ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25.10.2013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>Харків</w:t>
        <w:tab/>
        <w:tab/>
        <w:tab/>
        <w:tab/>
        <w:tab/>
        <w:t xml:space="preserve"> № 5/1</w:t>
      </w:r>
    </w:p>
    <w:p>
      <w:pPr>
        <w:pStyle w:val="Normal"/>
        <w:rPr>
          <w:rStyle w:val="FontStyle18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ідсумки перевірок Державним архів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ківської області стану роботи архівних відділі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их адміністрацій, міських ра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трудових архівів Харківської області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і обговоривши доповідь начальника відділу організації та координації архівної справи Державного архіву Харківської області Гнезділо О.С., колегія відзначає, що результати перевірок роботи архівних відділів районних державних адміністрацій (далі – РДА), міських рад (далі – міськрад) та трудових архівів Харківської області, проведених упродовж 2013 року, свідчать про певні позитивні зрушення за різними напрямами їх діяльності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ітно змінилися на краще умови зберігання архівних документів, чимало зроблено заходів, спрямованих на зміцнення матеріально-технічної бази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період між перевірками 2012 – 2013 років продовжилася робота щодо поліпшення стану приміщень архівних відділів та їх матеріально-технічного забезпечення. Проведено </w:t>
      </w:r>
      <w:r>
        <w:rPr>
          <w:rFonts w:cs="Times New Roman" w:ascii="Times New Roman" w:hAnsi="Times New Roman"/>
          <w:sz w:val="28"/>
          <w:szCs w:val="28"/>
        </w:rPr>
        <w:t xml:space="preserve">капітальний ремонт покрівлі, двох архівосховищ та робочої кімнати Архівного відділу Куп’янської міськради; трива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пітальний ремонт приміщень архівних відділів Краснокутської та Куп’янської РДА, Ізюмської міськради; здійснено поточний ремонт архівними відділами: Зачепилівської, Лозівської та Первомайської райдержадміністрацій та Чугуївської міськради; косметичний ремонт – архівними відділами Балаклійської, Богодухівської та Красноградської РДА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упово вирішується питання підвище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івня пожежної безпеки та охорони приміщень архівних відділів РД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момент перевірки 2013 року встановлено протипожежну та охоронну сигналізації з підключенням до центрального пульту в архівному відділі Куп'янської міськради, звукову охоронну сигналізацію (ревун) – в приміщення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хівних відділів: Балаклійської, Кегичівської, та Вовчанської РДА; відновлено роботу охоронної сигналізації в Архівному відділі Первомайської РД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ключено протипожежну сигналізацію (замість сигналізаторів на дим) в архівному відділі Богодухівської РДА. Встановлено протипожежні сигналізатори реагування на задимлення приміщень у сховища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хівних відділів (Великобурлуцької (у другому приміщенні), Кегичівської, Лозівської та Нововодолазької РДА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2013 році продовжено роботу із 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ановлення у приміщеннях архівних відділів систем кондиціювання та вентиляції повітр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даний час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архівних відділів оснащено кондиціонерами: сховища архівних відділів Богодухівської, Красноградської та Чугуївської РДА та робочі кімнати архівних відділів Великобурлуцької та Зміївської РДА і Чугуївської міськрад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становлено систему вентилювання повітря у сховищах Архівного відділу Красноградської РДА, забезпечено вентиляційними решітками сховища Архівного відділу Кегичівської РД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вірки 2013 року показали, що значно покращилося забезпечення архівних відділів вогнегасникам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рхівних відділів придба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гнегасники (Ізюмської РДА та Лозівської міськради – по 6 шт., Куп'янської РДА – 4 шт., Зачепилівської, Золочівської та Сахновщинської РДА, Люботинської міськради – по 3, Великобурлуцької та Вовчанської РДА – по 2, Валківської та Зміївської РДА – по 1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 даний час залишилось 3 архівних відділи, які потребують забезпечення вогнегасниками відповідно до норми: Барвінківської РДА (1), Зміївської РДА (1), а також Ізюмської міської ради (8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но покращилося забезпечення сховищ архівних відділів приладами для вимірювання температури й вологості повітря: придбан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ігрометри 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арометр. Найбільше придбано гігрометрів архівними відділами Ізюмської РДА(7), Лозівської міськради (6) та Балаклійської РДА (4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тановлено нові металеві вхідні двері в будівлях архівних відділів Ізюмської РДА та Ізюмської міськради. Оббито металом вхідні двері до приміщень Архівного відділу Сахновщинської РДА, двері сховищ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рхівних відділів (Балаклійської, Близнюківської, Золочівської, Кегичівської, Коломацької,Сахновщинської та Шевченківської РД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і металеві стелажі загальною протяжністю 371,45 пог. м встановлено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хівних відділах, з них найбільше в архівних відділах: Зміївської (82 пог.м) та Красноградської (150 пог. м) районних державних адміністраці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но покращилося забезпечення архівних відділів комп’ютерною технікою, з поступовим підключенням її до мережі Інтернет, та оргтехнікою (принтером, сканером, ксероксом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сля перевірок 2012 року придбан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п’ютерів (другий комп’ютер архівному відділу Балаклійської РДА, нові комп’ютери замість застарілих: 2  – для Архівного відділу Ізюмської міськради та по 1 – архівним відділам Коломацької, Куп'янської Нововодолазької РДА та Куп’янської міськради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тановлено багатофункціональні пристрої з функціями принтера, сканера та ксерокса в 6 архівних відділах (Зачепилівської, Ізюмської, Коломацької, Куп’янської та Печенізької РДА, Ізюмської, Куп’янської, Люботинської та Чугуївської міськрад)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 даний час комп’ютерну техніку майже всіх архівних відділів ( крім архівних відділів Валківської та Коломацької РДА) підключено до мережі Інтернет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13 року прийнято Програму розвитку архівної справи на 2013 2016 роки в Дворічанському районі області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говує на увагу досвід щодо запровадження архівними відділами платних послуг. Так, Архівний відділ Золочівської РДА у 2012 році отримав 18 тис. грн., які були використані на оплату обслуговування охоронно-протипожежної сигналізації; за 10 місяців 2013 року – 3888 грн. Платні послуги надаються також архівними відділами Лозівської РДА (отримано відповідно 1481грн.і 2004 грн.) та Близнюківської РДА (отримано відповідно 147 грн. та 1123 грн.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хівний відділ Ізюмської міськ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забезпечено документ-камерою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ar-SA"/>
        </w:rPr>
        <w:t>EPSON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для створення цифрових копій архівних документів та ниткошвейним апаратом для прошивки справ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13 року значно активізовано розгалуження системи трудових архівів. На даний час на території області існує вж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вих архівів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uk-UA"/>
        </w:rPr>
        <w:t xml:space="preserve">Поточного року перевірено стан роботи комунального підприємства «Міський архів» м. Первомайський </w:t>
      </w:r>
      <w:r>
        <w:rPr>
          <w:rFonts w:cs="Times New Roman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одного із перших трудових архівів на території Харківської області, який створено за ініціативи керівництва Первомайської міської ради рішенням її 3 сесії 6 скликання від 16 грудня 2010 року №40-3/6. На даний час цей архів забезпечено просторим сховищем, яке знаходиться поруч із сховищем архівного підрозділу виконавчого комітету міської ради (на першому поверсі тієї ж будівлі). Сховище трудового архіву оснащено металевими стелажами. Архівні документи тимчасового терміну зберігання у ньому знаходяться в упорядкованому вигляді, їх фізичний стан є задовільни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Gautami" w:ascii="Times New Roman" w:hAnsi="Times New Roman"/>
          <w:sz w:val="28"/>
          <w:szCs w:val="28"/>
          <w:lang w:eastAsia="ru-RU" w:bidi="te-IN"/>
        </w:rPr>
        <w:t xml:space="preserve">Слід також відмітити, що у період між перевірками 2012-2013 років штатна чисельність працівників архівних відділів збільшилась на </w:t>
      </w:r>
      <w:r>
        <w:rPr>
          <w:rFonts w:eastAsia="Times New Roman" w:cs="Gautami" w:ascii="Times New Roman" w:hAnsi="Times New Roman"/>
          <w:b/>
          <w:sz w:val="28"/>
          <w:szCs w:val="28"/>
          <w:lang w:eastAsia="ru-RU" w:bidi="te-IN"/>
        </w:rPr>
        <w:t>13</w:t>
      </w:r>
      <w:r>
        <w:rPr>
          <w:rFonts w:eastAsia="Times New Roman" w:cs="Gautami" w:ascii="Times New Roman" w:hAnsi="Times New Roman"/>
          <w:sz w:val="28"/>
          <w:szCs w:val="28"/>
          <w:lang w:eastAsia="ru-RU" w:bidi="te-IN"/>
        </w:rPr>
        <w:t xml:space="preserve"> одиниць у </w:t>
      </w:r>
      <w:r>
        <w:rPr>
          <w:rFonts w:eastAsia="Times New Roman" w:cs="Gautami" w:ascii="Times New Roman" w:hAnsi="Times New Roman"/>
          <w:b/>
          <w:sz w:val="28"/>
          <w:szCs w:val="28"/>
          <w:lang w:eastAsia="ru-RU" w:bidi="te-IN"/>
        </w:rPr>
        <w:t>9</w:t>
      </w:r>
      <w:r>
        <w:rPr>
          <w:rFonts w:eastAsia="Times New Roman" w:cs="Gautami" w:ascii="Times New Roman" w:hAnsi="Times New Roman"/>
          <w:sz w:val="28"/>
          <w:szCs w:val="28"/>
          <w:lang w:eastAsia="ru-RU" w:bidi="te-IN"/>
        </w:rPr>
        <w:t xml:space="preserve"> архівних відділах, а саме: Балаклійської, Богодухівської, Валківської, Вовчанської, Дергачівської, Зміївської, Краснокутської, Куп’янської та Чугуївської райдержадміністрацій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ак, поряд із позитивними зрушеннями залишається низка проблемних питань, які потребують вирішення найближчим часом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. Залишається невирішеним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итання щодо переміщення Архівного відділу Валківської РДА, де існує загроза підтоплення під час весінньої повені через близькість водоймища, до іншої, більш пристосованої, будівлі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Не проведено ремон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другому сховищі Архівного відділу Дворічанської РДА. Також не відремонтовано крівлю будівлі Архівного відділу Золочівської РДА та стелю у сховищі архівного відділу Вовчанської РДА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Потребує подальшого підвище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рівень пожежної безпеки архівних відділів: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жоден архівний відді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е оснащений сучасними системами автоматичного пожежогасінн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залишається потреба у придбанні вогнегасникі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відповідно до норм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архівних відділа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рвінківської та Зміївської районних державних адміністрацій, а також Ізюмської міської рад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не забезпечено протипожежною сигналізаціє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міщ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рхівних відділів: Балаклійської, Барвінківської, Борівської, Валківської, Вовчанської, Дергачівської, Дворічанської, Зміївської, Ізюмської, Куп’янської, Первомайської і Харківської райдержадміністрацій, а також Ізюмської, Лозівської та Люботинської міськрад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кремо необхідно зазначити, що найбільш актуальним дане питання є для Архівного відділу Ізюмської міськради, який єдиний із архівних відділів не забезпечений жодною сигналізацією (протипожежною та охоронною), а також вогнегасник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на даний час у його 5 сховищах встановлено лише 2 вогнегасники, які потребують перезарядження або заміни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4. Не підключено до мережі Інтернет комп’ютер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архівних відділів Валківської та Коломацької РД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5. У штаті 12 архівних відділів значиться по одній особі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(Борівської, Дворічанської, Зачепилівської, Кегичівської, Коломацької, Нововодолазької, Первомайської, Печенізької, Сахновщинської РДА, а також Люботинської та Чугуївської міськрад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е створено трудові архів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у Барвінківському, Дворічанському, Кегичівському, Печенізькому та Харківському районах області, а також на території міст Ізюм, Куп’янськ, Лозова та Люботин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щевикладене доводить, що упродовж 2012-2013 років архівними відділами районних державних адміністрацій та міських рад міст обласного значення вирішено або поступово вирішуються проблемні питання, виявлені під час перевірок стану їх роботи, але є необхідним продовжити роботу з виконання рекомендацій щодо усунення недолікі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аховуючи вищевикладене, </w:t>
      </w:r>
      <w:r>
        <w:rPr>
          <w:rFonts w:cs="Times New Roman" w:ascii="Times New Roman" w:hAnsi="Times New Roman"/>
          <w:b/>
          <w:bCs/>
          <w:sz w:val="28"/>
          <w:szCs w:val="28"/>
        </w:rPr>
        <w:t>колегія вирішує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Інформацію про підсумки тематичних перевірок роботи архівних відділів районних державних адміністрацій, міських рад та трудових архівів Харківської області за результатами перевірок 2013 року взяти до відома та використання в роботі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чальникам архівних відділів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вернутися до керівництва райдержадміністрацій та міських р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алківської РДА – з питання щодо переміщення архівного відділу до іншої, більш пристосованої будівлі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орічанської РДА –  щодо ремонту приміщення, яке додатково виділено 2011 року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лочівської РДА – щодо ремонту частини крівлі у будівлі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вчанської РДА – щодо ремонту стелі сховищ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лаклійської, Барвінківської, Борівської, Валківської, Вовчанської, Дергачівської, Дворічанської, Зміївської, Ізюмської, Куп’янської, Первомайської і Харківської райдержадміністрацій, а також Лозівської та Люботинської міськрад – щодо забезпечення протипожежною сигналізацією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рвінківської, Зміївської РДА – щодо забезпеченн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огнегасниками відповідно до норм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алківської та Коломацької РДА – щодо підключення комп’ютерів до мережі Інтернет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арвінківської, Дворічанської, Кегичівської, Печенізької та Харківської РДА, а також Ізюмської, Куп’янської та Лозівської міськрад – щодо створення відповідно чинного законодавства на території районів і міст трудових архіві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. Начальникам архівних відділів, які значаться у п. 2 інформувати про виконання Державний архів Харківської області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ab/>
        <w:tab/>
        <w:tab/>
        <w:tab/>
        <w:t xml:space="preserve">Термін виконання 01 листопада 2014 року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Начальник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хівного відділу Ізюмської міськради Лук’яновій Л.Й., терміново звернутися до керівництва Ізюмської міської ради з питання забезпечення протипожежною та охоронною сигналізаціями, а також вогнегасниками відповідно нормативів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Інформувати про виконання Державний архів Харківської області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ab/>
        <w:tab/>
        <w:tab/>
        <w:tab/>
        <w:t>Термін виконання 10 січня 2014 року.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оловуючий на колегії,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ступник директора архіву</w:t>
        <w:tab/>
        <w:tab/>
        <w:tab/>
        <w:tab/>
        <w:tab/>
        <w:tab/>
        <w:t>Л.М. Юдіна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екретар колегії</w:t>
        <w:tab/>
        <w:tab/>
        <w:tab/>
        <w:tab/>
        <w:tab/>
        <w:tab/>
        <w:tab/>
        <w:tab/>
        <w:t>О.С. Гнезділо</w:t>
      </w:r>
    </w:p>
    <w:p>
      <w:pPr>
        <w:pStyle w:val="Standard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1">
    <w:name w:val=" Знак Знак1"/>
    <w:qFormat/>
    <w:rPr>
      <w:rFonts w:ascii="Arial" w:hAnsi="Arial" w:eastAsia="Lucida Sans Unicode" w:cs="Arial"/>
      <w:sz w:val="24"/>
      <w:szCs w:val="24"/>
      <w:lang w:val="uk-UA" w:eastAsia="zh-CN"/>
    </w:rPr>
  </w:style>
  <w:style w:type="character" w:styleId="Style15">
    <w:name w:val=" Знак Знак"/>
    <w:qFormat/>
    <w:rPr>
      <w:rFonts w:ascii="Arial" w:hAnsi="Arial" w:eastAsia="Lucida Sans Unicode" w:cs="Arial"/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абзаца центр"/>
    <w:basedOn w:val="Normal"/>
    <w:qFormat/>
    <w:pPr>
      <w:jc w:val="center"/>
    </w:pPr>
    <w:rPr>
      <w:rFonts w:ascii="Times New Roman" w:hAnsi="Times New Roman" w:cs="Tahoma"/>
      <w:kern w:val="2"/>
      <w:lang w:val="ru-RU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25:00Z</dcterms:created>
  <dc:creator>Оля</dc:creator>
  <dc:description/>
  <cp:keywords/>
  <dc:language>en-US</dc:language>
  <cp:lastModifiedBy>User</cp:lastModifiedBy>
  <dcterms:modified xsi:type="dcterms:W3CDTF">2013-12-11T12:25:00Z</dcterms:modified>
  <cp:revision>2</cp:revision>
  <dc:subject/>
  <dc:title>Д Е Р Ж А В Н И Й  А Р Х І В  Х А Р К І В С Ь К О Ї  О Б Л А С Т І</dc:title>
</cp:coreProperties>
</file>