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Д Е Р Ж А В Н И Й  А Р Х І В  Х А Р К І В С Ь К О Ї  О Б Л А С Т І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РІШЕННЯ КОЛЕГІЇ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25.10.2013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>Харків</w:t>
        <w:tab/>
        <w:tab/>
        <w:tab/>
        <w:tab/>
        <w:tab/>
        <w:t xml:space="preserve">  № 5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роботу із засобами масов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ї у Державному архів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Харківської області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Заслухавши і обговоривши доповідь начальника відділу інформації та використання документів Ельксніт М.І. про стан роботи Державного архіву Харківської області (далі — Державного архіву) із засобами масової інформації (ЗМІ), колегія відзначає, що у держархіві області вживаються заходи щодо поліпшення зв</w:t>
      </w:r>
      <w:r>
        <w:rPr>
          <w:rStyle w:val="1"/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язків із ЗМІ, забезпечення відкритого та прозорого інформування громадськості про діяльність Державного архіву, склад та зміст документів, що знаходяться на його зберіганн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й архів щотижнево, щомісячно та щоквартально надсилає Укрдержархіву  пропозиції щодо проведення заходів суспільно-громадського значення за участі представників ЗМІ та звітує про  проведені захо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січень-вересень 2013 року  підготовлено і направлено до редакцій місцевих газет для оприлюднення  9 статті, з яких опубліковано 6.</w:t>
      </w:r>
    </w:p>
    <w:p>
      <w:pPr>
        <w:pStyle w:val="Normal"/>
        <w:tabs>
          <w:tab w:val="clear" w:pos="708"/>
          <w:tab w:val="left" w:pos="88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о 2 інтерв’ю </w:t>
      </w:r>
      <w:r>
        <w:rPr>
          <w:rFonts w:cs="Times New Roman" w:ascii="Times New Roman" w:hAnsi="Times New Roman"/>
          <w:sz w:val="28"/>
          <w:lang w:val="uk-UA"/>
        </w:rPr>
        <w:t xml:space="preserve">кореспонденту обласного радіомовлення Харківської обласної телерадіокомпанії до архівних документів: 1) до </w:t>
      </w:r>
      <w:r>
        <w:rPr>
          <w:rFonts w:cs="Times New Roman" w:ascii="Times New Roman" w:hAnsi="Times New Roman"/>
          <w:sz w:val="28"/>
          <w:szCs w:val="28"/>
        </w:rPr>
        <w:t>on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lin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ставки «Дробицький Яр: де пам'ять і туга зійшлися навіки (до Дня пам’яті жертв Голокосту)». Інтер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ю  використано у передачі «На жорнах війни», що вийшла в ефірі обласного радіо 06 березня 3013 року. 2) до виставки архівних документів «Нескорені та непереможні», присвяченої Дню партизанської слави в Україні, що вийшла в ефір 24 вересня 2013 року у передачі “Новини”.</w:t>
      </w:r>
    </w:p>
    <w:p>
      <w:pPr>
        <w:pStyle w:val="Normal"/>
        <w:tabs>
          <w:tab w:val="clear" w:pos="708"/>
          <w:tab w:val="left" w:pos="88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ефірі місцевих телеканалів пройшло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южетів про роботу Державного архіву та зміст документів, що він зберігає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івпраця Державного архіву із ЗМІ дозволяє оперативно інформувати громадськість міста та області про діяльність Державного архіву, презентувати  архівні документів. </w:t>
      </w:r>
    </w:p>
    <w:p>
      <w:pPr>
        <w:pStyle w:val="Normal"/>
        <w:spacing w:lineRule="auto" w:line="240" w:before="0" w:after="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вищевикладене </w:t>
      </w:r>
      <w:r>
        <w:rPr>
          <w:b/>
          <w:bCs/>
          <w:sz w:val="28"/>
          <w:szCs w:val="28"/>
          <w:lang w:val="uk-UA"/>
        </w:rPr>
        <w:t>колегія вирішує:</w:t>
      </w:r>
    </w:p>
    <w:p>
      <w:pPr>
        <w:pStyle w:val="Normal"/>
        <w:spacing w:lineRule="auto" w:line="240" w:before="0" w:after="0"/>
        <w:jc w:val="both"/>
        <w:rPr>
          <w:rStyle w:val="1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1. Роботу Державного архіву із ЗМІ у поточному році вважати задовільно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ерівникам структурних підрозділів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Державного архів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ацівники яких залучені до роботи з документами, що зберігаються у держархіві області, активізувати роботу з виявлення оригінальних за змістом документів для їх оприлюднення шляхом підготовки статей, окремих інформацій. 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Начальнику  відділу інформації та використання документів Ельксніт М.І.  у подальшому забезпечувати: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sz w:val="28"/>
          <w:szCs w:val="28"/>
          <w:lang w:val="uk-UA"/>
        </w:rPr>
        <w:t xml:space="preserve">3.1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організацію роботи щодо підготовки архівної інформації для оприлюднення у ЗМІ: статей, добірок документів, радіо- та телепередач тощо;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3.2 активізацію роботи з вивчення та виявлення документів з тематик, які на сьогодні можуть викликати зацікавленість у журналістів ЗМІ та громадськості;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3.3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здійснення постійного інформування ЗМІ про інформаційні заходи Державного архіву.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колегії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директора архіву</w:t>
        <w:tab/>
        <w:tab/>
      </w:r>
      <w:r>
        <w:rPr>
          <w:b/>
          <w:sz w:val="28"/>
          <w:szCs w:val="28"/>
          <w:lang w:val="uk-UA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.М. Юдін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колегії</w:t>
        <w:tab/>
        <w:tab/>
        <w:tab/>
        <w:tab/>
        <w:tab/>
        <w:tab/>
        <w:tab/>
        <w:t xml:space="preserve">           О.С. Гнезділо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4"/>
    <w:qFormat/>
    <w:rPr>
      <w:rFonts w:ascii="Calibri" w:hAnsi="Calibri" w:eastAsia="Lucida Sans Unicode" w:cs=";Times New Roman"/>
      <w:kern w:val="2"/>
    </w:rPr>
  </w:style>
  <w:style w:type="character" w:styleId="Style15">
    <w:name w:val=" Знак Знак"/>
    <w:basedOn w:val="Style14"/>
    <w:qFormat/>
    <w:rPr>
      <w:rFonts w:ascii="Calibri" w:hAnsi="Calibri" w:eastAsia="Lucida Sans Unicode" w:cs=";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47:00Z</dcterms:created>
  <dc:creator>Оля</dc:creator>
  <dc:description/>
  <cp:keywords/>
  <dc:language>en-US</dc:language>
  <cp:lastModifiedBy>User</cp:lastModifiedBy>
  <dcterms:modified xsi:type="dcterms:W3CDTF">2013-12-11T12:47:00Z</dcterms:modified>
  <cp:revision>2</cp:revision>
  <dc:subject/>
  <dc:title>Д Е Р Ж А В Н И Й  А Р Х І В  Х А Р К І В С Ь К О Ї  О Б Л А С Т І</dc:title>
</cp:coreProperties>
</file>