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ег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у житлово-комунального господарства та розвитку інфраструктури Харківської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від 24 вересня 2013 року</w:t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 Хар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ізувавши та обговоривши питання «Про хід підготовки житлово-комунального господарства області до осінньо-зимового періоду </w:t>
        <w:br/>
        <w:t>2013/2014 років» колегія відзначає, що робота Департаменту, районних державних адміністрацій, житлово-комунальних підприємств була спрямована на виконання розпорядження Кабінету Міністрів України від 26.06.2013 №494-р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3/2014 року»,  доручень Міністерства регіонального розвитку, будівництва та житлово-комунального господарства України, розпорядження облдержадміністрації від 19.04.2013 № 152 «Про організаційну роботу з підготовки господарського  комплексу та об’єктів соціальної сфери до сталого функціонування в осінньо-зимовий період 2013/2014 років» щодо забезпечення підготовки житлово-комунального господарства області до осінньо-зимового періоду 2012/2013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ілому станом на 20 вересня 2013 року більшість районів та міст області забезпечили  100% підготовку житлово-комунального госпо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авершення</w:t>
      </w:r>
      <w:r>
        <w:rPr/>
        <w:t xml:space="preserve"> </w:t>
      </w:r>
      <w:r>
        <w:rPr>
          <w:sz w:val="28"/>
          <w:szCs w:val="28"/>
        </w:rPr>
        <w:t xml:space="preserve">підготовки житлово-комунального господарства області до осінньо-зимового періоду 2012/2013 років колегія Департаменту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 Інформацію заступника директора Департаменту житлово-комунального господарства та розвитку інфраструктури Харківської обласної державної адміністрації – начальника управління житлово-комунального господарства Кокоріної Т.М. 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епартаменту разом з районними державними адміністраціями здійснити контроль за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2.1.  Вжиттям заходів щодо завершення підготовки житлово-комунального господарства області до осінньо-зимового періоду </w:t>
        <w:br/>
        <w:t>2013/2014 років;</w:t>
      </w:r>
    </w:p>
    <w:p>
      <w:pPr>
        <w:pStyle w:val="Normal"/>
        <w:widowControl/>
        <w:ind w:firstLine="62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мін: до 01.10. 2013</w:t>
      </w:r>
    </w:p>
    <w:p>
      <w:pPr>
        <w:pStyle w:val="Normal"/>
        <w:widowControl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  Забезпеченням погашення теплопостачальними підприємствами заборгованості за спожитий природний газ перед НАК «Нафтогаз України» та ДК «Газ України» відповідно до гарантійних листів-графіків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2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мін: до 01.12. 2013</w:t>
      </w:r>
    </w:p>
    <w:p>
      <w:pPr>
        <w:pStyle w:val="Normal"/>
        <w:widowControl/>
        <w:ind w:firstLine="62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62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3. Виконанням підприємствами житлово-комунального господарства графіків погашення заборгованості за спожиту електроенергію перед АК «Харківобленерго».</w:t>
      </w:r>
    </w:p>
    <w:p>
      <w:pPr>
        <w:pStyle w:val="Normal"/>
        <w:widowControl/>
        <w:ind w:firstLine="62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62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Термін: постійно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Рекомендувати виконавчим комітетам міст обласного значення вжити аналогічн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коріна Т.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lang w:val="ru-RU"/>
    </w:rPr>
  </w:style>
  <w:style w:type="paragraph" w:styleId="21">
    <w:name w:val="Основной текст с отступом 2"/>
    <w:basedOn w:val="Normal"/>
    <w:qFormat/>
    <w:pPr>
      <w:widowControl/>
      <w:ind w:firstLine="1134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680"/>
    </w:pPr>
    <w:rPr>
      <w:b/>
      <w:bCs/>
      <w:sz w:val="28"/>
      <w:szCs w:val="2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 Знак Знак Знак1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bCs/>
      <w:lang w:val="en-US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42:00Z</dcterms:created>
  <dc:creator>Linnik</dc:creator>
  <dc:description/>
  <cp:keywords/>
  <dc:language>en-US</dc:language>
  <cp:lastModifiedBy>User</cp:lastModifiedBy>
  <cp:lastPrinted>2013-09-24T09:56:00Z</cp:lastPrinted>
  <dcterms:modified xsi:type="dcterms:W3CDTF">2013-12-20T14:42:00Z</dcterms:modified>
  <cp:revision>2</cp:revision>
  <dc:subject/>
  <dc:title>Ïðîòîêîëüíå ð³øåííÿ</dc:title>
</cp:coreProperties>
</file>