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олегії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епартаменту  житлово-комунального господарства та розвитку інфраструктури Харківської обласної державної адміністр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вересня 2013 року</w:t>
        <w:tab/>
        <w:tab/>
        <w:tab/>
        <w:tab/>
        <w:tab/>
        <w:tab/>
        <w:tab/>
        <w:tab/>
        <w:t>№ 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 Хар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боту із зверненнями громадян в Департаменті житлово-комунального господарства та розвитку інфраструктури Харківської обласної державної адміністрації у 2013 році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08"/>
        <w:rPr>
          <w:lang w:val="uk-UA"/>
        </w:rPr>
      </w:pPr>
      <w:r>
        <w:rPr>
          <w:lang w:val="uk-UA"/>
        </w:rPr>
        <w:t>Розглянувши питання "Про роботу із зверненнями громадян в Департаменті житлово-комунального господарства та розвитку інфраструктури Харківської обласної державної адміністрації у 2013 році" колегія Департаменту житлово-комунального господарства та розвитку інфраструктури Харківської обласної державної адміністрації відзначає, що за 2013 рік в Департаменті житлово-комунального господарства та розвитку інфраструктури Харківської обласної державної адміністрації приділялась значна увага виконанню вимог Закону України «Про звернення громадян», Указу Президента України від 7 лютого 2008 року № 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.</w:t>
      </w:r>
    </w:p>
    <w:p>
      <w:pPr>
        <w:pStyle w:val="TextBody"/>
        <w:ind w:firstLine="720"/>
        <w:rPr/>
      </w:pPr>
      <w:r>
        <w:rPr>
          <w:lang w:val="uk-UA"/>
        </w:rPr>
        <w:t>Станом на 1 вересня 2013 року</w:t>
      </w:r>
      <w:r>
        <w:rPr/>
        <w:t xml:space="preserve"> до </w:t>
      </w:r>
      <w:r>
        <w:rPr>
          <w:lang w:val="uk-UA"/>
        </w:rPr>
        <w:t>Департаменту</w:t>
      </w:r>
      <w:r>
        <w:rPr/>
        <w:t xml:space="preserve"> надійшло   </w:t>
        <w:br/>
      </w:r>
      <w:r>
        <w:rPr>
          <w:lang w:val="uk-UA"/>
        </w:rPr>
        <w:t>1433</w:t>
      </w:r>
      <w:r>
        <w:rPr/>
        <w:t xml:space="preserve"> звернен</w:t>
      </w:r>
      <w:r>
        <w:rPr>
          <w:lang w:val="uk-UA"/>
        </w:rPr>
        <w:t>ня</w:t>
      </w:r>
      <w:r>
        <w:rPr/>
        <w:t xml:space="preserve">, </w:t>
      </w:r>
      <w:r>
        <w:rPr>
          <w:lang w:val="uk-UA"/>
        </w:rPr>
        <w:t>що на 470</w:t>
      </w:r>
      <w:r>
        <w:rPr/>
        <w:t xml:space="preserve"> звернень (або </w:t>
      </w:r>
      <w:r>
        <w:rPr>
          <w:lang w:val="uk-UA"/>
        </w:rPr>
        <w:t>48,8</w:t>
      </w:r>
      <w:r>
        <w:rPr/>
        <w:t xml:space="preserve"> %) більш</w:t>
      </w:r>
      <w:r>
        <w:rPr>
          <w:lang w:val="uk-UA"/>
        </w:rPr>
        <w:t>е</w:t>
      </w:r>
      <w:r>
        <w:rPr/>
        <w:t xml:space="preserve">, ніж у порівнянні з аналогічним періодом минулого року. </w:t>
      </w:r>
    </w:p>
    <w:p>
      <w:pPr>
        <w:pStyle w:val="TextBody"/>
        <w:ind w:firstLine="708"/>
        <w:rPr/>
      </w:pPr>
      <w:r>
        <w:rPr>
          <w:lang w:val="uk-UA"/>
        </w:rPr>
        <w:t>На виконання постанови Кабінету Міністрів України від 12 серпня     2009 року № 898 «Про взаємодію органів виконавчої влади та державної установи «Соціальний контактний центр», розпорядження голови обласної державної адміністрації від 17 вересня 2009 року № 509 «Про забезпечення оперативного реагування на звернення, що надійшли на урядову телефонну «гарячу лінію» фахівцями Департаменту здійснюється опрацювання зазначених звернень.</w:t>
      </w:r>
    </w:p>
    <w:p>
      <w:pPr>
        <w:pStyle w:val="TextBody"/>
        <w:ind w:firstLine="540"/>
        <w:rPr/>
      </w:pPr>
      <w:r>
        <w:rPr>
          <w:szCs w:val="28"/>
        </w:rPr>
        <w:t xml:space="preserve">Так, до Департаменту протягом 8 місяців 2013 року надійшло </w:t>
      </w:r>
      <w:r>
        <w:rPr>
          <w:szCs w:val="28"/>
          <w:lang w:val="uk-UA"/>
        </w:rPr>
        <w:t xml:space="preserve">                 </w:t>
      </w:r>
      <w:r>
        <w:rPr>
          <w:szCs w:val="28"/>
        </w:rPr>
        <w:t>1060 звернень, з ни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 облдержадміністрації – 981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ід заявників –67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 інших організацій – 12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більш актуальними питаннями протягом року виявляються: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експлуатація і ремонт житлового фонду, робота житлово – експлуатаційних підприємств ( 33,5 %)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благоустрій територій (експлуатація і ремонт доріг, зовнішнє освітлення, санітарна очистка), ритуальні послуги ( 21,2 %)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 w:eastAsia="ru-RU"/>
        </w:rPr>
        <w:t>водопостачання, водовідведення (підключення, ремонт, будівництво), прилади обліку води (установка, повірка) (18,8 %)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лата за комунальні послуги, тарифи, пільги, субсидії (9,6%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Зріст звернень з питання житлової політики пояснюється незадовільним технічним станом житлових будинків та відсутністю коштів у бюджетах місцевих органів влади на їх ремон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сновними причинами, що викликають зріст кількості звернень громадян з питання водопостачання, пояснюється збільшенням обсягу споживання води (для пиття та на полив) у зв’язку зі спекотною погодою у літній період 2013 року, зношеністю систем водопостачання та насосного обладнання і неспроможністю останньої забезпечити належну якість послуги водозабезпечення населення, що призводить до перебоїв у її роботі та до неналежної якості питної во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ими причинами, що викликають зріст кількості звернень громадян з питання підвищення тарифів, є недостатня  робота з населенням органів місцевого самоврядування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З метою аналізу та узагальнення звернень для виявлення причин, що їх породжують, а також вирішення найбільш гострих та значущих проблем, які потребують оперативного розгляду в області колегія</w:t>
      </w:r>
    </w:p>
    <w:p>
      <w:pPr>
        <w:pStyle w:val="TextBody"/>
        <w:rPr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  Інформацію заступника директора Департаменту житлово-комунального господарства та розвитку інфраструктури Харківської обласної державної адміністрації О.М.Масленнікова щодо стану роботи із зверненнями громадян в Департаменті житлово-комунального господарства та розвитку інфраструктури Харківської обласної державної адміністрації взяти до відома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  Керівникам структурних підрозділів Департаменту разом з керівниками житлово-комунальних підприємств </w:t>
      </w:r>
      <w:r>
        <w:rPr>
          <w:color w:val="000000"/>
          <w:sz w:val="28"/>
          <w:szCs w:val="28"/>
          <w:lang w:val="uk-UA"/>
        </w:rPr>
        <w:t>вживати дієвих заходів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1. щодо підвищення організаційного та професійного рівня роботи зі зверненнями громадян у частині забезпечення всебічного розгляду порушених питань та недопущення порушень термінів розгляду звернень громадя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2. щодо забезпечення неухильного додержання затвердженого графіку особистого прийому громадян, в т.ч. виїзних прийомів громадян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цесі виконання цього наказу взаємодіяти з районними державним адміністраціями та органами місцевого самоврядування.</w:t>
      </w:r>
    </w:p>
    <w:p>
      <w:pPr>
        <w:pStyle w:val="Normal"/>
        <w:ind w:firstLine="6300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firstLine="630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ермін: постійно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Завідувачу загального сектору Богдановій О.С.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1. Щомісяця, з урахуванням кількості звернень із початку року, проводити аналіз і узагальнення питань, що порушуються у зверненнях громадян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Надавати методичну допомогу щодо організації роботи із зверненнями громадян відповідно до вимог чинного законодавства;</w:t>
      </w:r>
    </w:p>
    <w:p>
      <w:pPr>
        <w:pStyle w:val="Normal"/>
        <w:ind w:firstLine="6300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firstLine="630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ермін: постійно</w:t>
      </w:r>
    </w:p>
    <w:p>
      <w:pPr>
        <w:pStyle w:val="Normal"/>
        <w:ind w:firstLine="720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3.3. Забезпечувати підготовку звітів про стан організації роботи із зверненнями громадян у строк щопівроку до 10 </w:t>
      </w:r>
      <w:r>
        <w:rPr>
          <w:sz w:val="28"/>
          <w:szCs w:val="28"/>
        </w:rPr>
        <w:t>числа місяця, наступного за звітним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630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ермін: до 5 числа місяця, наступного за звітним.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асленніков О.М.</w:t>
      </w:r>
    </w:p>
    <w:p>
      <w:pPr>
        <w:pStyle w:val="Heading"/>
        <w:jc w:val="left"/>
        <w:rPr/>
      </w:pPr>
      <w:r>
        <w:rPr>
          <w:b w:val="false"/>
          <w:sz w:val="24"/>
          <w:szCs w:val="24"/>
        </w:rPr>
        <w:t>Богданова О.С.</w:t>
      </w:r>
    </w:p>
    <w:sectPr>
      <w:type w:val="nextPage"/>
      <w:pgSz w:w="11906" w:h="16838"/>
      <w:pgMar w:left="1418" w:right="85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9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"/>
    <w:basedOn w:val="Normal"/>
    <w:qFormat/>
    <w:pPr>
      <w:ind w:firstLine="709"/>
      <w:jc w:val="both"/>
    </w:pPr>
    <w:rPr>
      <w:kern w:val="2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тиль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SimSun;宋体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7:21:00Z</dcterms:created>
  <dc:creator>UZKH</dc:creator>
  <dc:description/>
  <cp:keywords/>
  <dc:language>en-US</dc:language>
  <cp:lastModifiedBy>User</cp:lastModifiedBy>
  <cp:lastPrinted>2013-04-17T10:40:00Z</cp:lastPrinted>
  <dcterms:modified xsi:type="dcterms:W3CDTF">2013-12-23T07:21:00Z</dcterms:modified>
  <cp:revision>2</cp:revision>
  <dc:subject/>
  <dc:title>Проект</dc:title>
</cp:coreProperties>
</file>