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 Е Р Ж А В Н И Й  А Р Х І В  Х А Р К І В С Ь К О Ї  О Б Л А С Т 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РІШЕННЯ КОЛЕГІЇ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u w:val="single"/>
          <w:lang w:val="uk-UA" w:eastAsia="ar-SA"/>
        </w:rPr>
        <w:t>29.11.2013</w:t>
      </w:r>
      <w:r>
        <w:rPr>
          <w:bCs/>
          <w:sz w:val="28"/>
          <w:szCs w:val="28"/>
          <w:lang w:val="uk-UA" w:eastAsia="ar-SA"/>
        </w:rPr>
        <w:tab/>
        <w:tab/>
        <w:tab/>
        <w:t>Харків</w:t>
        <w:tab/>
        <w:tab/>
        <w:tab/>
        <w:t xml:space="preserve">            № 6/3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  <w:lang w:val="uk-UA"/>
        </w:rPr>
        <w:t>Про заходи щодо забезпечення</w:t>
      </w:r>
    </w:p>
    <w:p>
      <w:pPr>
        <w:pStyle w:val="Normal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тримання правил охорони праці</w:t>
      </w:r>
    </w:p>
    <w:p>
      <w:pPr>
        <w:pStyle w:val="Normal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Державному архіві Харківської області </w:t>
      </w:r>
    </w:p>
    <w:p>
      <w:pPr>
        <w:pStyle w:val="Normal"/>
        <w:spacing w:lineRule="atLeast" w:line="100"/>
        <w:ind w:firstLine="6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8"/>
          <w:szCs w:val="28"/>
          <w:lang w:val="uk-UA"/>
        </w:rPr>
        <w:t>Розглянувши і обговоривши доповідь, колегія відзначає, охорона праці та створення належних умов праці в Державному архіві Харківської області є одним з найважливіших питань.</w:t>
      </w:r>
    </w:p>
    <w:p>
      <w:pPr>
        <w:pStyle w:val="Normal"/>
        <w:spacing w:lineRule="atLeast" w:line="100"/>
        <w:ind w:firstLine="57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охорону праці», наказу Державного комітету України з нагляду за охорони праці від 01 лютого 2005 року № 22 «Про затвердження Правил з охорони праці в архівних установах» та з метою запобігання нещасних випадків, професійних захворювань і аварій у процесі праці в Держархіві області, розроблено і затверджено інструкції з охорони праці при роботах із застосуванням переносних драбин; з електробезпеки; при виконанні робіт з доставки кореспонденції, переході працівників з однієї будівлі Держархіву в іншу та при виконанні робіт поза межами установи; для оператора електронного набору; при роботі на копіювально-розмножувальному обладнанні; під час використання ліфта та інші. Керівники структурних підрозділів держархіву області ознайомили працівників з вимогами зазначених інструкцій та здійснюють контроль за їх дотриманням.</w:t>
      </w:r>
    </w:p>
    <w:p>
      <w:pPr>
        <w:pStyle w:val="Normal"/>
        <w:spacing w:lineRule="atLeast" w:line="100"/>
        <w:ind w:firstLine="570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/>
        </w:rPr>
        <w:t xml:space="preserve">Питання з охорони праці включено до посадових інструкцій працівників держархіву області у межах покладених на них завдань. Регулярно проводяться навчання і перевірки знань працівників Держархіву області з питань охорони праці начальниками відділів. Завідуючим відділу 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матеріально-технічного забезпечення і обслуговування приміщень проводиться вступний інструктаж з охорони праці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spacing w:lineRule="atLeast" w:line="100"/>
        <w:ind w:firstLine="570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Ведуться журнали реєстрації вступного, первинного, повторного і цільового інструктажів з питань охорони праці.</w:t>
      </w:r>
    </w:p>
    <w:p>
      <w:pPr>
        <w:pStyle w:val="Normal"/>
        <w:spacing w:lineRule="atLeast" w:line="100"/>
        <w:ind w:firstLine="555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У березні 2013 року завідуючим відділу матеріально-технічного забезпечення і обслуговування приміщень А.А.Харченко проведено інструктаж зі співробітниками архіву на тему: «Електробезпека на робочому місці».</w:t>
      </w:r>
    </w:p>
    <w:p>
      <w:pPr>
        <w:pStyle w:val="Normal"/>
        <w:spacing w:lineRule="atLeast" w:line="100"/>
        <w:ind w:firstLine="555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У травні 2013 року з нагоди Дня охорони праці було проведено тематичний семінар-нараду з питань охорони праці за участі головного спеціаліста відділу охорони праці і здоров’я об’єднання профспілок Харківської області.</w:t>
      </w:r>
    </w:p>
    <w:p>
      <w:pPr>
        <w:pStyle w:val="Normal"/>
        <w:spacing w:lineRule="atLeast" w:line="100"/>
        <w:ind w:firstLine="555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У липні цього року завідувач відділу матеріально-технічного забезпечення та обслуговування приміщень пройшов навчання у центрі охорони праці «Новатор сервіс» з загальних питань з охорони праці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держархіву області забезпечені спецодягом і засобами індивідуального захисту згідно з чинним законодавством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покращення умов праці архівістів були придбані дві драбини-стрем’янки у будівлю по пр. Московський, 7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адків виробничого травматизму, професійних захворювань протягом звітного періоду не зафіксовано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  <w:lang w:val="uk-UA"/>
        </w:rPr>
        <w:t xml:space="preserve">Водночас доводиться констатувати, залишається не вирішеним питання проведення атестації робочих місць. Але у </w:t>
      </w:r>
      <w:r>
        <w:rPr>
          <w:sz w:val="28"/>
          <w:szCs w:val="28"/>
          <w:lang w:val="ru-RU"/>
        </w:rPr>
        <w:t>зв'язку</w:t>
      </w:r>
      <w:r>
        <w:rPr>
          <w:sz w:val="28"/>
          <w:szCs w:val="28"/>
          <w:lang w:val="uk-UA"/>
        </w:rPr>
        <w:t xml:space="preserve"> з дефіцитом фінансування, архів не має на сьогодні коштів для здійснення даного заходу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Враховуючи вищевикладене, колегія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ar-SA" w:bidi="ar-SA"/>
        </w:rPr>
        <w:t xml:space="preserve"> вирішує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 xml:space="preserve">: </w:t>
      </w:r>
    </w:p>
    <w:p>
      <w:pPr>
        <w:pStyle w:val="Normal"/>
        <w:spacing w:lineRule="atLeast" w:line="100"/>
        <w:ind w:firstLine="555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завідувача відділу матеріально-технічного забезпечення та обслуговування приміщень Харченко А.А. про заходи щодо забезпечення дотримання правил охорони праці у Державному архіві Харківської області, взяти до відома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2. Протягом року провести поетапно атестацію робочих місць працівників Держархіву області при наявності фінансування.</w:t>
      </w:r>
    </w:p>
    <w:p>
      <w:pPr>
        <w:pStyle w:val="Normal"/>
        <w:spacing w:lineRule="atLeast" w:line="100"/>
        <w:ind w:firstLine="555"/>
        <w:jc w:val="both"/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ar-SA" w:bidi="ar-SA"/>
        </w:rPr>
      </w:r>
    </w:p>
    <w:p>
      <w:pPr>
        <w:pStyle w:val="Normal"/>
        <w:spacing w:lineRule="atLeast" w:line="100"/>
        <w:ind w:hanging="36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ar-SA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ловуючий на колегії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ступник директора архіву</w:t>
        <w:tab/>
        <w:tab/>
        <w:tab/>
        <w:t xml:space="preserve">                Л.М. Юдіна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кретар колегії</w:t>
        <w:tab/>
        <w:tab/>
        <w:tab/>
        <w:tab/>
        <w:tab/>
        <w:t xml:space="preserve">                О.С. Гнезділо</w:t>
      </w:r>
    </w:p>
    <w:p>
      <w:pPr>
        <w:pStyle w:val="Standard"/>
        <w:tabs>
          <w:tab w:val="clear" w:pos="1134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ar-SA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7:00Z</dcterms:created>
  <dc:creator>Оля</dc:creator>
  <dc:description/>
  <cp:keywords/>
  <dc:language>en-US</dc:language>
  <cp:lastModifiedBy>Оля</cp:lastModifiedBy>
  <dcterms:modified xsi:type="dcterms:W3CDTF">2013-12-09T08:47:00Z</dcterms:modified>
  <cp:revision>2</cp:revision>
  <dc:subject/>
  <dc:title/>
</cp:coreProperties>
</file>