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Белгородской области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городская область образована 6 января 1954 года – одна из самых молодых в России, входит в состав Центрально-Черноземного экономического района (ЦЧР) и в Центральный Федеральный округ Российской Федерации. Её площадь составляет 27,1 тыс. кв. км, протяженность с севера на юг - около 190 км, с запада на восток - около 270 км.  На юге и западе она граничит с Луганской, Харьковской и Сумской областями Украины, на севере и северо-западе - с Курской, на востоке - с Воронежской областями РФ. Общая протяженность границ - около 1150 км, из них с Украиной - 540 к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елгородская область - высокоразвитый индустриально-аграрный регион, экономика которого опирается на богатства недр и уникальные черноземы. В области сосредоточено более 40 процентов разведанных запасов железных руд страны. Выявлены и в разной степени разведаны крупные месторождения бокситов, апатитов, минеральных подземных вод (радоновых и лечебно-столовых), многочисленные месторождения строительных материалов (мела, песка, глин и т.д.). Известны проявления золота, графита и редких металло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  2011 г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охранялась положительная динамика большинства показателей социально-экономического развития Белгородской области, продолжалась реализация мероприятий, способствующих формированию и обеспечению устойчивости экономического развития, экологической безопасности, высоких стандартов качества жизни населени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 целью наращивания экономической активности, развития инновационной среды, инвестиционной привлекательности, модернизации дорожной инфраструктуры, освоения биологического земледелия, развития городских агломераций и сельских территорий, реализации принципиального курса, направленного на рост благосостояния населения и развитие человеческого капита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целях дальнейшей диверсификации экономики области, обеспечения ее перехода на инновационный путь развития в рамках закона Белгородской области от 1 октября 2009 года №296 «Об инновационной деятельности и инновационной политике на территории Белгородской области» проводится формирование региональной инновационной системы за счет развития инфраструктуры  для обеспечения совместной деятельности ведущих научных и образовательных учреждений, промышленных парков, центров коллективного пользования и других  элементов, создания условий для обеспечения равного доступа участников инновационных проектов к ресурсам,  стимулирования спроса на инновационную продукцию, подготовки специалистов в сфере инновационного менеджм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мышленного производства: черная металлургия - 46%; пищевая промышленность - 21%; машиностроение и металлообработка - 10%; электроэнергетика - 9%; промышленность стройматериалов - 7%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 xml:space="preserve">Наиболее крупные </w:t>
      </w:r>
      <w:r>
        <w:rPr>
          <w:b/>
          <w:bCs/>
          <w:iCs/>
          <w:sz w:val="28"/>
          <w:szCs w:val="28"/>
          <w:lang w:val="uk-UA"/>
        </w:rPr>
        <w:t>отрасли промышленнос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Горнодобывающая промышленность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ОАО «Лебединский горно-обогатительный комбинат» (ЛГОК)</w:t>
        </w:r>
      </w:hyperlink>
      <w:r>
        <w:rPr>
          <w:sz w:val="28"/>
          <w:szCs w:val="28"/>
        </w:rPr>
        <w:t xml:space="preserve"> - один из ведущих российских производителей железорудного сырья.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ОАО «Яковлевский рудник</w:t>
        </w:r>
      </w:hyperlink>
      <w:r>
        <w:rPr>
          <w:sz w:val="28"/>
          <w:szCs w:val="28"/>
        </w:rPr>
        <w:t>» - обогатительное производство, плавикошпатная руда, плавикошпатовый концентрат.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ОАО «Стойленский горно-обогатительный комбинат» (СГОК)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разработка Стойленского месторождения КМА. Основная продукция комбината - железорудный концентрат и железная агломерационная руд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ОАО Комбинат «КМАруда»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осуществляет подземную добычу железистых кварцитов Коробковского месторождения Курской магнитной аномалии и переработку их в железорудный концентра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Машиностроение и металлообработк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Завод энергетического машиностроения ОАО «Энергомаш»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изготовление и ремонт оборудования для химических, нефтехимических, нефте,- газоперерабатывающих производств и объектов, связанных обращением или хранением взрывопожароопасных и токсичных веществ и смесей; изготовление объектов котлонадзор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ОАО «Белгородский Завод Горного Машиностроения</w:t>
        </w:r>
      </w:hyperlink>
      <w:r>
        <w:rPr>
          <w:sz w:val="28"/>
          <w:szCs w:val="28"/>
        </w:rPr>
        <w:t>» - изготовление и реализация горнорудным предприятиям отрасли бурового инструмента собственной конструкции, а также ремонт двигателей и агрегатов к автомобилям, а также изготовление запасных частей к БелАЗам, Komatsu и спецавтотранспорт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ОАО Завод продовольственного машиностроения «Продмаш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создание консервных предприятий, включая проектироваие, изготовление и комплектацию цехов и линий, монтаж, наладку.</w:t>
      </w:r>
    </w:p>
    <w:p>
      <w:pPr>
        <w:pStyle w:val="Normal"/>
        <w:ind w:firstLine="708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ОАО Белгородский завод «Ритм»</w:t>
        </w:r>
      </w:hyperlink>
      <w:r>
        <w:rPr>
          <w:sz w:val="28"/>
          <w:szCs w:val="28"/>
        </w:rPr>
        <w:t xml:space="preserve"> - производство штампов, прессформ; проектирование, изготовление, техническое обслуживание и ремонт оборудования и механизмов для производства буровых работ и нефтегазодобычи.</w:t>
      </w:r>
    </w:p>
    <w:p>
      <w:pPr>
        <w:pStyle w:val="Normal"/>
        <w:ind w:firstLine="708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ОАО Белгородский опытно-механический завод</w:t>
        </w:r>
      </w:hyperlink>
      <w:r>
        <w:rPr>
          <w:sz w:val="28"/>
          <w:szCs w:val="28"/>
        </w:rPr>
        <w:t xml:space="preserve"> - изготовление деревообрабатывающих станк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hyperlink r:id="rId11">
        <w:r>
          <w:rPr>
            <w:rStyle w:val="InternetLink"/>
            <w:color w:val="000000"/>
            <w:sz w:val="28"/>
            <w:szCs w:val="28"/>
          </w:rPr>
          <w:t>ОАО «Энергомеханический завод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роизводство высоковольтного оборудования с элегазовой изоляцией на классы напряжения 110-750 к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Промышленность строительн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ООО Корпорация ЖБК-1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изготовление железобетонных изделий, тротуарной плитки, камни бетонные стеновые, художественные металлоизделия, столярные изделия.</w:t>
      </w:r>
    </w:p>
    <w:p>
      <w:pPr>
        <w:pStyle w:val="Normal"/>
        <w:ind w:firstLine="708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ЗАО «Белгородский цемент»</w:t>
        </w:r>
      </w:hyperlink>
      <w:r>
        <w:rPr>
          <w:sz w:val="28"/>
          <w:szCs w:val="28"/>
        </w:rPr>
        <w:t xml:space="preserve"> - изготовление цемента для строительства жилых и административных зданий, метрополитенов, аэродромов, гидротехнических сооружений, мостов, телебашен.</w:t>
      </w:r>
    </w:p>
    <w:p>
      <w:pPr>
        <w:pStyle w:val="Normal"/>
        <w:ind w:firstLine="708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ОАО «Белгородасбестоцемент»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одно из крупнейших предприятий в России, выпускающее асбестоцементные изделия.</w:t>
      </w:r>
    </w:p>
    <w:p>
      <w:pPr>
        <w:pStyle w:val="Normal"/>
        <w:ind w:firstLine="708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ОАО «Белгородский абразивный завод»</w:t>
        </w:r>
      </w:hyperlink>
      <w:r>
        <w:rPr>
          <w:sz w:val="28"/>
          <w:szCs w:val="28"/>
        </w:rPr>
        <w:t xml:space="preserve"> - ведущим поставщиком гибкого шлифовального инструмента в </w:t>
      </w:r>
      <w:hyperlink r:id="rId16">
        <w:r>
          <w:rPr>
            <w:rStyle w:val="InternetLink"/>
            <w:color w:val="000000"/>
            <w:sz w:val="28"/>
            <w:szCs w:val="28"/>
          </w:rPr>
          <w:t>Росс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ООО «Белгородская слюдяная фабрика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ереработка натуральной слюды, изготовление электроизоляционных материалов, слюдопластовых электронагревателей, производство электроинструментов, электробытовых товар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Железнодорожная станция «</w:t>
      </w:r>
      <w:hyperlink r:id="rId18">
        <w:r>
          <w:rPr>
            <w:rStyle w:val="InternetLink"/>
            <w:color w:val="000000"/>
            <w:sz w:val="28"/>
            <w:szCs w:val="28"/>
          </w:rPr>
          <w:t>Белгород</w:t>
        </w:r>
      </w:hyperlink>
      <w:r>
        <w:rPr>
          <w:sz w:val="28"/>
          <w:szCs w:val="28"/>
        </w:rPr>
        <w:t xml:space="preserve">» - центр контактной зоны </w:t>
      </w:r>
      <w:hyperlink r:id="rId19">
        <w:r>
          <w:rPr>
            <w:rStyle w:val="InternetLink"/>
            <w:color w:val="000000"/>
            <w:sz w:val="28"/>
            <w:szCs w:val="28"/>
          </w:rPr>
          <w:t>России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color w:val="000000"/>
            <w:sz w:val="28"/>
            <w:szCs w:val="28"/>
          </w:rPr>
          <w:t>Украины</w:t>
        </w:r>
      </w:hyperlink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Пище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hyperlink r:id="rId21">
        <w:r>
          <w:rPr>
            <w:rStyle w:val="InternetLink"/>
            <w:color w:val="000000"/>
            <w:sz w:val="28"/>
            <w:szCs w:val="28"/>
          </w:rPr>
          <w:t>ОАО «Конпрок» Белгородский консервно-промышленный комплекс</w:t>
        </w:r>
      </w:hyperlink>
      <w:r>
        <w:rPr>
          <w:sz w:val="28"/>
          <w:szCs w:val="28"/>
        </w:rPr>
        <w:t xml:space="preserve"> - изготовление плодовой, овощной, мясорастительной консервации.</w:t>
      </w:r>
    </w:p>
    <w:p>
      <w:pPr>
        <w:pStyle w:val="Normal"/>
        <w:ind w:firstLine="708"/>
        <w:jc w:val="both"/>
        <w:rPr/>
      </w:pPr>
      <w:hyperlink r:id="rId22">
        <w:r>
          <w:rPr>
            <w:rStyle w:val="InternetLink"/>
            <w:color w:val="000000"/>
            <w:sz w:val="28"/>
            <w:szCs w:val="28"/>
          </w:rPr>
          <w:t>ОАО «Белгородский хладокомбинат</w:t>
        </w:r>
      </w:hyperlink>
      <w:r>
        <w:rPr>
          <w:sz w:val="28"/>
          <w:szCs w:val="28"/>
        </w:rPr>
        <w:t>» - изготовление мороженного.</w:t>
      </w:r>
    </w:p>
    <w:p>
      <w:pPr>
        <w:pStyle w:val="Normal"/>
        <w:ind w:firstLine="708"/>
        <w:jc w:val="both"/>
        <w:rPr/>
      </w:pPr>
      <w:hyperlink r:id="rId23">
        <w:r>
          <w:rPr>
            <w:rStyle w:val="InternetLink"/>
            <w:color w:val="000000"/>
            <w:sz w:val="28"/>
            <w:szCs w:val="28"/>
          </w:rPr>
          <w:t>ЗАО «Хлебокомбинат Золотой колос»</w:t>
        </w:r>
      </w:hyperlink>
      <w:r>
        <w:rPr>
          <w:sz w:val="28"/>
          <w:szCs w:val="28"/>
        </w:rPr>
        <w:t xml:space="preserve"> - изготовление хлебобулочных издел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АО «Алексеевский мясопищекомбинат» - колбасные изделия полукопченые, мясо фасованное, шкуры крупного рогатого ск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П Комерческое (пос. Майский) - производство и продажа минеральной воды, растительного ма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оскольский пищекомбинат - производство безалкогольных напитков, мясной продукции, хлебобулочных издели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АО «Белвино» - вино виноградное, вода минеральная, водка и ликеро-водочные издели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Легка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hyperlink r:id="rId24">
        <w:r>
          <w:rPr>
            <w:rStyle w:val="InternetLink"/>
            <w:color w:val="000000"/>
            <w:sz w:val="28"/>
            <w:szCs w:val="28"/>
          </w:rPr>
          <w:t>ОАО Белгородская швейная фабрика «Россиянка»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роизводство одежды для женщин и детей из хлопчатобумажных, шелковых, шерстяных тканей и трикотажных полотен, постельного белья, рабочей одежды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Энергетик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hyperlink r:id="rId25">
        <w:r>
          <w:rPr>
            <w:rStyle w:val="InternetLink"/>
            <w:color w:val="000000"/>
            <w:sz w:val="28"/>
            <w:szCs w:val="28"/>
          </w:rPr>
          <w:t>Филиал ОАО «МРСК Центра» - «Белгородэнерго»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осуществляет передачу электрической энергии на территории Белгородской области, а также подключение новых потребителей к распределительным электрическим сетям комп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</w:rPr>
          <w:t>ООО «Белгородрегионгаз</w:t>
        </w:r>
      </w:hyperlink>
      <w:r>
        <w:rPr>
          <w:sz w:val="28"/>
          <w:szCs w:val="28"/>
        </w:rPr>
        <w:t xml:space="preserve">» - снабжение газом города </w:t>
      </w:r>
      <w:hyperlink r:id="rId27">
        <w:r>
          <w:rPr>
            <w:rStyle w:val="InternetLink"/>
            <w:color w:val="000000"/>
            <w:sz w:val="28"/>
            <w:szCs w:val="28"/>
          </w:rPr>
          <w:t>Белгорода</w:t>
        </w:r>
      </w:hyperlink>
      <w:r>
        <w:rPr>
          <w:sz w:val="28"/>
          <w:szCs w:val="28"/>
        </w:rPr>
        <w:t xml:space="preserve"> и Бел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белгородских предприятий поставляется в 98 стран мира, в том числе 88 (90%) - страны дальнего зарубежья и Балтии и 10 (10%) - страны СН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ейшие иностранные фирмы, инвестирующие в Белгородскую обл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рма «Onken» (Германия) - реализация проекта по производству пищевой молочной продукци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церн «Forbо» - реализация проекта по производству самонивелирующих сухих сме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FC632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invest.com/rus/lebgok.aspx" TargetMode="External"/><Relationship Id="rId3" Type="http://schemas.openxmlformats.org/officeDocument/2006/relationships/hyperlink" Target="http://www.metalbulletin.ru/catalogue/show.php?id=3841" TargetMode="External"/><Relationship Id="rId4" Type="http://schemas.openxmlformats.org/officeDocument/2006/relationships/hyperlink" Target="http://www.sgok.ru/" TargetMode="External"/><Relationship Id="rId5" Type="http://schemas.openxmlformats.org/officeDocument/2006/relationships/hyperlink" Target="http://www.kmaruda.ru/" TargetMode="External"/><Relationship Id="rId6" Type="http://schemas.openxmlformats.org/officeDocument/2006/relationships/hyperlink" Target="http://www.energomach.com/" TargetMode="External"/><Relationship Id="rId7" Type="http://schemas.openxmlformats.org/officeDocument/2006/relationships/hyperlink" Target="http://www.belgormash.ru/" TargetMode="External"/><Relationship Id="rId8" Type="http://schemas.openxmlformats.org/officeDocument/2006/relationships/hyperlink" Target="http://www.prodmashbel.ru/" TargetMode="External"/><Relationship Id="rId9" Type="http://schemas.openxmlformats.org/officeDocument/2006/relationships/hyperlink" Target="http://ritm.btrc.ru/" TargetMode="External"/><Relationship Id="rId10" Type="http://schemas.openxmlformats.org/officeDocument/2006/relationships/hyperlink" Target="http://www.bomz.belnet.ru/" TargetMode="External"/><Relationship Id="rId11" Type="http://schemas.openxmlformats.org/officeDocument/2006/relationships/hyperlink" Target="http://www.energomeh.ru/" TargetMode="External"/><Relationship Id="rId12" Type="http://schemas.openxmlformats.org/officeDocument/2006/relationships/hyperlink" Target="http://www.belbeton.ru/375.html" TargetMode="External"/><Relationship Id="rId13" Type="http://schemas.openxmlformats.org/officeDocument/2006/relationships/hyperlink" Target="http://eurocement.ru/ru/production/factory/Belgorod/" TargetMode="External"/><Relationship Id="rId14" Type="http://schemas.openxmlformats.org/officeDocument/2006/relationships/hyperlink" Target="http://www.belacy.com/" TargetMode="External"/><Relationship Id="rId15" Type="http://schemas.openxmlformats.org/officeDocument/2006/relationships/hyperlink" Target="http://www.belabraziv.ru/" TargetMode="External"/><Relationship Id="rId16" Type="http://schemas.openxmlformats.org/officeDocument/2006/relationships/hyperlink" Target="http://www.vokrugsveta.ru/encyclopedia/index.php?title=&#1056;&#1086;&#1089;&#1089;&#1080;&#1103;" TargetMode="External"/><Relationship Id="rId17" Type="http://schemas.openxmlformats.org/officeDocument/2006/relationships/hyperlink" Target="http://www.sfbel.ru/" TargetMode="External"/><Relationship Id="rId18" Type="http://schemas.openxmlformats.org/officeDocument/2006/relationships/hyperlink" Target="http://www.vokrugsveta.ru/encyclopedia/index.php?title=&#1041;&#1077;&#1083;&#1075;&#1086;&#1088;&#1086;&#1076;" TargetMode="External"/><Relationship Id="rId19" Type="http://schemas.openxmlformats.org/officeDocument/2006/relationships/hyperlink" Target="http://www.vokrugsveta.ru/encyclopedia/index.php?title=&#1056;&#1086;&#1089;&#1089;&#1080;&#1103;" TargetMode="External"/><Relationship Id="rId20" Type="http://schemas.openxmlformats.org/officeDocument/2006/relationships/hyperlink" Target="http://www.vokrugsveta.ru/encyclopedia/index.php?title=&#1059;&#1082;&#1088;&#1072;&#1080;&#1085;&#1072;" TargetMode="External"/><Relationship Id="rId21" Type="http://schemas.openxmlformats.org/officeDocument/2006/relationships/hyperlink" Target="http://www.konprok.ru/" TargetMode="External"/><Relationship Id="rId22" Type="http://schemas.openxmlformats.org/officeDocument/2006/relationships/hyperlink" Target="http://www.hlado.ru/" TargetMode="External"/><Relationship Id="rId23" Type="http://schemas.openxmlformats.org/officeDocument/2006/relationships/hyperlink" Target="http://www.belstar-agro.vrndex.ru/?page=27" TargetMode="External"/><Relationship Id="rId24" Type="http://schemas.openxmlformats.org/officeDocument/2006/relationships/hyperlink" Target="http://www.rossianka.ru/" TargetMode="External"/><Relationship Id="rId25" Type="http://schemas.openxmlformats.org/officeDocument/2006/relationships/hyperlink" Target="http://belgorodenergo.mrsk-1.ru/about/information/" TargetMode="External"/><Relationship Id="rId26" Type="http://schemas.openxmlformats.org/officeDocument/2006/relationships/hyperlink" Target="http://tambovregiongaz.tamb.ru/" TargetMode="External"/><Relationship Id="rId27" Type="http://schemas.openxmlformats.org/officeDocument/2006/relationships/hyperlink" Target="http://www.vokrugsveta.ru/encyclopedia/index.php?title=&#1041;&#1077;&#1083;&#1075;&#1086;&#1088;&#1086;&#1076;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23:00Z</dcterms:created>
  <dc:creator>User</dc:creator>
  <dc:description/>
  <cp:keywords/>
  <dc:language>en-US</dc:language>
  <cp:lastModifiedBy>LAN_OS</cp:lastModifiedBy>
  <dcterms:modified xsi:type="dcterms:W3CDTF">2011-09-08T15:26:00Z</dcterms:modified>
  <cp:revision>6</cp:revision>
  <dc:subject/>
  <dc:title>Белгородская область образована 6 января 1954 года, входит в состав Центрально-Черноземного экономического района (ЦЧР) и в Центральный Федеральный округ Российской Федерации</dc:title>
</cp:coreProperties>
</file>