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Інформація щодо призначення житлових субсидій за спрощеним</w:t>
      </w:r>
    </w:p>
    <w:p>
      <w:pPr>
        <w:pStyle w:val="Normal1"/>
        <w:spacing w:before="0" w:after="0"/>
        <w:ind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ком під час оптимізації тарифів на природний газ</w:t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Що таке субсидія?</w:t>
      </w:r>
    </w:p>
    <w:p>
      <w:pPr>
        <w:pStyle w:val="Normal1"/>
        <w:spacing w:before="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Субсидія – це щомісячна адресна безготівкова допомога, що надається за рахунок коштів державного бюджету, для відшкодування витрат на оплату житлово-комунальних послуг. Субсидія є безповоротною i її отримання не пов'язане i не тягне за собою зміни форми власності житла.</w:t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На який термін надається субсидія?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6 місяців - для відшкодування витрат на оплату житлово-комунальних послуг (для сімей, що складаються з числа пенсіонерів, які не працюють, та інших непрацездатних громадян, за їх бажанням субсидія надається на 12 місяців);  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алювальний період - для відшкодування витрат на оплату житлово-комунальних послуг та природного газу (електроенергії), що використовуються для iндивiдуального опалення, та на оплату житлово-комунальних послуг, якщо оплата послуг з теплопостачання провадиться лише в опалювальний період; </w:t>
      </w:r>
    </w:p>
    <w:p>
      <w:pPr>
        <w:pStyle w:val="Normal1"/>
        <w:spacing w:before="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дин раз на календарний рік - для придбання скрапленого газу, твердого та рідкого пічного побутового палива. Виплата цієї субсидії проводиться готівкою.</w:t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Скільки повинна сплачувати сім’я на оплату житлово-комунальних послуг?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 умови призначення житлової субсидії розмір обов’язкової плати складає: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0 відсотків середньомісячного сукупного доходу у разі якщо: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 житловому приміщенні зареєстровані і проживають тільки непрацездатні громадяни (пенсіонери, діти, інваліди);</w:t>
      </w:r>
    </w:p>
    <w:p>
      <w:pPr>
        <w:pStyle w:val="Normal1"/>
        <w:spacing w:before="0" w:after="0"/>
        <w:ind w:firstLine="426"/>
        <w:jc w:val="both"/>
        <w:rPr>
          <w:color w:val="00FFFF"/>
          <w:sz w:val="26"/>
          <w:szCs w:val="26"/>
        </w:rPr>
      </w:pPr>
      <w:r>
        <w:rPr>
          <w:sz w:val="26"/>
          <w:szCs w:val="26"/>
        </w:rPr>
        <w:t>- серед зареєстрованих та таких, що проживають у житловому приміщенні, осіб є діти, інваліди І або ІІ групи і середньомісячний сукупний дохід на одного зареєстрованого у житловому приміщенні громадянина не перевищує 50 відсотків прожиткового мінімуму на одну особу в розрахунку на місяць: з</w:t>
      </w:r>
      <w:r>
        <w:rPr>
          <w:color w:val="000000"/>
          <w:sz w:val="26"/>
          <w:szCs w:val="26"/>
        </w:rPr>
        <w:t xml:space="preserve"> 1 липня 2010 року – 421,50 грн., з 1 жовтня 2010 року – 430,50 грн.. з 1 грудня 2010 року – 437,50 грн.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5 відсотків середньомісячного сукупного доходу: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ля інших категорій сімей.</w:t>
      </w:r>
    </w:p>
    <w:p>
      <w:pPr>
        <w:pStyle w:val="Normal1"/>
        <w:spacing w:before="0" w:after="12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мір обов’язкової плати зменшується у разі економного споживання послуг, а саме: на 2 відсотки, але не більше ніж на 6 відсотків, за кожні 10 відсотків зменшення загальної суми вартості фактично використаних послуг у попередньому періоді проти суми їх вартостей з встановленими нормами споживання.</w:t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Які необхідно надати документи для отримання субсидії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При пред’явленні паспорта або іншого документу</w:t>
      </w:r>
      <w:r>
        <w:rPr>
          <w:sz w:val="26"/>
          <w:szCs w:val="26"/>
        </w:rPr>
        <w:t xml:space="preserve"> громадянин пода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екларацію про доходи і майновий стан осіб, зареєстрованих у житловому приміщен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ідки про доходи кожної особи, зареєстрованої у житловому приміщенні (крім пенсіонері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Відповідальність громадян, що користуються субсидіє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ромадяни несуть відповідальність за надані відомості про доходи, майно, що вплинули або могли вплинути на встановлення права на призначення субсидії та на визначення її розмір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 разі надання недостовірної інформації надання субсидії припиняється, зайво отриманні кошти підлягають поверненню в бюдже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Сім’я не позбавляється права на отримання субсидії на наступний термін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Випадки, коли субсидія може бути призначена лише, як виняток, за рішенням комісій, утворених при виконкомах міських, районних у містах рад та районних державних адміністраці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 власнику житла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загальну площу житла, якщо площа житла перевищує встановлені норми: 21 кв.м на кожного зареєстрованого члена сім’ї та додатково 10,5 кв.м на сім’ю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 житловому приміщенні зареєстровані працездатні громадяни працездатного віку, які не працювали, не навчалися та не були зареєстровані у службі зайнятості протягом трьох місяців, що передують місяцю звернення за призначенням субсидії; 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будь-яка особа, що зареєстрована у житловому примiщеннi, здає в оренду житло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якщо сім’я має у своєму володiннi більше ніж одне житло, загальна площа яких перевищує встановлені норми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якщо з моменту покупки житла не минув рік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якщо сім’я має у своєму володiннi більше одного транспортного засобу;</w:t>
      </w:r>
    </w:p>
    <w:p>
      <w:pPr>
        <w:pStyle w:val="Normal1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якщо будь-хто із членів сім’ї протягом 12 місяців перед зверненням за субсидією здійснив купівлю на суму, яка на час звернення перевищує 10-кратну величину прожиткового мінімуму для сім’ї;</w:t>
      </w:r>
    </w:p>
    <w:p>
      <w:pPr>
        <w:pStyle w:val="Normal1"/>
        <w:spacing w:before="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якщо під час вибіркового обстеження матеріально-побутових умов сім’ї з’ясовано, що будь-хто із членів сім’ї має додаткові джерела для існування, не зазначені у декларації про доходи та майно.</w:t>
      </w:r>
    </w:p>
    <w:p>
      <w:pPr>
        <w:pStyle w:val="Normal1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 Як визначається розмір субсидії?</w:t>
      </w:r>
    </w:p>
    <w:p>
      <w:pPr>
        <w:pStyle w:val="Normal1"/>
        <w:spacing w:before="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Розмір субсидії визначається для кожної сім’ї індивідуально працівниками управлінь праці та соціального захисту населення.</w:t>
      </w:r>
    </w:p>
    <w:p>
      <w:pPr>
        <w:pStyle w:val="Normal"/>
        <w:ind w:right="-142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рахунок розміру субсидії:</w:t>
      </w:r>
    </w:p>
    <w:p>
      <w:pPr>
        <w:pStyle w:val="Normal"/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укупний дохід сім’ї за 6 місяців, </w:t>
      </w:r>
    </w:p>
    <w:p>
      <w:pPr>
        <w:pStyle w:val="Normal"/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що передують місяцю звернення </w:t>
      </w:r>
    </w:p>
    <w:p>
      <w:pPr>
        <w:pStyle w:val="Normal"/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 субсидією -                                      Сд</w:t>
      </w:r>
    </w:p>
    <w:p>
      <w:pPr>
        <w:pStyle w:val="Normal"/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ередньомісячний сукупний </w:t>
      </w:r>
    </w:p>
    <w:p>
      <w:pPr>
        <w:pStyle w:val="Normal"/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хід сім’ї  -                      Д = Сд / 6 місяців</w:t>
      </w:r>
    </w:p>
    <w:p>
      <w:pPr>
        <w:pStyle w:val="Normal"/>
        <w:ind w:left="180" w:right="-142" w:hanging="180"/>
        <w:rPr>
          <w:sz w:val="26"/>
          <w:szCs w:val="26"/>
        </w:rPr>
      </w:pPr>
      <w:r>
        <w:rPr>
          <w:sz w:val="26"/>
          <w:szCs w:val="26"/>
        </w:rPr>
        <w:t xml:space="preserve">3. Обов’язковий розмір місячного  </w:t>
      </w:r>
    </w:p>
    <w:p>
      <w:pPr>
        <w:pStyle w:val="Normal"/>
        <w:ind w:left="180" w:right="-142" w:hanging="1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тежу за житлово-комунальні</w:t>
      </w:r>
    </w:p>
    <w:p>
      <w:pPr>
        <w:pStyle w:val="Normal"/>
        <w:ind w:left="180" w:right="-142" w:hanging="1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слуги   -  О = Д х 15%    або  О = Д х 10%  </w:t>
      </w:r>
    </w:p>
    <w:p>
      <w:pPr>
        <w:pStyle w:val="Normal"/>
        <w:ind w:left="180" w:right="-142" w:hanging="180"/>
        <w:rPr/>
      </w:pPr>
      <w:r>
        <w:rPr>
          <w:sz w:val="26"/>
          <w:szCs w:val="26"/>
        </w:rPr>
        <w:t>4. Місячний розмір плати за житлово-комунальні послуги у межах норм  споживання з урахуванням пільг  -      М</w:t>
      </w:r>
    </w:p>
    <w:p>
      <w:pPr>
        <w:pStyle w:val="Normal"/>
        <w:ind w:left="180" w:right="-142" w:hanging="180"/>
        <w:rPr>
          <w:sz w:val="26"/>
          <w:szCs w:val="26"/>
        </w:rPr>
      </w:pPr>
      <w:r>
        <w:rPr>
          <w:sz w:val="26"/>
          <w:szCs w:val="26"/>
        </w:rPr>
        <w:t>5. Розмір субсидії  -    Рс =  М - О</w:t>
      </w:r>
    </w:p>
    <w:p>
      <w:pPr>
        <w:pStyle w:val="Normal"/>
        <w:ind w:right="-142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42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Субсидія в умовах нових цін і тарифі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зміні цін та тарифів субсидії призначаються протягом трьох мiсяцiв з часу підвищення розміру платежів.</w:t>
      </w:r>
    </w:p>
    <w:p>
      <w:pPr>
        <w:pStyle w:val="Normal"/>
        <w:spacing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Перерахунок розміру субсидії, яка діє, проводиться без звернення громадян.</w:t>
      </w:r>
    </w:p>
    <w:p>
      <w:pPr>
        <w:pStyle w:val="Normal"/>
        <w:ind w:right="-142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 Що необхідно знати громадянам, які отримують субсидію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сидія призначається з місяця подачі заяви та документі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Якщо громадяни, з незалежних від них причин (відрядження, хвороба, смерть близької людини тощо), що підтверджується вiдповiдними документами, не змогли своєчасно звернутися за призначенням субсидій, в окремих випадках субсидія може бути призначена з дня виникнення права, але не більше ніж за три мiсяцi до звернення за призначенням субсидії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ромадяни зобов’язані щомісячно сплачувати свою обов'язкову частку витрат на оплату цих послу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 разі коли вартість фактично використаної послуги менша ніж обов'язкова частка витрат на оплату цієї послуги, громадяни сплачують її фактичну варт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426"/>
        <w:jc w:val="both"/>
        <w:rPr/>
      </w:pPr>
      <w:r>
        <w:rPr>
          <w:sz w:val="26"/>
          <w:szCs w:val="26"/>
        </w:rPr>
        <w:t xml:space="preserve">У разі несплати громадянином обов'язкової частки витрат, </w:t>
      </w:r>
      <w:r>
        <w:rPr>
          <w:color w:val="000000"/>
          <w:sz w:val="26"/>
          <w:szCs w:val="26"/>
        </w:rPr>
        <w:t xml:space="preserve">надання субсидії припиняється </w:t>
      </w:r>
      <w:r>
        <w:rPr>
          <w:sz w:val="26"/>
          <w:szCs w:val="26"/>
        </w:rPr>
        <w:t>за поданням підприємств, що надають житлово-комунальні послуги</w:t>
      </w:r>
    </w:p>
    <w:p>
      <w:pPr>
        <w:pStyle w:val="Normal"/>
        <w:ind w:first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Отримати більш детальну інформацію щодо порядку призначення субсидій можна в управліннях праці та соціального захисту населення за телефонами або за адресам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tbl>
      <w:tblPr>
        <w:tblW w:w="91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00"/>
        <w:gridCol w:w="4060"/>
        <w:gridCol w:w="2560"/>
      </w:tblGrid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Адміністративно-територіальна одиниця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Адрес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омери телефонів "гарячої лінії"</w:t>
            </w:r>
          </w:p>
        </w:tc>
      </w:tr>
      <w:tr>
        <w:trPr>
          <w:trHeight w:val="780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овне управління праці та соціального захисту населення  ХОД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022, м. Харків, Держпром, 3 під'їзд, 7 пов., тел. 757-43-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лефон штабу 705-26-90; телефон відповідальної особи штабу 705-40-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алаклій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4200, м. Балаклія, пл. Ростовцева, 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9) 5-24-66, 2-09-32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арвінк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Барвінкове, вул. 50 років Рад. України, 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7) 4-22-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лизнюк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Близнюки, вул. Комсомольська, 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4) 5-15-7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годух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103, м.Богодухів, вул. Чернієнко, 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8) 3-21-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р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Борова, вул. Миру, 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9) 6-11-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алк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3002, м. Валки, пл. 50-річчя Жовтня,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3) 5-14-8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еликобурлук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.В-Бурлук, вул. Леніна, 2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2) 5-33-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овча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504, м.Вовчанськ, вул. Леніна, 1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1) 4-21-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воріча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702,смт.Дворічна, вул.35-ї Гв.дивізії, 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0) 7-61-5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ергач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300, Дергачі, вул. Залізнична, 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3) 3-02-05,3-31-8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ачепил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Зачепилівка, вул. Радянська, 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1) 5-15-8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мії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Зміїв, вул. 50 років ВЛКСМ, 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7) 3-33-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олоч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203, смт Золочів, пл. Леніна,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4) 5-02-03,5-04-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Iзюм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Ізюм, вул. Гагаріна,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3) 3-11-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егичї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4003, смт Кегичівка, вул. Волошина, 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5) 3-17-80,3-13-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ломац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ломак, вул. Свердлова,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6) 5-64-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расноград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Красноград, вул. Леніна, 9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4) 7-18-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раснокут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Краснокутськ, вул. Заклепенка, 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6) 3-09-4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уп'я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м. Куп'янськ, пл. Леніна, 12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2) 5-18-41,5-14-5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Лоз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Лозова, вул. Володарського,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5) 2-58-36,2-67-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ововодолаз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Н.Водолага, вул. Дзержинського,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0) 4-26-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вомай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Первомайськ, вул. Гагаріна, 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8) 3-32-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ченез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801, смт Печеніги, вул. 1 Травня,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5) 6-22-14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ахновщи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64501, смт Сахновщина, вул. Шлях Леніна,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62) 3-12-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Харк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124, м. Харків, пр.Гагаріна, 157-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1-18-9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Чугуї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Чугуїв, вул. К.Клібкнехта, 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6) 2-23-7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Шевченк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мт Шевченково, вул. Леніна, 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51) 5-72-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Ізю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Ізюм, вул. Соборна,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3) 2-22-3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Куп'янсь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Куп'янськ, вул. 1-го Травня, 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2) 5-19-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Лозов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Лозова, м-н 4, буд. 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5) 5-13-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Люботи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2433, м. Люботин, вул. Радянська, 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1-16-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Первомайсь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4105, м. Первомайськ, вул. Жовтнева, 4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8) 3-42-9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Чугуї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Чугуїв, вул. К. Лібкнехта, 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-246) 2-24-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зержи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072, м.Харків, вул. Тобольська, 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-44-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Жовтнев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023, вул. Енгельса,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2-16-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иії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023, вул. Сумська,1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-12-8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мінтерні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Харків-35, вул. Вишнева,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-11-37, 721-21-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Лені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Харків, вул. Кацарська, 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2-30-47,712-53-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оско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123, м. Харків, вул. Гв.Широнінців, 38 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-27-39, 364-10-7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рджонікідзев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007, м. Харків, 2 П'ятирічки, 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3-50-94, 93-51-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рунзен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. Харків-60, пр. 50 річчя СРСР, 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2-45-9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Червонозаводськи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 xml:space="preserve">61001, м. Харків, пр. Гагаріна, 7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2-39-75,732-40-65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2:42:00Z</dcterms:created>
  <dc:creator>Admin</dc:creator>
  <dc:description/>
  <cp:keywords/>
  <dc:language>en-US</dc:language>
  <cp:lastModifiedBy>Admin</cp:lastModifiedBy>
  <cp:lastPrinted>2010-07-03T09:20:00Z</cp:lastPrinted>
  <dcterms:modified xsi:type="dcterms:W3CDTF">2010-07-04T00:04:00Z</dcterms:modified>
  <cp:revision>12</cp:revision>
  <dc:subject/>
  <dc:title>1</dc:title>
</cp:coreProperties>
</file>