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9942830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942880"/>
                          <a:chOff x="0" y="0"/>
                          <a:chExt cx="994284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4284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114480"/>
                            <a:ext cx="2285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а районної державної адміністра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чкенко Віктор Михайлови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56640" y="227880"/>
                            <a:ext cx="1143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2170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ший заступник голови районної державної адміністр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ременко Володимир Володимирович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6283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економі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1713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надзвичайних ситуаці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1840"/>
                            <a:ext cx="1713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760" y="2400840"/>
                            <a:ext cx="229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400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370880"/>
                            <a:ext cx="229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1711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2000" y="1486080"/>
                            <a:ext cx="2399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голови районної державної адміністр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дика Василь Дмитрови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486080"/>
                            <a:ext cx="1256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агропромислового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24004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,  інспектор  держатехнагляду загального відділ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85160" y="1828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21711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2400840"/>
                            <a:ext cx="22852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голови районної державної адміністраці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ич Анатолій  Іванович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029240"/>
                            <a:ext cx="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71680"/>
                            <a:ext cx="14860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029240"/>
                            <a:ext cx="18280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027760"/>
                            <a:ext cx="1141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ужба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34282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к апарату районної державної адміністр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зарова Світлана Володимирі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44571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тор по роботі зі зверненнями громадя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5027760"/>
                            <a:ext cx="913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кадрової робо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960" y="377244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40006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1800" y="4229280"/>
                            <a:ext cx="34344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422928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422928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029240"/>
                            <a:ext cx="571680" cy="79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6640" y="2171160"/>
                            <a:ext cx="91368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4480" y="5027760"/>
                            <a:ext cx="913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рхівний відділ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2640" y="5027760"/>
                            <a:ext cx="16002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фінансово-господарського забезпеч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4229280"/>
                            <a:ext cx="4564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8600" y="2939400"/>
                            <a:ext cx="2963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51360" y="3231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360" y="720"/>
                            <a:ext cx="2627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 з питань внутрішньої політики та зв’язків з громадськістю,  взаємодії з правоохоронними органами, оборонної, мобілізаційної та режимно-секретної роботи з питань взаємодії з правоохоронними органами , оборонної, мобілізаційної та режимно-секретної робо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960" y="35427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9840" y="33134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контро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377208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рганізаційної робо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8002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и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6640" y="57168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6283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400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11376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170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428280"/>
                            <a:ext cx="182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ці та соціального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027760"/>
                            <a:ext cx="14839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ультури і ту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542760"/>
                            <a:ext cx="1713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містобудування, архітектури та житлово-комунального господар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5027760"/>
                            <a:ext cx="18280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2971800"/>
                            <a:ext cx="1942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3200400"/>
                            <a:ext cx="171504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086280"/>
                            <a:ext cx="274248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120" y="4342680"/>
                            <a:ext cx="1257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 у справах сім’ї, молоді та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9000" y="3200400"/>
                            <a:ext cx="6843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26283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ий реє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67.95pt" coordorigin="0,0" coordsize="15658,9359">
                <v:rect id="shape_0" stroked="f" o:allowincell="f" style="position:absolute;left:0;top:1;width:156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8;top:180;width:35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а районної державної адміністрації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чкенко Віктор Михайлович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9538,359" to="11337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160;width:341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ший заступник голови районної державної адміністра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ременко Володимир Володимирович 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4139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економі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800;width:26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надзвичайних ситуаці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058;width:26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,3781" to="1078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781" to="287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159" to="4679,23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419" to="467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77;top:2340;width:37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голови районної державної адміністра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дика Василь Дмитрович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178;top:2340;width:19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агропромислового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7;top:3780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,  інспектор  держатехнагляду загального відділ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58,2880" to="1187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3419" to="1367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8;top:3781;width:359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голови районної державної адміністрації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ич Анатолій  Іванович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621" to="8099,37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900" to="5938,215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621" to="11877,251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7918;width:179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ужба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5399;width:39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к апарату районної державної адміністра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зарова Світлана Володимирів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7;top:701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тор по роботі зі зверненнями громадя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7918;width:14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кадрової робо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9,5941" to="13856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6300" to="9536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7,6660" to="9897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9,6660" to="1043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9,6660" to="1205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621" to="9178,28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538,3419" to="10976,539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19;top:7918;width:14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рхівний відділ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38;top:7918;width:251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фінансово-господарського забезпеч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79,6660" to="1349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90;top:4629;width:466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92,5088" to="11892,54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39;top:1;width:413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 з питань внутрішньої політики та зв’язків з громадськістю,  взаємодії з правоохоронними органами, оборонної, мобілізаційної та режимно-секретної роботи з питань взаємодії з правоохоронними органами , оборонної, мобілізаційної та режимно-секретної робо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9,5579" to="13856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58;top:521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контро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8;top:5940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рганізаційної робо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1260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и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8,900" to="989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413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781" to="396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79" to="5938,7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0;width:34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399;width:28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ці та соціального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918;width:2336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ультури і туриз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5579;width:26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містобудування, архітектури та житлово-комунального господар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7918;width:287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8,4680" to="5936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5040" to="6298,79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4860" to="5937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040" to="774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7;top:6839;width:19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 у справах сім’ї, молоді та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040" to="6477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4139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ий реє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3520</wp:posOffset>
                </wp:positionH>
                <wp:positionV relativeFrom="paragraph">
                  <wp:posOffset>-5391785</wp:posOffset>
                </wp:positionV>
                <wp:extent cx="3105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ідділ  з питань внутрішньої політики та зв’язків з громадськістю,  взаємодії з правоохоронними органами, оборонної, мобілізаційної та режимно-секретної робо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 питань внутрішньої політики та зв’язків з громадськіст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-424.5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ідділ  з питань внутрішньої політики та зв’язків з громадськістю,  взаємодії з правоохоронними органами, оборонної, мобілізаційної та режимно-секретної робот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 питань внутрішньої політики та зв’язків з громадськіст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34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 xml:space="preserve">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4677" w:hanging="0"/>
      <w:jc w:val="right"/>
      <w:outlineLvl w:val="3"/>
    </w:pPr>
    <w:rPr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141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держадмiнiстрацi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42:00Z</dcterms:created>
  <dc:creator>Вера Перепелиця</dc:creator>
  <dc:description/>
  <cp:keywords/>
  <dc:language>en-US</dc:language>
  <cp:lastModifiedBy>User</cp:lastModifiedBy>
  <cp:lastPrinted>2006-03-29T13:45:00Z</cp:lastPrinted>
  <dcterms:modified xsi:type="dcterms:W3CDTF">2011-01-11T09:42:00Z</dcterms:modified>
  <cp:revision>2</cp:revision>
  <dc:subject>Бланк</dc:subject>
  <dc:title>Бланк Краснокутської районної державної адміністрації</dc:title>
</cp:coreProperties>
</file>