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6583045" cy="905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905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тодичні рекоменд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розробленню проекту землеустрою щодо відведення земельної ділянк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ані Методичні рекомендації розроблені з метою уніфікованого застосування норм діючого законодавства на території Харківської області при розробці проектів землеустрою щодо відведення земельних ділянок (далі – проект землеустрою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землеустрою розробляється  на підставі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шення сільської, селищної, міської ради, районної, Київської або Севастопольської міської держадміністрації, до повноважень яких належить надання у користування або передача у власність земельних ділянок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кладених договорів між землевласниками і землекористувачами та розробником проекту землеустрою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удового рішення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но до Порядку розроблення проектів землеустрою щодо відведення земельних ділянок, затвердженого постановою Кабінету Міністрів України від 26 травня 2004 року N 67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ір про розроблення проекту землеустрою укладається у відповідності до</w:t>
      </w:r>
      <w:r>
        <w:rPr>
          <w:sz w:val="28"/>
          <w:lang w:val="uk-UA"/>
        </w:rPr>
        <w:t xml:space="preserve"> Типового договору про розроблення проекту землеустрою щодо відведення земельної ділянки, затвердженого постановою Кабінету Міністрів України від 4 березня 2004 року N 266 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Вимоги до складу </w:t>
      </w:r>
      <w:r>
        <w:rPr>
          <w:rFonts w:eastAsia="MS Mincho;ＭＳ 明朝"/>
          <w:b/>
          <w:bCs/>
          <w:sz w:val="28"/>
          <w:szCs w:val="28"/>
          <w:lang w:val="uk-UA"/>
        </w:rPr>
        <w:t>вихідних даних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І. Для розробки проекту землеустрою, на замовлення виконавців робіт, державний територіальний орган земельних ресурсів на платних засадах надає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 технічне завдання на виконання робіт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 вихідну земельно - кадастрову інформацію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 умови відведення земельної ділянки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 викопіювання з чергового кадастрового плану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 у разі відведення земельної ділянки сільськогосподарського призначення - довідку про склад ґрунтів.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rFonts w:eastAsia="MS Mincho;ＭＳ 明朝"/>
          <w:b/>
          <w:bCs/>
          <w:sz w:val="28"/>
          <w:szCs w:val="28"/>
          <w:lang w:val="uk-UA"/>
        </w:rPr>
      </w:r>
    </w:p>
    <w:p>
      <w:pPr>
        <w:pStyle w:val="Normal1"/>
        <w:bidi w:val="0"/>
        <w:spacing w:lineRule="atLeast" w:line="20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моги до складу проекту землеустр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Вихідні дані для розробки проекту землеустрою отримані в органах земельних ресурс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ІІ. Пояснювальна записка повинна міст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і відомості про земельну ділян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вові засади розробки проек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не ріш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тапи виконання робіт, у тому числі опис проведення кадастровою зйомки,</w:t>
      </w:r>
    </w:p>
    <w:p>
      <w:pPr>
        <w:pStyle w:val="2"/>
        <w:rPr/>
      </w:pPr>
      <w:r>
        <w:rPr/>
        <w:t>Основні відомості про земельну ділянку та правові засади розробки проекту є вихідними даними, проектне рішення містить пропозиції розробника проекту і має бути індивідуально адаптованими до кожного прое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ІІІ. Графічні матеріали проекту землеустро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відведення земельної ділянки повинен відображати земельну ділянку, що відводиться та прилягаючу ситуацію з нанесенням існуючих землевласників та землекористувачів. На кресленні повинні бути: опис суміжників, експлікація за формою 6-зем, умовні позначення, штамп з зазначенням місцезнаходження земельної ділянки, виконавця робіт, підписами керівника та відповідального за якість робіт. </w:t>
      </w:r>
    </w:p>
    <w:p>
      <w:pPr>
        <w:pStyle w:val="2"/>
        <w:rPr/>
      </w:pPr>
      <w:r>
        <w:rPr/>
        <w:t xml:space="preserve">Креслення земельної ділянки, що відводиться, повинно містити номери поворотних точок, проміри між ними, внутрішні контури і угіддя, в разі наявності обмеже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відведення повинен бути погоджений посадовою особою територіального органу земельних ресурс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піювання з чергового кадастрового плану погоджене посадовою особою територіального органу земельних ресурс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лан меж зон обмежень і сервітутів (за наявності обмежень), погоджений посадовою особою територіального органу земельних ресурс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реслення перенесення меж земельної ділянки в натуру (на місцевість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адастровий план земельної ділянки складений у відповідності до вимог статті 34 Закону України “Про державний земельний кадастр”. При цьому координати земельної ділянки відображаються на екземплярі кадастрового плану, який у складі проекту передається до Державного фонду документації із землеустр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план повинен бути погоджений посадовою особою територіального органу земель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атеріали вирахування площ:</w:t>
      </w:r>
    </w:p>
    <w:p>
      <w:pPr>
        <w:pStyle w:val="2"/>
        <w:rPr/>
      </w:pPr>
      <w:r>
        <w:rPr/>
        <w:t>1. Креслення меж землекористування, за рахунок якого відводиться земельна ділянка, з зазначення складу угідь земельної ділянки на час відведення та умовними позначенн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реслення контурів угід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омість вирахування площ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контурна відом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Експлікація складу угідь за формою 6-зе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аталог координат в архівному екземпля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Проект також повинен містити акт встановлення та погодження меж земельної ділянки, акт встановлення меж зон обмежень і сервітутів (за наявності), акт прийому-передачі межових зна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Акт встановлення та погодження меж</w:t>
      </w:r>
      <w:r>
        <w:rPr>
          <w:sz w:val="28"/>
          <w:szCs w:val="28"/>
          <w:lang w:val="uk-UA"/>
        </w:rPr>
        <w:t xml:space="preserve"> підписується виконавцем робіт та власниками/користувачами суміжних земельних ділян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Акт встановлення меж зон обмежень</w:t>
      </w:r>
      <w:r>
        <w:rPr>
          <w:sz w:val="28"/>
          <w:szCs w:val="28"/>
          <w:lang w:val="uk-UA"/>
        </w:rPr>
        <w:t xml:space="preserve"> підписується власником (користувачем) земельної ділянки та виконавцем робіт із землеустро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Акт прийому-передачі межових знаків</w:t>
      </w:r>
      <w:r>
        <w:rPr>
          <w:sz w:val="28"/>
          <w:szCs w:val="28"/>
          <w:lang w:val="uk-UA"/>
        </w:rPr>
        <w:t xml:space="preserve"> підписується власником (користувачем) земельної ділянки та виконавцем робіт із землеустрою</w:t>
      </w:r>
      <w:r>
        <w:rPr>
          <w:sz w:val="28"/>
          <w:lang w:val="uk-UA"/>
        </w:rPr>
        <w:t xml:space="preserve"> перед заповненням бланка державного акта на право власності на земельну ділянку, бланка державного акта на право постійного користування земельною ділянкою, або укладанням договору оренди земельної ділянк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жові знаки не встановлюються на бажання власника (користувача) - у разі якщо межі земельних ділянок в натурі (на місцевості) збігаються з природними та штучними лінійними спорудами і рубежами (річками, струмками, каналами, лісосмугами, шляхами, шляховими спорудами, парканами, огорожами, фасадами будівель та іншими лінійними спорудами і рубежами тощо). Бажання власника повинно бути письмовим і є складовою частиною проекту землеустро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своєння кадастрового номера земельної ділянки</w:t>
      </w:r>
      <w:r>
        <w:rPr>
          <w:sz w:val="28"/>
          <w:lang w:val="uk-UA"/>
        </w:rPr>
        <w:t xml:space="preserve"> відбувається у відповідності до</w:t>
      </w:r>
      <w:r>
        <w:rPr>
          <w:sz w:val="28"/>
          <w:szCs w:val="28"/>
          <w:lang w:val="uk-UA"/>
        </w:rPr>
        <w:t xml:space="preserve"> постанови Кабінету Міністрів від 18 серпня 2010 року N 749 “Про затвердження Тимчасового порядку присвоєння кадастрового номера земельній ділянці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лений XML файл перевіряється  єдиним програмним продуктом для суб’єктів господарювання, територіальних органів Держземагентства, ХРФ ДП “ЦДЗК” (при наявності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ісля проведення процедури визначення кадастрового номера проект землеустрою погоджується Відповідно до статті 186-1 Земельного кодексу України та постанови Кабінету Міністрів </w:t>
      </w:r>
      <w:r>
        <w:rPr>
          <w:sz w:val="28"/>
          <w:lang w:val="uk-UA"/>
        </w:rPr>
        <w:t>від 23 грудня 2009 року N 1420 “Деякі питання реалізації статті 186-1 Земельного кодексу України”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709"/>
        <w:rPr/>
      </w:pPr>
      <w:r>
        <w:rPr/>
        <w:t>Зазначені в методичних рекомендаціях вимоги до складу та змісту проекту землеустрою щодо відведення земельної ділянки вступають в силу після дати їх схвалення та є рекомендованими до використання розробниками документації із землеустрою та територіальними органами Держземагентства.</w:t>
      </w:r>
    </w:p>
    <w:p>
      <w:pPr>
        <w:pStyle w:val="TextBody"/>
        <w:ind w:firstLine="709"/>
        <w:rPr/>
      </w:pPr>
      <w:r>
        <w:rPr/>
        <w:t>Враховуючи особливості відведення земельних ділянок різних категорій та цільового використання, до проекту додаються інші документи і матеріали, передбачені законодав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0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0" w:right="0" w:firstLine="72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Arial Unicode MS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5:00Z</dcterms:created>
  <dc:creator>usser</dc:creator>
  <dc:description/>
  <cp:keywords/>
  <dc:language>en-US</dc:language>
  <cp:lastModifiedBy>User</cp:lastModifiedBy>
  <cp:lastPrinted>2011-11-09T11:25:00Z</cp:lastPrinted>
  <dcterms:modified xsi:type="dcterms:W3CDTF">2011-11-15T16:24:00Z</dcterms:modified>
  <cp:revision>6</cp:revision>
  <dc:subject/>
  <dc:title>Методичні рекомендації </dc:title>
</cp:coreProperties>
</file>