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НІСТЕРСТВО КУЛЬТУРИ І МИСТЕЦТ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 А К А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3"/>
      </w:tblGrid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23.03.2004 N 155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реєстровано в Міністерстві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юстиції України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 квітня 2004 р.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N 450/9049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твердження Порядку оформлення та видачі свідоцтва про проведення гастрольних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метою реалізації постанови Кабінету Міністрів України від 15 січня 2004 року N 35 "Про затвердження Порядку організації та проведення гастрольних заходів"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КАЗУЮ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Порядок оформлення та видачі свідоцтва про проведення гастрольних заходів (додається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Управлінню з питань мистецтв (А.В.Галиновський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державну реєстрацію цього наказу в Міністерстві юстиції Украї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вести цей наказ до відома Міністерства культури Автономної Республіки Крим, Головного управління культури, мистецтв та охорони культурної спадщини Київської міської держадміністрації, управлінь культури обласних та Севастопольської міської держадміністраці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наказу покласти на заступника Міністра О.М.Музичен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ністр </w:t>
        <w:tab/>
        <w:tab/>
        <w:tab/>
        <w:tab/>
        <w:tab/>
        <w:tab/>
        <w:tab/>
        <w:tab/>
        <w:t xml:space="preserve">Ю.Богуцький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каз Міністерства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ультури і мистецтв України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.03.2004 N 155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реєстровано в Міністерстві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юстиції України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 квітня 2004 р.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N 450/90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формлення та видачі свідоцтва про проведення гастрольних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Цей порядок визначає процедуру оформлення та видачі свідоцтва (дубліката), яке надає право організатору гастрольного заходу на його проведення, а також прийняття рішення про відмову у видачі свідоцт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З метою упорядкування організації, проведення та обліку гастрольних заходів, які проводяться на території України, організатору гастрольного заходу (надалі - заявник) видається свідоцтво про проведення гастрольного заходу (додаток 1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Свідоцтво про проведення гастрольного заходу (далі - свідоцтво) є єдиним документом, що підтверджує право на його проведення, для всіх видів гастрольних заході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Свідоцтво видають: Міністерство культури Автономної Республіки Крим, Головне управління культури, мистецтв та охорони культурної спадщини Київської міської держадміністрації, управління культури обласних та Севастопольської міської держадміністрацій (далі - орган, що веде облік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Для одержання свідоцтва заявник подає відповідному органу, що веде облік, заявку на проведення гастрольного заходу (додаток 2) у такі термі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азі проведення гастрольного заходу, розрахованого на аудиторію до 1000 глядачів, - не пізніше ніж за 10 днів до його почат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азі проведення заходу, розрахованого на аудиторію більше ніж 1000 глядачів, - не пізніше ніж за місяц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До заявки додаю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пії статутних документів та свідоцтва про державну реєстрацію, засвідчені в установленому поряд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грама гастрольного заходу з визначенням: статусу (міжнародний, всеукраїнський, обласний тощо); формату (фестиваль, концерт, вистава тощо); мови (мов), якою (якими) буде супроводжуватися захід; переліку виконавців і творі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При наступних зверненнях із заявкою про проведення гастрольних заходів до того самого органу, що веде облік, копії статутних документів та свідоцтва про державну реєстрацію не подаються в разі відсутності в них змін і доповнень. Заявник пред'являє оригінал статутних документів та свідоцтва про державну реєстрацію для звіренн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 Орган, що веде облік, протягом 3 робочих днів розглядає подану заявку та додані до неї документи з метою встановленн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ава на організацію гастрольних заході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сті поданих документів установленим вимог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жливості проведення гастрольного заходу на зазначеному сценічному майданчику у визначений 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цей самий термін цей орган видає свідоцтво про проведення гастрольного заход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У разі потреби з'ясування вищенаведених обставин орган, що веде облік, звертається з інформаційними запитами до Єдиного банку даних гастрольних заходів, що проводяться в Україн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формаційні запити здійснюються по телефону, телефаксу, в електронному та письмовому вигляді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 У разі встановлення, що два або більше заявників планують проведення гастрольних заходів на одному і тому самому майданчику та в один і той самий час (день), свідоцтво видається тому заявникові, який має укладений договір із власником сценічного майданч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азі відсутності такого договору свідоцтво видається в послідовності згідно з такими пріоритет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заходи, що проводяться за державним замовленням або державним завданн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загальнодержавні або місцеві заходи, що проводяться згідно із затвердженим планом роботи відповідно Міністерства культури і мистецтв України, Міністерства культури Автономної Республіки Крим, Головного управління культури, мистецтв та охорони культурної спадщини Київської міської держадміністрації, управлінь культури обласних та Севастопольської міської держадміністраці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заходи, про які проінформовано за датою реєстрації заявки раніше порівняно з інши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. За результатами розгляду заявки приймається рішенн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идачу свідоц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ідмову у видачі свідоцт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 Заявникові видається свідоцтво встановленого зразка не пізніше 3 робочих днів з моменту реєстрації заявки в органі, що веде облік. Інформація про заявника та гастрольний захід вноситься до свідоцтва на підставі даних, указаних у заявці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. Свідоцтво заповнюється уповноваженою посадовою особою органу, що веде облік, засвідчується підписом керівника цього органу і скріплюється печатко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. Виправлення у тексті свідоцтва не допускаютьс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. Свідоцтво має позначену друкарським способом серію. Визначені такі умовні позначення серії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tbl>
      <w:tblPr>
        <w:tblW w:w="34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9"/>
        <w:gridCol w:w="462"/>
      </w:tblGrid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Автономна Республіка Крим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АР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інниц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Н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олин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Л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ніпропетров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П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нец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Н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Житомир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ЖТ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акарпат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К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апоріз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П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Івано-Франків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ІФ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иїв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О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іровоград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Р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Луган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ЛГ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Львів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ЛВ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иколаїв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К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де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Д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олтав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Л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Рівнен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РВ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Сум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СМ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ернопіль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Р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Харків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ХА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Херсон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ХР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Хмельниц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ХМ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Черка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ЧК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Чернівец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ЧН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Чернігівська област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ЧР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. Київ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В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. Севастополь 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СВ </w:t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. Номер свідоцтва має відповідати номеру внесення відомостей до Єдиного банку даних гастрольних заходів, що проводяться в Україні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. У видачі свідоцтва про проведення гастрольного заходу може бути відмовлено у разі, ко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тутними документами організатора гастрольного заходу не передбачено провадження діяльності, пов'язаної з організацією та проведенням гастрольних заході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явка не відповідає вимогам пункту 5 Порядку організації та проведення гастрольних заходів або містить явно неправдиву інформаці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астрольний захід проводиться з порушенням вимог, установлених Законом України "Про гастрольні заходи в Україні" та іншими актами законодавства щодо заборони пропаганди порнографії, культу насильства і жорстокості, виробництва та вживання наркотиків і психотропних речови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8. У разі якщо заявникові відмовлено у видачі свідоцтва, його повідомляють про це письмово із поясненням причин відмов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9. Відмова у видачі свідоцтва про проведення гастрольного заходу може бути оскаржена в судовому поряд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. У разі втрати свідоцтва заявникові за письмовим зверненням видається його дубліка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8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9"/>
        <w:gridCol w:w="3620"/>
      </w:tblGrid>
      <w:tr>
        <w:trPr/>
        <w:tc>
          <w:tcPr>
            <w:tcW w:w="5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чальник управління з питань мистецтв 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А.В.Галиновський </w:t>
            </w:r>
          </w:p>
        </w:tc>
      </w:tr>
      <w:tr>
        <w:trPr/>
        <w:tc>
          <w:tcPr>
            <w:tcW w:w="5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пункту 2 Порядку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формлення та видачі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відоцтва про проведення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астрольних заходів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/>
        <w:t>|                                                                |</w:t>
      </w:r>
    </w:p>
    <w:p>
      <w:pPr>
        <w:pStyle w:val="HTML1"/>
        <w:rPr/>
      </w:pPr>
      <w:r>
        <w:rPr/>
        <w:t>|                           УКРАЇНА                              |</w:t>
      </w:r>
    </w:p>
    <w:p>
      <w:pPr>
        <w:pStyle w:val="HTML1"/>
        <w:rPr/>
      </w:pPr>
      <w:r>
        <w:rPr/>
        <w:t>|   ________________________________________________________     |</w:t>
      </w:r>
    </w:p>
    <w:p>
      <w:pPr>
        <w:pStyle w:val="HTML1"/>
        <w:rPr/>
      </w:pPr>
      <w:r>
        <w:rPr/>
        <w:t>|   (найменування органу, що веде облік гастрольних заходів)     |</w:t>
      </w:r>
    </w:p>
    <w:p>
      <w:pPr>
        <w:pStyle w:val="HTML1"/>
        <w:rPr/>
      </w:pPr>
      <w:r>
        <w:rPr/>
        <w:t>|                                                                |</w:t>
      </w:r>
    </w:p>
    <w:p>
      <w:pPr>
        <w:pStyle w:val="HTML1"/>
        <w:rPr/>
      </w:pPr>
      <w:r>
        <w:rPr/>
        <w:t>|                          Свідоцтво                             |</w:t>
      </w:r>
    </w:p>
    <w:p>
      <w:pPr>
        <w:pStyle w:val="HTML1"/>
        <w:rPr/>
      </w:pPr>
      <w:r>
        <w:rPr/>
        <w:t>|              про проведення гастрольного заходу                |</w:t>
      </w:r>
    </w:p>
    <w:p>
      <w:pPr>
        <w:pStyle w:val="HTML1"/>
        <w:rPr/>
      </w:pPr>
      <w:r>
        <w:rPr/>
        <w:t>|                   серія _______ N _________                    |</w:t>
      </w:r>
    </w:p>
    <w:p>
      <w:pPr>
        <w:pStyle w:val="HTML1"/>
        <w:rPr/>
      </w:pPr>
      <w:r>
        <w:rPr/>
        <w:t>|                                                                |</w:t>
      </w:r>
    </w:p>
    <w:p>
      <w:pPr>
        <w:pStyle w:val="HTML1"/>
        <w:rPr/>
      </w:pPr>
      <w:r>
        <w:rPr/>
        <w:t>|_______________________________________________________________,|</w:t>
      </w:r>
    </w:p>
    <w:p>
      <w:pPr>
        <w:pStyle w:val="HTML1"/>
        <w:rPr/>
      </w:pPr>
      <w:r>
        <w:rPr/>
        <w:t>|          (формат, статус і назва гастрольного заходу)          |</w:t>
      </w:r>
    </w:p>
    <w:p>
      <w:pPr>
        <w:pStyle w:val="HTML1"/>
        <w:rPr/>
      </w:pPr>
      <w:r>
        <w:rPr/>
        <w:t>|                                                                |</w:t>
      </w:r>
    </w:p>
    <w:p>
      <w:pPr>
        <w:pStyle w:val="HTML1"/>
        <w:rPr/>
      </w:pPr>
      <w:r>
        <w:rPr/>
        <w:t>|                       який проводиться                         |</w:t>
      </w:r>
    </w:p>
    <w:p>
      <w:pPr>
        <w:pStyle w:val="HTML1"/>
        <w:rPr/>
      </w:pPr>
      <w:r>
        <w:rPr/>
        <w:t>|________________________________________________________________|</w:t>
      </w:r>
    </w:p>
    <w:p>
      <w:pPr>
        <w:pStyle w:val="HTML1"/>
        <w:rPr/>
      </w:pPr>
      <w:r>
        <w:rPr/>
        <w:t>|             (час проведення гастрольного заходу)               |</w:t>
      </w:r>
    </w:p>
    <w:p>
      <w:pPr>
        <w:pStyle w:val="HTML1"/>
        <w:rPr/>
      </w:pPr>
      <w:r>
        <w:rPr/>
        <w:t>|                                                                |</w:t>
      </w:r>
    </w:p>
    <w:p>
      <w:pPr>
        <w:pStyle w:val="HTML1"/>
        <w:rPr/>
      </w:pPr>
      <w:r>
        <w:rPr/>
        <w:t>|                          на території                          |</w:t>
      </w:r>
    </w:p>
    <w:p>
      <w:pPr>
        <w:pStyle w:val="HTML1"/>
        <w:rPr/>
      </w:pPr>
      <w:r>
        <w:rPr/>
        <w:t>|________________________________________________________________|</w:t>
      </w:r>
    </w:p>
    <w:p>
      <w:pPr>
        <w:pStyle w:val="HTML1"/>
        <w:rPr/>
      </w:pPr>
      <w:r>
        <w:rPr/>
        <w:t>|               (область, район, населений пункт)                |</w:t>
      </w:r>
    </w:p>
    <w:p>
      <w:pPr>
        <w:pStyle w:val="HTML1"/>
        <w:rPr/>
      </w:pPr>
      <w:r>
        <w:rPr/>
        <w:t>|                                                                |</w:t>
      </w:r>
    </w:p>
    <w:p>
      <w:pPr>
        <w:pStyle w:val="HTML1"/>
        <w:rPr/>
      </w:pPr>
      <w:r>
        <w:rPr/>
        <w:t>|                   на сценічному майданчику                     |</w:t>
      </w:r>
    </w:p>
    <w:p>
      <w:pPr>
        <w:pStyle w:val="HTML1"/>
        <w:rPr/>
      </w:pPr>
      <w:r>
        <w:rPr/>
        <w:t>|________________________________________________________________|</w:t>
      </w:r>
    </w:p>
    <w:p>
      <w:pPr>
        <w:pStyle w:val="HTML1"/>
        <w:rPr/>
      </w:pPr>
      <w:r>
        <w:rPr/>
        <w:t>|   (назва та адреса сценічного майданчика - у разі наявності    |</w:t>
      </w:r>
    </w:p>
    <w:p>
      <w:pPr>
        <w:pStyle w:val="HTML1"/>
        <w:rPr/>
      </w:pPr>
      <w:r>
        <w:rPr/>
        <w:t>|                      відповідної угоди)                        |</w:t>
      </w:r>
    </w:p>
    <w:p>
      <w:pPr>
        <w:pStyle w:val="HTML1"/>
        <w:rPr/>
      </w:pPr>
      <w:r>
        <w:rPr/>
        <w:t>|                                                                |</w:t>
      </w:r>
    </w:p>
    <w:p>
      <w:pPr>
        <w:pStyle w:val="HTML1"/>
        <w:rPr/>
      </w:pPr>
      <w:r>
        <w:rPr/>
        <w:t>|Видане _________________________________________________________|</w:t>
      </w:r>
    </w:p>
    <w:p>
      <w:pPr>
        <w:pStyle w:val="HTML1"/>
        <w:rPr/>
      </w:pPr>
      <w:r>
        <w:rPr/>
        <w:t>|________________________________________________________________|</w:t>
      </w:r>
    </w:p>
    <w:p>
      <w:pPr>
        <w:pStyle w:val="HTML1"/>
        <w:rPr/>
      </w:pPr>
      <w:r>
        <w:rPr/>
        <w:t>|   (найменування юридичної особи - організатора гастрольного    |</w:t>
      </w:r>
    </w:p>
    <w:p>
      <w:pPr>
        <w:pStyle w:val="HTML1"/>
        <w:rPr/>
      </w:pPr>
      <w:r>
        <w:rPr/>
        <w:t>|                         заходу)                                |</w:t>
      </w:r>
    </w:p>
    <w:p>
      <w:pPr>
        <w:pStyle w:val="HTML1"/>
        <w:rPr/>
      </w:pPr>
      <w:r>
        <w:rPr/>
        <w:t>|________________________________________________________________|</w:t>
      </w:r>
    </w:p>
    <w:p>
      <w:pPr>
        <w:pStyle w:val="HTML1"/>
        <w:rPr/>
      </w:pPr>
      <w:r>
        <w:rPr/>
        <w:t>|               (місцезнаходження, адреса, телефон)              |</w:t>
      </w:r>
    </w:p>
    <w:p>
      <w:pPr>
        <w:pStyle w:val="HTML1"/>
        <w:rPr/>
      </w:pPr>
      <w:r>
        <w:rPr/>
        <w:t>|                                                                |</w:t>
      </w:r>
    </w:p>
    <w:p>
      <w:pPr>
        <w:pStyle w:val="HTML1"/>
        <w:rPr/>
      </w:pPr>
      <w:r>
        <w:rPr/>
        <w:t>|який є організатором гастрольного заходу.                       |</w:t>
      </w:r>
    </w:p>
    <w:p>
      <w:pPr>
        <w:pStyle w:val="HTML1"/>
        <w:rPr/>
      </w:pPr>
      <w:r>
        <w:rPr/>
        <w:t>|                                                                |</w:t>
      </w:r>
    </w:p>
    <w:p>
      <w:pPr>
        <w:pStyle w:val="HTML1"/>
        <w:rPr/>
      </w:pPr>
      <w:r>
        <w:rPr/>
        <w:t>|Свідоцтво видав                                                 |</w:t>
      </w:r>
    </w:p>
    <w:p>
      <w:pPr>
        <w:pStyle w:val="HTML1"/>
        <w:rPr/>
      </w:pPr>
      <w:r>
        <w:rPr/>
        <w:t>|                                                                |</w:t>
      </w:r>
    </w:p>
    <w:p>
      <w:pPr>
        <w:pStyle w:val="HTML1"/>
        <w:rPr/>
      </w:pPr>
      <w:r>
        <w:rPr/>
        <w:t>|____________________________________________________   ________ |</w:t>
      </w:r>
    </w:p>
    <w:p>
      <w:pPr>
        <w:pStyle w:val="HTML1"/>
        <w:rPr/>
      </w:pPr>
      <w:r>
        <w:rPr/>
        <w:t>|(посада та прізвище керівника органу, що веде облік)   (підпис) |</w:t>
      </w:r>
    </w:p>
    <w:p>
      <w:pPr>
        <w:pStyle w:val="HTML1"/>
        <w:rPr/>
      </w:pPr>
      <w:r>
        <w:rPr/>
        <w:t>|                                                                |</w:t>
      </w:r>
    </w:p>
    <w:p>
      <w:pPr>
        <w:pStyle w:val="HTML1"/>
        <w:rPr/>
      </w:pPr>
      <w:r>
        <w:rPr/>
        <w:t>| "____" ______________ _______ р.                        М.П.   |</w:t>
      </w:r>
    </w:p>
    <w:p>
      <w:pPr>
        <w:pStyle w:val="HTML1"/>
        <w:rPr/>
      </w:pPr>
      <w:r>
        <w:rPr/>
        <w:t>|                                                                |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пункту 5 Порядку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формлення та видачі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відоцтва про проведення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астрольних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НА ПРОВЕДЕННЯ ГАСТРОЛЬНОГО ЗАХ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рганізатор гастрольного заходу 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(найменування юридичної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особи - організатор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гастрольного заходу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Адреса     (місцезнаходження),     телефон    організатора</w:t>
      </w:r>
    </w:p>
    <w:p>
      <w:pPr>
        <w:pStyle w:val="HTML1"/>
        <w:rPr/>
      </w:pPr>
      <w:r>
        <w:rPr/>
        <w:t>гастрольного заходу 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Назва гастрольного заходу 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Місце проведення гастрольного заходу 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(область, район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населений пункт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Час проведення гастрольного заходу _____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Очікувана кількість глядачів 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(до 1000 чи понад 1000)</w:t>
      </w:r>
    </w:p>
    <w:p>
      <w:pPr>
        <w:pStyle w:val="HTML1"/>
        <w:rPr/>
      </w:pPr>
      <w:r>
        <w:rPr/>
        <w:t>До заявки додаються:</w:t>
      </w:r>
    </w:p>
    <w:p>
      <w:pPr>
        <w:pStyle w:val="HTML1"/>
        <w:rPr/>
      </w:pPr>
      <w:r>
        <w:rPr/>
        <w:t>засвідчені в установленому порядку копії статутних документів та</w:t>
      </w:r>
    </w:p>
    <w:p>
      <w:pPr>
        <w:pStyle w:val="HTML1"/>
        <w:rPr/>
      </w:pPr>
      <w:r>
        <w:rPr/>
        <w:t>свідоцтва про державну реєстрацію (перереєстрацію) - для</w:t>
      </w:r>
    </w:p>
    <w:p>
      <w:pPr>
        <w:pStyle w:val="HTML1"/>
        <w:rPr/>
      </w:pPr>
      <w:r>
        <w:rPr/>
        <w:t>юридичних осіб;</w:t>
      </w:r>
    </w:p>
    <w:p>
      <w:pPr>
        <w:pStyle w:val="HTML1"/>
        <w:rPr/>
      </w:pPr>
      <w:r>
        <w:rPr/>
        <w:t>програма гастрольного заходу з визначенням:</w:t>
      </w:r>
    </w:p>
    <w:p>
      <w:pPr>
        <w:pStyle w:val="HTML1"/>
        <w:rPr/>
      </w:pPr>
      <w:r>
        <w:rPr/>
        <w:t>його статусу (міжнародний, всеукраїнський, обласний тощо);</w:t>
      </w:r>
    </w:p>
    <w:p>
      <w:pPr>
        <w:pStyle w:val="HTML1"/>
        <w:rPr/>
      </w:pPr>
      <w:r>
        <w:rPr/>
        <w:t>формату (фестиваль, концерт, вистава тощо);</w:t>
      </w:r>
    </w:p>
    <w:p>
      <w:pPr>
        <w:pStyle w:val="HTML1"/>
        <w:rPr/>
      </w:pPr>
      <w:r>
        <w:rPr/>
        <w:t>мови (мов), якою (якими) буде супроводжуватися захід;</w:t>
      </w:r>
    </w:p>
    <w:p>
      <w:pPr>
        <w:pStyle w:val="HTML1"/>
        <w:rPr/>
      </w:pPr>
      <w:r>
        <w:rPr/>
        <w:t>переліку виконавців і творів.</w:t>
      </w:r>
    </w:p>
    <w:p>
      <w:pPr>
        <w:pStyle w:val="HTML1"/>
        <w:rPr/>
      </w:pPr>
      <w:r>
        <w:rPr/>
        <w:t>__________________________________________________________________</w:t>
      </w:r>
    </w:p>
    <w:p>
      <w:pPr>
        <w:pStyle w:val="HTML1"/>
        <w:rPr/>
      </w:pPr>
      <w:r>
        <w:rPr/>
        <w:t>__________________________________________________________________</w:t>
      </w:r>
    </w:p>
    <w:p>
      <w:pPr>
        <w:pStyle w:val="HTML1"/>
        <w:rPr/>
      </w:pPr>
      <w:r>
        <w:rPr/>
        <w:t>__________________________________________________________________</w:t>
      </w:r>
    </w:p>
    <w:p>
      <w:pPr>
        <w:pStyle w:val="HTML1"/>
        <w:rPr/>
      </w:pPr>
      <w:r>
        <w:rPr/>
        <w:t>Засвідчую, що інформація в заявці та доданих до неї документах є</w:t>
      </w:r>
    </w:p>
    <w:p>
      <w:pPr>
        <w:pStyle w:val="HTML1"/>
        <w:rPr/>
      </w:pPr>
      <w:r>
        <w:rPr/>
        <w:t>точною і правильно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явник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.І.Б., підпис особи, яка подала заявк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т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ча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36:00Z</dcterms:created>
  <dc:creator>public</dc:creator>
  <dc:description/>
  <dc:language>en-US</dc:language>
  <cp:lastModifiedBy>public</cp:lastModifiedBy>
  <dcterms:modified xsi:type="dcterms:W3CDTF">2011-11-23T09:44:00Z</dcterms:modified>
  <cp:revision>1</cp:revision>
  <dc:subject/>
  <dc:title/>
</cp:coreProperties>
</file>