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НІСТЕРСТВО КУЛЬТУРИ І МИСТЕЦТ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8"/>
          <w:szCs w:val="28"/>
          <w:lang w:val="uk-UA" w:eastAsia="ru-RU"/>
        </w:rPr>
      </w:pPr>
      <w:r>
        <w:rPr>
          <w:rFonts w:eastAsia="Times New Roman" w:cs="Courier New" w:ascii="Courier New" w:hAnsi="Courier New"/>
          <w:b/>
          <w:sz w:val="28"/>
          <w:szCs w:val="28"/>
          <w:lang w:val="uk-UA" w:eastAsia="ru-RU"/>
        </w:rPr>
        <w:t>Н А К 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8"/>
          <w:szCs w:val="28"/>
          <w:lang w:val="uk-UA" w:eastAsia="ru-RU"/>
        </w:rPr>
      </w:pPr>
      <w:r>
        <w:rPr>
          <w:rFonts w:eastAsia="Times New Roman" w:cs="Courier New" w:ascii="Courier New" w:hAnsi="Courier New"/>
          <w:b/>
          <w:sz w:val="28"/>
          <w:szCs w:val="28"/>
          <w:lang w:val="uk-UA" w:eastAsia="ru-RU"/>
        </w:rPr>
      </w:r>
    </w:p>
    <w:tbl>
      <w:tblPr>
        <w:tblW w:w="1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3"/>
      </w:tblGrid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6.02.2005 N 86 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делегування повноважень з надання висновків щодо відведення земельних діля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унктів 19 та 28 статті 5, пункту 10 частини першої та пункту 17 частини другої статті 6 Закону України "Про охорону культурної спадщини" та з метою забезпечення належного контролю за дотриманням вимог законодавства у сфері охорони культурної спадщи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Делегувати повноваження Республіканському комітету з охорони культурної спадщини АР Крим, органам охорони культурної спадщини обласних, Київської та Севастопольської міських державних адміністрацій з надання висновків щодо погодження проектів відведення та надання земельних ділянок, у тому числі тих, що призначаються для сільськогосподарських потреб, погодження зміни землевласника, землекористувача на території пам'яток та в їх охоронних зонах, на охоронюваних археологічних територіях, в історичних ареалах населених місць в межах відповідних адміністративно-територіальних одиниць, крім погодження проектів відведення та надання земельних ділянок, у тому числі тих, що призначаються для сільськогосподарських потреб, погодження зміни землевласника, землекористувача земельних ділянок, розташованих на територіях пам'яток національного значення, їх зонах охорони, в історичних ареалах міст та селищ, занесених до Списку історичних населених місць України та охоронюваних археологічних територі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становити, що повноваження Міністерства культури і мистецтв України з надання висновків щодо погодження проектів відведення та надання земельних ділянок, у тому числі тих, що призначаються для сільськогосподарських потреб, а також погодження зміни землевласника, землекористувача земельних ділянок, розташованих на територіях пам'яток національного значення, їх зонах охорони, в історичних ареалах міст та селищ, занесених до Списку історичних населених місць України та охоронюваних археологічних територіях покладені на Державну службу охорони культурної спадщ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становити, що функції Міністерства культури і мистецтв України з питань погодження програм та проектів містобудівних, архітектурних та ландшафтних перетворень, будівельних, меліоративних, шляхових, земляних робіт на пам'ятках національного значення, їх територіях, у зонах охорони, на охоронюваних археологічних територіях, в історичних ареалах міст та селищ, занесених до Списку історичних населених місць України, а також програм і проектів, реалізація яких може позначитися на об'єктах культурної спадщини покладенні на Державну службу охорони культурної спадщ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наказу покласти на Голову Державної служби охорони культурної спадщини - М.М.Кучеру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ніст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.В.Білозір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link">
    <w:name w:val="st_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1:00Z</dcterms:created>
  <dc:creator>public</dc:creator>
  <dc:description/>
  <dc:language>en-US</dc:language>
  <cp:lastModifiedBy>public</cp:lastModifiedBy>
  <dcterms:modified xsi:type="dcterms:W3CDTF">2011-11-23T09:11:00Z</dcterms:modified>
  <cp:revision>2</cp:revision>
  <dc:subject/>
  <dc:title/>
</cp:coreProperties>
</file>