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sz w:val="16"/>
        </w:rPr>
      </w:pPr>
      <w:r>
        <w:rPr>
          <w:sz w:val="16"/>
        </w:rPr>
      </w:r>
    </w:p>
    <w:p>
      <w:pPr>
        <w:pStyle w:val="Heading1"/>
        <w:rPr>
          <w:sz w:val="28"/>
        </w:rPr>
      </w:pPr>
      <w:r>
        <w:rPr>
          <w:sz w:val="28"/>
        </w:rPr>
        <w:t>ПЕРЕЛІК</w:t>
      </w:r>
    </w:p>
    <w:p>
      <w:pPr>
        <w:pStyle w:val="2"/>
        <w:rPr/>
      </w:pPr>
      <w:r>
        <w:rPr>
          <w:b w:val="false"/>
          <w:sz w:val="28"/>
        </w:rPr>
        <w:t>розпоряджень, прийнятих Барвінківською райдержадміністрацією</w:t>
      </w:r>
    </w:p>
    <w:p>
      <w:pPr>
        <w:pStyle w:val="2"/>
        <w:rPr/>
      </w:pPr>
      <w:r>
        <w:rPr>
          <w:b w:val="false"/>
          <w:sz w:val="28"/>
        </w:rPr>
        <w:t>за  січень-грудень 2010 року</w:t>
      </w:r>
    </w:p>
    <w:p>
      <w:pPr>
        <w:pStyle w:val="Normal"/>
        <w:tabs>
          <w:tab w:val="clear" w:pos="720"/>
          <w:tab w:val="left" w:pos="360" w:leader="none"/>
        </w:tabs>
        <w:ind w:left="360" w:hanging="0"/>
        <w:jc w:val="both"/>
        <w:rPr>
          <w:b/>
          <w:b/>
          <w:sz w:val="28"/>
          <w:lang w:val="ru-RU"/>
        </w:rPr>
      </w:pPr>
      <w:r>
        <w:rPr>
          <w:b/>
          <w:sz w:val="28"/>
          <w:lang w:val="ru-RU"/>
        </w:rPr>
      </w:r>
    </w:p>
    <w:tbl>
      <w:tblPr>
        <w:tblW w:w="11094" w:type="dxa"/>
        <w:jc w:val="center"/>
        <w:tblInd w:w="0" w:type="dxa"/>
        <w:tblLayout w:type="fixed"/>
        <w:tblCellMar>
          <w:top w:w="0" w:type="dxa"/>
          <w:left w:w="108" w:type="dxa"/>
          <w:bottom w:w="0" w:type="dxa"/>
          <w:right w:w="108" w:type="dxa"/>
        </w:tblCellMar>
      </w:tblPr>
      <w:tblGrid>
        <w:gridCol w:w="794"/>
        <w:gridCol w:w="1"/>
        <w:gridCol w:w="1"/>
        <w:gridCol w:w="2"/>
        <w:gridCol w:w="1"/>
        <w:gridCol w:w="8075"/>
        <w:gridCol w:w="1"/>
        <w:gridCol w:w="1"/>
        <w:gridCol w:w="2"/>
        <w:gridCol w:w="1"/>
        <w:gridCol w:w="22"/>
        <w:gridCol w:w="965"/>
        <w:gridCol w:w="1"/>
        <w:gridCol w:w="1"/>
        <w:gridCol w:w="2"/>
        <w:gridCol w:w="1"/>
        <w:gridCol w:w="1214"/>
        <w:gridCol w:w="1"/>
        <w:gridCol w:w="3"/>
        <w:gridCol w:w="4"/>
        <w:gridCol w:w="1"/>
      </w:tblGrid>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державний технічний огляд тракторів, самохідних шасі, самохідних меліоративних і дорожньо-будівельних машин, тракторних причепів</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екзаменаційну комісію</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лолітній Шабінській Олександрі Андріївні, 29.03.2001 р.н. статус дитини, позбавленої батьківського піклування</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ій Захарченко Раїсі Олександрівні, 27.12.1993 р.н. статус дитини, позбавленої батьківського піклування</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городництва на території Барвінківської мі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6.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особистого селянського господарства  на території Великокомишува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6.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1.10</w:t>
            </w:r>
          </w:p>
        </w:tc>
      </w:tr>
      <w:tr>
        <w:trPr>
          <w:trHeight w:val="352"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онної державної адміністрації від 04.11.09 р. № 281</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6.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особистого селянського господарства на території Барвінківської мі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1.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1.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онної державної адміністрації від 18.02.2006 р. № 56</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3.01.10</w:t>
            </w:r>
          </w:p>
        </w:tc>
      </w:tr>
      <w:tr>
        <w:trPr>
          <w:trHeight w:val="28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омадянам на розробку проекту землеустрою щодо відведення земельних ділянок для ведення особистого селянського господарства</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3.01.10</w:t>
            </w:r>
          </w:p>
        </w:tc>
      </w:tr>
      <w:tr>
        <w:trPr>
          <w:trHeight w:val="21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у землеустрою щодо відведення земельних ділянок для ведення особистого селянського господарства</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4.01.10</w:t>
            </w:r>
          </w:p>
        </w:tc>
      </w:tr>
      <w:tr>
        <w:trPr>
          <w:trHeight w:val="60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 Шевченко Марії Михайлівні, 1962 р.н. на продаж ½ частини автомобіля марки ВАЗ-21063, 1985 року випуску, реєстраційний номер 42153ХК, що належить малолітньому сину Недоступі Ярославу Віталійовичу, 1998 р.н.</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4.01.10</w:t>
            </w:r>
          </w:p>
        </w:tc>
      </w:tr>
      <w:tr>
        <w:trPr>
          <w:trHeight w:val="43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затвердження Положення Барвінківського районного центру соціальних служб для сім’ї, дітей та молоді</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4.01.10</w:t>
            </w:r>
          </w:p>
        </w:tc>
      </w:tr>
      <w:tr>
        <w:trPr>
          <w:trHeight w:val="11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6</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1.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 Санжаревській Ірині Сергіївні, 09.12.1980 р.н. на укладення договору про припинення права на аліменти від гр.. Санжаревського Олександра Юрійовича, 1980 р.н. за рахунок передачі ½ частини житлового будинку, що йому належить та розташований за адресою: м. Барвінкове, вул.. К.Маркса, б. 94 в рахунок сплати аліментів до повноліття малолітнім дітям Санжаревській Світлані Олександрівні, 16.01.2002 р.н. та Санжаревському Олегу Олександровичу, 06.02.2003 р.н.</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8.01.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 Шевченко Марії Михайлівні, 1962 р.н. зняти кошти з поточного рахунку СПД-ФО № 26001015113213, який знаходиться в АТ «Регіон-Банк» та належить її малолітньому сину Недоступі Ярославу Віталійовичу, 1998 р.н. на правах спадщин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8.01.10</w:t>
            </w:r>
          </w:p>
        </w:tc>
      </w:tr>
      <w:tr>
        <w:trPr>
          <w:trHeight w:val="35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щорічної оцінки виконання державними службовцями райдержадміністрації покладених на них обов’язків і завдань за 2009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8.01.10</w:t>
            </w:r>
          </w:p>
        </w:tc>
      </w:tr>
      <w:tr>
        <w:trPr>
          <w:trHeight w:val="29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містобудування та архітектури Барвінківської районної державної адміністрації</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22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айонної постійно діючої комісії з розгляду питань, пов’язаних з погодженням документації із землеустрою</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19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ій Федотовій Юлії Юріївні, 19.05.1994 р.н. статус дитини, позбавленої батьківського піклування</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153"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правлення неповнолітньої Федотової Юлії Юріївни, 19.05.1994 р.н. до державного закладу на повне державне утримання</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76"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ходи щодо забезпечення збереження кабельних ліній зв’язку від пошкоджень</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149"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діяльності райдержадміністрації з підготовки проектів регуляторних актів на 2010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rHeight w:val="86"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держадміністрації від 02.02.2009 р. № 27 «Про раду по роботі з кадрами при районній державній адміністрації»</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 xml:space="preserve"> </w:t>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приписки громадян 1993 року народження до призовної дільниці Барвінківського району Харківської області в січні-березні 2010 року</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із земель запасу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 Тимченко Г.І. дозволу на розробку проекту землеустрою щодо відведення земельної ділянки із земель державного резервного фонду Подол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омадянам земельних ділянок для ведення особистого селянського господарства на території Гаврил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rHeight w:val="352"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пинення громадянам права постійного користування земельними ділянками для ведення особистого (підсобного) господарства</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омадянам   земельних ділянок для ведення особистого селянського господарства на території Великокомишува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СТОВ «Роль-Поль» дозволу на розробку проектів землеустрою щодо відведення земельних ділянок з метою оформлення права оренди для ведення товарного сільськогосподарського виробництва</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4.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розвитку внутрішньої торгівлі району на 2010-2012 рок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0.02.10</w:t>
            </w:r>
          </w:p>
        </w:tc>
      </w:tr>
      <w:tr>
        <w:trPr>
          <w:trHeight w:val="33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омадянам   земельних ділянок для ведення товарного сільськогосподарського виробництва  на території Богодар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10</w:t>
            </w:r>
          </w:p>
        </w:tc>
      </w:tr>
      <w:tr>
        <w:trPr>
          <w:trHeight w:val="21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омадянам земельних ділянок для ведення особистого селянського господарства на території Ілліч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10</w:t>
            </w:r>
          </w:p>
        </w:tc>
      </w:tr>
      <w:tr>
        <w:trPr>
          <w:trHeight w:val="60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10</w:t>
            </w:r>
          </w:p>
        </w:tc>
      </w:tr>
      <w:tr>
        <w:trPr>
          <w:trHeight w:val="43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надання в оренду ТОВ АФ «Лан» земельної ділянки із земель запасу Мечебил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з земель державного резервного фонду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10</w:t>
            </w:r>
          </w:p>
        </w:tc>
      </w:tr>
      <w:tr>
        <w:trPr>
          <w:trHeight w:val="294"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онної державної адміністрації від 25.09.2009 р. № 33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10</w:t>
            </w:r>
          </w:p>
        </w:tc>
      </w:tr>
      <w:tr>
        <w:trPr>
          <w:trHeight w:val="35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10</w:t>
            </w:r>
          </w:p>
        </w:tc>
      </w:tr>
      <w:tr>
        <w:trPr>
          <w:trHeight w:val="29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знання розпорядження голови районної державної адміністрації від 30.11.2007 р. № 443 таким, що втратило чинність</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Богодар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3.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 надання громадянам Євдовському А.Є. та Євдовській Р.І. дозволу на розробку проектів землеустрою щодо відведення земельних ділянок для ведення особистого селянського господарства </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3.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2.10</w:t>
            </w:r>
          </w:p>
        </w:tc>
      </w:tr>
      <w:tr>
        <w:trPr>
          <w:trHeight w:val="37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соціально-економічного розвитку району за 2009 рік та завдання на 2010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2.10</w:t>
            </w:r>
          </w:p>
        </w:tc>
      </w:tr>
      <w:tr>
        <w:trPr>
          <w:trHeight w:val="105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32"/>
              <w:tabs>
                <w:tab w:val="clear" w:pos="720"/>
                <w:tab w:val="left" w:pos="6164" w:leader="none"/>
              </w:tabs>
              <w:spacing w:before="0" w:after="120"/>
              <w:ind w:right="175" w:hanging="0"/>
              <w:jc w:val="both"/>
              <w:rPr>
                <w:sz w:val="20"/>
                <w:szCs w:val="20"/>
              </w:rPr>
            </w:pPr>
            <w:r>
              <w:rPr>
                <w:sz w:val="20"/>
                <w:szCs w:val="20"/>
              </w:rPr>
              <w:t xml:space="preserve"> </w:t>
            </w:r>
            <w:r>
              <w:rPr>
                <w:sz w:val="20"/>
                <w:szCs w:val="20"/>
              </w:rPr>
              <w:t>Про підсумки роботи із зверненнями громадян щодо виконання Закону України «Про звернення громадян» і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 2009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2.10</w:t>
            </w:r>
          </w:p>
        </w:tc>
      </w:tr>
      <w:tr>
        <w:trPr>
          <w:trHeight w:val="33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ан погашення заборгованості з виплати заробітної плати та внесків до Пенсійного Фонду Україн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2.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2.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проведення першого туру щорічного Всеукраїнського конкурсу «Кращий державний службовець»</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1.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СПД-ФО Гуту М.Д. договору оренди землі від 02.09.2005 р. № 0405680000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2.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нагородження відзнакою райдержадміністрації та районн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1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районних заходів із реалізації в 2010-2015 роках Державної цільової соціальної програми «Молодь України» на 2009-2015 рок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безпечення належного протипожежного стану лісових насаджень протягом пожеже небезпечного періоду 2010 р.</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ПП «ДІАНА-ІІ» на розробку технічної документації із землеустрою щодо відновлення меж земельної ділянк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заходів з профілактики правопорушень, рецидивної злочинності та злочинів, вчинених неповнолітніми на території району</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rHeight w:val="352"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 Шамаровій Л.В. земельної ділянки із земель колективної власності ВАТ «Племінний завод «Степо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омадянам   земельних ділянок для ведення особистого селянського господарства на території Богодар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передачу у власність  громадянам   земельних ділянок для ведення особистого селянського господарства на території Гаврил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rHeight w:val="12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онної державної адміністрації від 04.02.2010 р. № 3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rHeight w:val="21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управління агропромислового розвитку Барвінківської районної державної адміністрації</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9.03.10</w:t>
            </w:r>
          </w:p>
        </w:tc>
      </w:tr>
      <w:tr>
        <w:trPr>
          <w:trHeight w:val="20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розробку районної Програми соціального захисту населення на 2010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43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 організацію виконання Постанови Кабінету міністрів України від  29 грудня 2009 року № 1417</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134"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Статуту Барвінківської Дитячо-юнацької спортивної школ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з земель запасу Гаврил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19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СПД=ФО Фесику І.Г. договору оренди землі від 16.03.2005 р. № 8</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35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89"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видів оплачуваних громадських робіт на 2010 рі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3.10</w:t>
            </w:r>
          </w:p>
        </w:tc>
      </w:tr>
      <w:tr>
        <w:trPr>
          <w:trHeight w:val="76"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1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7.03.10</w:t>
            </w:r>
          </w:p>
        </w:tc>
      </w:tr>
      <w:tr>
        <w:trPr>
          <w:trHeight w:val="76"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нагородження відзнакою райдержадміністрації та районн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1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7.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ванівськ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3.10</w:t>
            </w:r>
          </w:p>
        </w:tc>
      </w:tr>
      <w:tr>
        <w:trPr>
          <w:trHeight w:val="16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гр.. Сороці М.М. земельної ділянки із земель колективної власності ВАТ «Племінний завод «Степо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ванівської Другої сільськ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3.10</w:t>
            </w:r>
          </w:p>
        </w:tc>
      </w:tr>
      <w:tr>
        <w:trPr>
          <w:trHeight w:val="269"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гр.. Воробьову С.В. земельних ділянок із земель колективної власності колишнього КСП ім.. Леніна</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ascii="Times New Roman" w:hAnsi="Times New Roman"/>
                <w:b w:val="false"/>
                <w:sz w:val="20"/>
                <w:szCs w:val="20"/>
              </w:rPr>
              <w:t>Про надання дозволу гр.. Шевченко Марії Михайлівні, 1962 р.н. зняти кошти в сумі 3000 грн (три тисячі гривень) з поточного рахунку № 26201361900032/</w:t>
            </w:r>
            <w:r>
              <w:rPr>
                <w:rFonts w:cs="Times New Roman" w:ascii="Times New Roman" w:hAnsi="Times New Roman"/>
                <w:b w:val="false"/>
                <w:sz w:val="20"/>
                <w:szCs w:val="20"/>
                <w:lang w:val="en-US"/>
              </w:rPr>
              <w:t>UAH</w:t>
            </w:r>
            <w:r>
              <w:rPr>
                <w:rFonts w:cs="Times New Roman" w:ascii="Times New Roman" w:hAnsi="Times New Roman"/>
                <w:b w:val="false"/>
                <w:sz w:val="20"/>
                <w:szCs w:val="20"/>
              </w:rPr>
              <w:t>, який знаходиться в ПАТКБ «Правекс-Банк» та належить її малолітньому сину Недоступі Ярославу Віталійовичу, 1998 р.н.</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9.03.10</w:t>
            </w:r>
          </w:p>
        </w:tc>
      </w:tr>
      <w:tr>
        <w:trPr>
          <w:trHeight w:val="21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весняного двомісячника суцільної дератизації</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3.10</w:t>
            </w:r>
          </w:p>
        </w:tc>
      </w:tr>
      <w:tr>
        <w:trPr>
          <w:trHeight w:val="249"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1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ій Масловій Євгенії Олександрівні, 27.10.1995 р.н. статус дитини-сироти та призначення гр.. Слюсар Наталії Михайлівни піклувальником над неповнолітньою</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3.10</w:t>
            </w:r>
          </w:p>
        </w:tc>
      </w:tr>
      <w:tr>
        <w:trPr>
          <w:trHeight w:val="30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гр.. Злобіної Галини Михайлівни піклувальником над неповнолітньою Колодяжною Юлією Дмитрівною, 08.04.1994 р.н.</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3.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проведення   призову громадян Барвінківського району  1985-1992 року народження  та  громадян  старшого призовного  віку, які  втратили  право  на відстрочку від призову на строкову військову службу в Збройні Сили України весною 2010 року</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4.03.10</w:t>
            </w:r>
          </w:p>
        </w:tc>
      </w:tr>
      <w:tr>
        <w:trPr>
          <w:trHeight w:val="453"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плану роботи діяльності Барвінківської районної державної адміністрації на ІІ квартал 2010 року</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5.03.10</w:t>
            </w:r>
          </w:p>
        </w:tc>
      </w:tr>
      <w:tr>
        <w:trPr>
          <w:trHeight w:val="41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районної програми забезпечення профілактики ВІЛ-інфекції, допомоги та лікування ВІЛ-інфікованих і хворих на СНІД на 2009-2011 роки</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3.10</w:t>
            </w:r>
          </w:p>
        </w:tc>
      </w:tr>
      <w:tr>
        <w:trPr>
          <w:trHeight w:val="353"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з кадрами, забезпечення дотримання законодавства про державну службу та про боротьбу з корупцією в місцевих органах виконавчої влади в 2009 році</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3.10</w:t>
            </w:r>
          </w:p>
        </w:tc>
      </w:tr>
      <w:tr>
        <w:trPr>
          <w:trHeight w:val="31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з контрольними документами в Барвінківській районній державній адміністрації</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3.10</w:t>
            </w:r>
          </w:p>
        </w:tc>
      </w:tr>
      <w:tr>
        <w:trPr>
          <w:trHeight w:val="26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договору оренди землі від 27.12.06 р. № 040668400018</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30.03.10</w:t>
            </w:r>
          </w:p>
        </w:tc>
      </w:tr>
      <w:tr>
        <w:trPr>
          <w:trHeight w:val="42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 зняття обов’язків піклувальника з гр.. Самкової Тамари Миколаївни, 14.11.1968 р.н. у відношенні до неповнолітньої Ковригіної Тетяни Юріївни, 14.06.1993 р.н.</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30.03.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проведення щорічної оцінки виконання державними службовцями районної державної адміністрації покладених на них обов’язків і завдань за 2009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01.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в районі щорічної Всеукраїнської акції «Благоустрій Украї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3.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кінчення опалювального сез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4.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обочої групи по наповненню соціальної картки потреб та соціального становища ветеранів війни (жертв нацистських переслідувань)</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4.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готовку і проведення заходів до 24-ої річниці Чорнобильської катастроф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від 27 березня 2009 р. № 89 «Про підготовку та відзначення 64-ї та 65-ї річниці Перемоги у Великій Вітчизняній війні, 65-ї річниці визволення України від німецько-фашистських загарбників і вшанування радянських воїнів – визволителів Украї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6.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районних змагань медичних та протипожежних формувань цивільної оборо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1.04.10</w:t>
            </w:r>
          </w:p>
        </w:tc>
      </w:tr>
      <w:tr>
        <w:trPr>
          <w:trHeight w:val="15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рядок здійснення операцій по перерахуванню коштів з районного бюджет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о розпорядження від 11 серпня 2009 р. № 219 «Про внесення змін до розпорядження від 26.11.2008 р. № 428 «Про колегію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держадміністрації від 05.11.2008 р. № 285 «Про створення комісії з питань захисту прав дитини Барвінківської райдерж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із земель державного резервного фонду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rHeight w:val="7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договору оренди землі  від 25.01.2006 р. № 0406684000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rHeight w:val="210"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ТОВ АФ «Подолівська» договору оренди землі від 22.12.2005 року « 04056840000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rHeight w:val="60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виготовлення технічної документації щодо встановлення меж земельних ділянок в натурі (на місцевості) на території Ілліч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2.04.10</w:t>
            </w:r>
          </w:p>
        </w:tc>
      </w:tr>
      <w:tr>
        <w:trPr>
          <w:trHeight w:val="435"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відшкодування витрат на придбання твердого палива та скрапленого газу для надання в 2010 році пільг і житлових субсиді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7.04.10</w:t>
            </w:r>
          </w:p>
        </w:tc>
      </w:tr>
      <w:tr>
        <w:trPr>
          <w:trHeight w:val="28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гр.. Ільченко Тетяни Володимирівни піклувальником над неповнолітньою Ковригіною Тетяною Юріївною, 14.06.1993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7.04.10</w:t>
            </w:r>
          </w:p>
        </w:tc>
      </w:tr>
      <w:tr>
        <w:trPr>
          <w:trHeight w:val="393"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безпечення організаційно-правових умов соціального захисту дітей-сиріт та дітей, позбавлених батьківського пікл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20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 Бойку В.П. земельної ділянки із земель колективної власності колишнього КСП «Рвассвет»</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261"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в оренду гр.. Гаврилюк О.М. гр.. Гаврилюк Л.В. земельної ділянк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29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онної державної адміністрації від 04.02.10 № 2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588"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ок для ведення особистого селянського господарства на території Іванівської Друг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129"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борону курі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rHeight w:val="31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оздоровлення та відпочинку дітей в 2010-2015 роках у Барвінківському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озподіл міжбюджетних трансфертів між районним бюджетом та бюджетом міста районного значення та сільськими бюджетами на 2010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5.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проекту районного бюджету на 2010 рік на розгляд та затвердження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6.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пинення гр. Пономаренку Ю.М. права постійного користування земельною ділянкою для ведення особистого (підсобного) господарства</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6.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Великокомишува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6.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статусу дитини, позбавленої батьківського піклування малолітньому Слабині Юрію Андрійовичу, 27.07.2003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6.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статусу дитини, позбавленої батьківського піклування малолітньому Кулику Дмитру Вікторовичу, 13.08.2009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1.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тимчасової комісії з оцінки об’єму робіт</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1.05.10</w:t>
            </w:r>
          </w:p>
        </w:tc>
      </w:tr>
      <w:tr>
        <w:trPr>
          <w:trHeight w:val="3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хід виконання рішення колегії районної державної адміністрації від 29.04.2010 року «Про стан соціального захисту населе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1.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 xml:space="preserve">Про затвердження Регламенту районної державної адміністрації </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1.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в склад конкурсної комісії на заміщення вакантних посад державних службовців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7.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Ілліч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05.10</w:t>
            </w:r>
          </w:p>
        </w:tc>
      </w:tr>
      <w:tr>
        <w:trPr>
          <w:trHeight w:val="3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знання розпорядження голови районної державної адміністрації від 29.12.2007 р. № 534 таким, що втратило чинність</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05.10</w:t>
            </w:r>
          </w:p>
        </w:tc>
      </w:tr>
      <w:tr>
        <w:trPr>
          <w:trHeight w:val="2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права підпису фінансових документ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05.10</w:t>
            </w:r>
          </w:p>
        </w:tc>
      </w:tr>
      <w:tr>
        <w:trPr>
          <w:trHeight w:val="26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міни до розпорядження голови райдержадміністрації від 14.11.06 № 55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4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внесення змін до розпорядження голови районної державної адміністрації від 05 вересня 2008 р. № 31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16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щорічного профілактичного медичного огляду державних службовц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Стандарту надання адміністративної послуги з складання актів обстеження спеціалізованих або спеціалізованих металургійних переробних підприємств та їх приймальних пункт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12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18</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35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проведення в районі опалювального сезону 2009-2010 років та заходи щодо підготовки господарського комплексу та об’єктів соціальної сфери до опалювального сезону 2010-2011 рок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29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ій Алтейбі Діані Гівіївні, 07.04.1994 р.н., статусу дитини, позбавленої батьківського пікл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12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Гаврил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rHeight w:val="15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громадянам земельних ділянок із земель колективної власності КСП ім.. Котовського</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1.05.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апарат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технічної документації із землеустрою щодо складання докуме6тів, що посвідчують право на земельні ділянки з метою оформлення права орен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8.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8.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роекту землеустрою щодо відведення земельної ділянки гр.. Гаврилюку О.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0.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в розпорядження № 68 від 17.03.2009 р. «Про створення комісії по перегляду розпоряджень та інших документів нормативно-правового характеру голови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0.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в розпорядження № 26 ві 02.02.2009 р. «Про координаційно-методичну раду з правової освіти населення при районній державній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0.06.10</w:t>
            </w:r>
          </w:p>
        </w:tc>
      </w:tr>
      <w:tr>
        <w:trPr>
          <w:trHeight w:val="3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на розробку проекту землеустрою щодо відведення земельної ділянки гр.. Полозок Л.О. на території Подол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5.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20</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5.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зупинення дії розпорядження № 21 від 19.01.10 р. «Про створення районної постійно діючої комісії з розгляду питань, пов’язаних з погодженням документації із землеустро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8.06.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Васильоєву Станіславу Станіславовичу, 27.05.2006 р.н. статус дитини, позбавленої батьківського пікл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1.06.10</w:t>
            </w:r>
          </w:p>
        </w:tc>
      </w:tr>
      <w:tr>
        <w:trPr>
          <w:trHeight w:val="9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озподіл обов’язк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1.06.10</w:t>
            </w:r>
          </w:p>
        </w:tc>
      </w:tr>
      <w:tr>
        <w:trPr>
          <w:trHeight w:val="2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постережну комісію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1.06.10</w:t>
            </w:r>
          </w:p>
        </w:tc>
      </w:tr>
      <w:tr>
        <w:trPr>
          <w:trHeight w:val="3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роботи діяльності Барвінківської районної державної адміністрації на ІІІ квартал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4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внесення змін у розпорядження голови райдержадміністрації від 01.06.2010 р. № 140 «Про організацію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лаштування малолітнього Васильєва Станіслава Станіславовича, 27.05.2006 р.н., дитину, позбавлену батківського піклування, на виховання та спільне проживання до прийомної сім’ї Зіньківської Л.М. на території Барвінківського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ведення прийомної сім’ї Зіньківської в статус дитячого будинку сімейного типу і передачу на виховання та спільне проживання малолітніх Акіншиної Анастасії Романівни, 16.01.2006 р.н. та Акіншиної Вікторії Романівни, 02.05.2003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22</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35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раду з питань надання матеріальної допомоги малозабезпеченим верствам населе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29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від 26.11.2008 р. № 428  «Про колегію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стійні комісії, комітети і ради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енсення змін до розпорядження голови райдержадміністрації від 17.03.2009 р. № 69 «Про створення робочої групи для розгляду стану погашення заборгованості з виплати заробітної плати та внесків до пенсійного фонду Украї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 Редченко Л.М. дозволу на розробку проекту землеустрою щодо відведення земельної ділянки для ведення особистого селянського господарства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 Митрохіну О.В.. дозволу на розробку проекту землеустрою щодо відведення земельної ділянки для ведення особистого селянського господарства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26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графіку особистого прийому громадян начальником юридичного відділу апарат 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11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24</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оординаційну раду з питань гуманітарної політики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32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1 жовтня 2009 року № 26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утворення робочої групи з питань забезпечення безпечної експлуатації безхазяйних енергетичних об’єктів та тих, що належать абонентам які його не використовують та не обслуговують належним чино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4.06.10</w:t>
            </w:r>
          </w:p>
        </w:tc>
      </w:tr>
      <w:tr>
        <w:trPr>
          <w:trHeight w:val="1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касування розпорядження голови Барвінківської районної державної адміністрації від 29.12.2007 р. № 524</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онкурсну комісію на заміщення вакантних посад державних службовців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23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виконання постанови Кабінету Міністрів України від 9 червня 2010 р. № 408</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20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Державну надзвичайну протиепізоотичну комісію при райдерж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райдержадміністрації від 18.02.2009 р. № 41 «Про експертну комісію та архів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хід виконання бюджету району за І півріччя 2010 року та посилення бюджетної дисциплі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безпечення збирання врожаю ранніх зернових культур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5.06.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інструкції з питань діловодства в районній державній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30.06.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ади протидії злочинності і корупції при районній державній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аду з питань надання в оренду земель сільськогосподарського призначення та водного фонд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омісію з питань забезпечення своєчасності сплати податків, внесення інших обов’язкових платежів та ефективного використання бюджетних кошт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Координаційну раду з питань захисту прав споживач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сії по організації боротьби з карантинними рослинами на території району при райдерж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с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тендерного комітету при районній державній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rHeight w:val="352"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сектор взаємодії з правоохоронними органами, оборонної, мобілізаційної та режимно-секретної роботи апарату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Про комісію райдержадміністрації по розгляду спірних та неврегульованих питань, що виникають під час призначення населенню соціальних допомог, субсидій та пільг</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касування розпорядження голови районної державної адміністрації від 31.05.2010 року № 131 «Про затвердження Стандарту надання адміністративної послуги із складання актів обстеження спеціалізованих або спеціалізованих металургійних переробних підприємств та їх приймальних пункт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 Денисенко Тетяні Олексіївні, 1972 р.н. на укладення договору купівлі ½ частини квартири розташованої за адресою: Харківська обл.., м. Барвінкове, вул. Леніна, буд. 37 кв. 60 від імені неповнолітнього сина Догоспиного Андрія Анатолійовича, 09.01.1996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210"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ьому Дроботу Руслану Вікторовичу, 27.02.1993 р.н. статусу  дитини-сироти та призначення гр.. Зубенка Юрія Вікторовича піклувальником над  неповнолітні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601"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гр..Санжаревській Нелі Вікторівні, 1970 р.н. на укладення договору дарування квартири розташованої за адресою: Харківська обл.., м. Барвінкове, вул. 50 років Радянської України, буд. 160  кв. 9 своєму малолітньому  сину Санжаревському Денису Володимировичу, 05.02.1998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43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зняття опікунських обов’язків з гр.. Лахоні Наталії Миколаївни, 1972 р.н., у відношенні до малолітнього Ковальчука Сергія Олеговича, 21.02.1997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23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гр.. Ситника Юрія Вікторовича піклувальником над неповнолітньою Назаровою Олександрою Віталіївною, 25.01.1995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няття опікунських обов’язків з гр. Мухіної Оксани Олександрівни та покладення обов’язків на Величко тетяну Павлівну по відношенні до малолітньої Водолазської Анастасії Сергіївни, 12.11.2001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8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руктуру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8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25</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10</w:t>
            </w:r>
          </w:p>
        </w:tc>
      </w:tr>
      <w:tr>
        <w:trPr>
          <w:trHeight w:val="29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пинення Барвінківському ПЖКГ права постійного користування земельною ділянко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7.10</w:t>
            </w:r>
          </w:p>
        </w:tc>
      </w:tr>
      <w:tr>
        <w:trPr>
          <w:trHeight w:val="2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вершення терміну перебування у прийомній сім’ї Шпак Л.С. прийомної дитини Лаврінової Вікторії Вікторівни, 18.01.1991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7.10</w:t>
            </w:r>
          </w:p>
        </w:tc>
      </w:tr>
      <w:tr>
        <w:trPr>
          <w:trHeight w:val="254"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неповнолітній Лисовій Марині Олександрівні, 07.01.1995 р.н. статусу дитини, позбавленої батьківського пікл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7.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лаштування малолітнього Ковальчука Сергія Олеговича, 21.02.1997 р.н., дитини-сироти, на виховання та спільне проживання до прийомної сім’ї Борисенко на території Барвінківського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влаштування неповнолітньої Лисової Марини Олександрівни, 07.01.1995 р.н., дитини, позбавленої батьківського піклування, на виховання та спільне проживання до дитячого будинку сімейного типу родини Мітченко Н.М. та Мітченка М.П. на території Барвінківського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10</w:t>
            </w:r>
          </w:p>
        </w:tc>
      </w:tr>
      <w:tr>
        <w:trPr>
          <w:trHeight w:val="29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 Боисовій З.П. дозволу на виготовлення технічної документації щодо оформлення права власності на земельну ділян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Барвінківської РДА від 17 грудня 2007 року № 468 «Про надання населенню субсидій для відшкодування витрат на оплату вартості житво-комунальних послуг, придбання скрапленого газу, твердого та рідкого пічного побутового палива за спрощеним порядко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10</w:t>
            </w:r>
          </w:p>
        </w:tc>
      </w:tr>
      <w:tr>
        <w:trPr>
          <w:trHeight w:val="19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управління агропромислового розвитк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10</w:t>
            </w:r>
          </w:p>
        </w:tc>
      </w:tr>
      <w:tr>
        <w:trPr>
          <w:trHeight w:val="15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від 26.11.2008 р. № 428 «Про колегію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10</w:t>
            </w:r>
          </w:p>
        </w:tc>
      </w:tr>
      <w:tr>
        <w:trPr>
          <w:trHeight w:val="40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оботу спеціалізованого формування «Мобільний консультативний пункт соціальної роботи», Барвінківського районного центру соціальних служб для сім’ї, дітей та молоді у 2010 роц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10</w:t>
            </w:r>
          </w:p>
        </w:tc>
      </w:tr>
      <w:tr>
        <w:trPr>
          <w:trHeight w:val="277"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експлуатацію водоймища, яке знаходиться у постійному користуванні ВАТ «Гусарівський ГЗК» на територ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10</w:t>
            </w:r>
          </w:p>
        </w:tc>
      </w:tr>
      <w:tr>
        <w:trPr>
          <w:trHeight w:val="116"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10</w:t>
            </w:r>
          </w:p>
        </w:tc>
      </w:tr>
      <w:tr>
        <w:trPr>
          <w:trHeight w:val="28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Барвінківському КП «Благоустрій» дозволу на розробку технічної документації із землеустро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10</w:t>
            </w:r>
          </w:p>
        </w:tc>
      </w:tr>
      <w:tr>
        <w:trPr>
          <w:trHeight w:val="25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 Єрмаку В.В. земельної ділянки із земель колективної власності КСП «Дружба»</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10</w:t>
            </w:r>
          </w:p>
        </w:tc>
      </w:tr>
      <w:tr>
        <w:trPr>
          <w:trHeight w:val="204"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допуск до роботи з документами під грифом «Для службового користува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розвиток тваринництва в Барвінківському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rHeight w:val="1052"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right="33" w:hanging="0"/>
              <w:rPr>
                <w:sz w:val="20"/>
                <w:szCs w:val="20"/>
              </w:rPr>
            </w:pPr>
            <w:r>
              <w:rPr>
                <w:sz w:val="20"/>
                <w:szCs w:val="20"/>
              </w:rPr>
              <w:t xml:space="preserve"> </w:t>
            </w:r>
            <w:r>
              <w:rPr>
                <w:sz w:val="20"/>
                <w:szCs w:val="20"/>
              </w:rPr>
              <w:t xml:space="preserve">Про стан роботи із зверненнями громадян в районі щодо виконання Закону України «Про звернення громадян» і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sz w:val="20"/>
                <w:szCs w:val="20"/>
              </w:rPr>
              <w:t>за І півріччя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тан виконання чинного законодавства та попередження корупції в органах виконавчої влади та місцевого самоврядування в І півріччі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соціально-економічного розвитку району за І півріччя 2010 року та основні завдання до кінця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тан цінової ситуації на споживчому ринку Барвінківського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3 червня 2009 р. за № 15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Бугакової Л.П. відповідальною за отримання, зберігання та видачу посвідчень для батьків та дітей з багатодітних сіме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8.10</w:t>
            </w:r>
          </w:p>
        </w:tc>
      </w:tr>
      <w:tr>
        <w:trPr>
          <w:trHeight w:val="352"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Іванівській Другій сільській раді дозволу на розробку проекту землеустрою щодо відведення земельної ділянки для будівництва очисних споруд по фіто технології «Біоплато» для селища Іванівка, Барвінківського району Харківської област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jc w:val="left"/>
              <w:rPr>
                <w:b w:val="false"/>
                <w:b w:val="false"/>
                <w:szCs w:val="20"/>
              </w:rPr>
            </w:pPr>
            <w:r>
              <w:rPr>
                <w:b w:val="false"/>
                <w:szCs w:val="20"/>
              </w:rPr>
              <w:t>Про організацію та проведення щорічного огляд-конкурсу на кращу підготовку навчальних закладів району до нового 2010-2011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15.03.2010 р. № 73 «Про затвердження видів оплачуваних громадських робіт»</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8.10</w:t>
            </w:r>
          </w:p>
        </w:tc>
      </w:tr>
      <w:tr>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 Рагозі Н.В. земельної ділянки із земель колективної власності ВАТ «Іллічівка»</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8.10</w:t>
            </w:r>
          </w:p>
        </w:tc>
      </w:tr>
      <w:tr>
        <w:trPr>
          <w:trHeight w:val="127"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евідкладні заходи щодо посилення техногенної та пожежної безпеки в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8.10</w:t>
            </w:r>
          </w:p>
        </w:tc>
      </w:tr>
      <w:tr>
        <w:trPr>
          <w:trHeight w:val="210"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айонної робочої групи  з питань раціонального та ефективного використання земель та запобігання порушенням земельного законодавства в Барвінківському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8.10</w:t>
            </w:r>
          </w:p>
        </w:tc>
      </w:tr>
      <w:tr>
        <w:trPr>
          <w:trHeight w:val="601"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 проведення   призову громадян  Барвінківського району  1985-1992 року народження  та  громадян  старшого призовного  віку, які  втратили  право  на відстрочку від призову на строкову військову службу в Збройні Сили України восени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8.10</w:t>
            </w:r>
          </w:p>
        </w:tc>
      </w:tr>
      <w:tr>
        <w:trPr>
          <w:trHeight w:val="120"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 дострокове розірвання договору оренди землі з ТОВ Агрофірмою «Ла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8.10</w:t>
            </w:r>
          </w:p>
        </w:tc>
      </w:tr>
      <w:tr>
        <w:trPr>
          <w:trHeight w:val="254"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на розробку технічної документації із землеустрою щодо встановлення меж земельних діляно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10</w:t>
            </w:r>
          </w:p>
        </w:tc>
      </w:tr>
      <w:tr>
        <w:trPr>
          <w:trHeight w:val="588"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на розроблення містобудівного обґрунтування для будівництва баштового об’єкту телекомунікаційної інфраструктури на території Мечебил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10</w:t>
            </w:r>
          </w:p>
        </w:tc>
      </w:tr>
      <w:tr>
        <w:trPr>
          <w:trHeight w:val="87"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икористання коштів резервного фонду обласного бюджет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8.10</w:t>
            </w:r>
          </w:p>
        </w:tc>
      </w:tr>
      <w:tr>
        <w:trPr>
          <w:trHeight w:val="351"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айонного комітету із забезпечення доступності інвалідів та інших мало мобільних груп населення до об’єктів соціальної та інженерно-транспортної інфраструктур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8.10</w:t>
            </w:r>
          </w:p>
        </w:tc>
      </w:tr>
      <w:tr>
        <w:trPr>
          <w:trHeight w:val="8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раду з питань безпечної життєдіяльності населення</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8.10</w:t>
            </w:r>
          </w:p>
        </w:tc>
      </w:tr>
      <w:tr>
        <w:trPr>
          <w:trHeight w:val="32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заходи щодо організації проведення Всеукраїнського рейду «Урок» на території Барвінківського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8.10</w:t>
            </w:r>
          </w:p>
        </w:tc>
      </w:tr>
      <w:tr>
        <w:trPr>
          <w:trHeight w:val="28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родовження договору оренди землі зареєстрованого Барвінківським районним відділом реєстрації земель від 22.12.2005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10</w:t>
            </w:r>
          </w:p>
        </w:tc>
      </w:tr>
      <w:tr>
        <w:trPr>
          <w:trHeight w:val="25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касування розпорядження голови Барвінківської районної державної адміністрації від 06.06.2008 р. № 214</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10</w:t>
            </w:r>
          </w:p>
        </w:tc>
      </w:tr>
      <w:tr>
        <w:trPr>
          <w:trHeight w:val="36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изнання розпорядження голови Барвінківської районної державної адміністрації від 29.12.2007 р. № 532 таким, що втратило чинність</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10</w:t>
            </w:r>
          </w:p>
        </w:tc>
      </w:tr>
      <w:tr>
        <w:trPr>
          <w:trHeight w:val="327"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видатки на утримання апарату, управлінь, відділів та інших структурних підрозділів райдержадміністрації на 2010 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10</w:t>
            </w:r>
          </w:p>
        </w:tc>
      </w:tr>
      <w:tr>
        <w:trPr>
          <w:trHeight w:val="136"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32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у власність гр.. Хоменок С.О. земельної ділянки із земель колективної власності ВАТ «Іллічівка»</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27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ідготовку загальноосвітніх навчальних закладів району до нового 2010-2011 н.р. та роботи в осінньо-зимовий період</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9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підвозу школярів та вчителів до сільських шкіл району у 2010-2011 н.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42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організацію харчування учнів загальноосвітніх навчальних закладів району у 2010-2011 н.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233"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роботи з контрольними документами в районній державній адміністрації за 7 місяців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339"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скасування розпорядження голови Барвінківської районної державної адміністрації від 03.06.2008 р. № 213</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rHeight w:val="85"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комісію з питань техногенно-екологічної безпеки та надзвичайних ситуаці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8.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16 листопада 2009 р. № 293 «Про подовження дозволу на розробку проектно-кошторисної документації та газифікації Богод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09.10</w:t>
            </w:r>
          </w:p>
        </w:tc>
      </w:tr>
      <w:tr>
        <w:trPr>
          <w:trHeight w:val="23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right="33" w:hanging="0"/>
              <w:jc w:val="both"/>
              <w:rPr>
                <w:sz w:val="20"/>
                <w:szCs w:val="20"/>
              </w:rPr>
            </w:pPr>
            <w:r>
              <w:rPr>
                <w:sz w:val="20"/>
                <w:szCs w:val="20"/>
              </w:rPr>
              <w:t>Про внесення змін до розпорядження голови Барвінківської районної державної адміністрації від 16 лютого 2010 р. № 43</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гр.. Кравченко Наталії Іванівни піклувальником над неповнолітньою Кравченко Оксаною Станіславівною, 26.03.1996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дозвіл на зміну прізвища малолітньому Тимченку Кирилу Романовичу, 09.07.2004 р.н. на прізвище «Корнєє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статусу дитини-сироти неповнолітньому Мезенцеву Анатолію Олександровичу, 1996 р.н., малолітньому Мезенцеву Андрію Олександровичу, 1999 р.н., та призначення гр.. Михайличенко Алли Олександрівни опікуном, піклувальником над дітьм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на розробку технічної документації із землеустрою щодо встановлення меж земельних діляно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2.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дозволу на розробку технічної документації із землеустрою щодо встановлення меж земельних діляно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2.09.10</w:t>
            </w:r>
          </w:p>
        </w:tc>
      </w:tr>
      <w:tr>
        <w:trPr>
          <w:trHeight w:val="352"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хід виконання районної програми запобігання дитячій бездоглядності на 2006-2010 рок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2.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Про надання дозволу на розробку містобудівного обґрунтування газопостачання села Богодарово Барвінківського району Харківської області та на розробку проекту землеустрою для обслуговування ПГРШ</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2.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мережі шкіл, дошкільних і позашкільних закладів освіти району на 2010-2011 н.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6.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писання транспортних засобів з балансу управління агропромислового розвитку райдержадміністрації та зняття з державної реє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6.09.10</w:t>
            </w:r>
          </w:p>
        </w:tc>
      </w:tr>
      <w:tr>
        <w:trPr>
          <w:trHeight w:val="21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утворення районної робочої групи по оперативному вирішенню питань призначення субсидій за спрощеним порядко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6.09.10</w:t>
            </w:r>
          </w:p>
        </w:tc>
      </w:tr>
      <w:tr>
        <w:trPr>
          <w:trHeight w:val="210"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довження договору оренди землі зареєстрованого Барвінківським районним відділом реєстрації земель від 19.05.2006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6.09.10</w:t>
            </w:r>
          </w:p>
        </w:tc>
      </w:tr>
      <w:tr>
        <w:trPr>
          <w:trHeight w:val="14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 продовження договору оренди землі зареєстрованого Барвінківським районним відділом реєстрації земель від 19.05.2006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6.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створення комісії з добору земельних діляно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3.09.10</w:t>
            </w:r>
          </w:p>
        </w:tc>
      </w:tr>
      <w:tr>
        <w:trPr>
          <w:trHeight w:val="113"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35</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5.09.10</w:t>
            </w:r>
          </w:p>
        </w:tc>
      </w:tr>
      <w:tr>
        <w:trPr>
          <w:trHeight w:val="58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укладення Договору суперфіцію на користування земельною ділянкою для реконструкції очисних споруд біологічної системи стічних вод в м. Барвінкове Харківської област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5.09.10</w:t>
            </w:r>
          </w:p>
        </w:tc>
      </w:tr>
      <w:tr>
        <w:trPr>
          <w:trHeight w:val="229"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рядок проведення комплексної рейтингової оцінки результатів соціально-економічного розвитку територіальних громад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36</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5.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Координаційну раду з питань запобігання поширенню ВІЛ-інфекції/СНІД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6.09.10</w:t>
            </w:r>
          </w:p>
        </w:tc>
      </w:tr>
      <w:tr>
        <w:trPr>
          <w:trHeight w:val="29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районного комплексного плану заходів із забезпечення профілактики ВІЛ-інфекції, лікування, догляду та підтримки ВІЛ-інфікованих і хворих на СНІД на 2010-2011 р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6.09.10</w:t>
            </w:r>
          </w:p>
        </w:tc>
      </w:tr>
      <w:tr>
        <w:trPr>
          <w:trHeight w:val="139"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вершення терміну перебування у дитячому будинку сімейного типу Шульги дитини – вихованки Ворони Галини Володимирівни, 02.04.1992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58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омадянам дозволу на розробку проектів землеустрою щодо відведення земельних ділянок для ведення особистого селянського господарства на території Гусарівськ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101"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ТОВ Агрофірма «Лан» дозволу на розробку проекту землеустрою щодо відведення земельної ділянки для обслуговування господарської будівлі (забійного цех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5.05.2007 р. № 203</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17.04.2009 р. № 2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58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обочої групи з питань координації та контролю за підготовкою і реалізацією спільного з Міжнародним банком реконструкції та розвитку проекту «Удосконалення системи соц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0.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роботи діяльності Барвінківської районної державної адміністрації на ІV квартал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4.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4.09.10</w:t>
            </w:r>
          </w:p>
        </w:tc>
      </w:tr>
      <w:tr>
        <w:trPr>
          <w:trHeight w:val="159"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ходи щодо забезпечення безперебійного руху транспорту під час снігопадів, снігових заметів і ожеледиці в зимовий період 2010-2011 рок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4.09.10</w:t>
            </w:r>
          </w:p>
        </w:tc>
      </w:tr>
      <w:tr>
        <w:trPr>
          <w:trHeight w:val="110"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значення Ражановської Т.В. відповідальною за отримання, зберігання та видачу посвідчень для батьків та дітей з багатодітних сіме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4.09.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37</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9.09.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чаток опалювального сез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1.10.10</w:t>
            </w:r>
          </w:p>
        </w:tc>
      </w:tr>
      <w:tr>
        <w:trPr>
          <w:trHeight w:val="98"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32"/>
              <w:spacing w:before="0" w:after="120"/>
              <w:ind w:right="33" w:hanging="0"/>
              <w:jc w:val="both"/>
              <w:rPr>
                <w:sz w:val="20"/>
                <w:szCs w:val="20"/>
              </w:rPr>
            </w:pPr>
            <w:r>
              <w:rPr>
                <w:sz w:val="20"/>
                <w:szCs w:val="20"/>
              </w:rPr>
              <w:t>Про здійснення в районі заходів із підготовки та проведення чергових виборів депутатів місцевих рад та сільських, міського гол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5.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готовку господарського комплексу та об’єктів соціальної сфери району до сталого функціонування в осінньо-зимовий період 2010-2011 рок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5.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оціальний захист бездомних громадян та осіб, звільнених з місць позбавлення волі в осінньо-зимовий період 2010-2011 рок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5.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гр.. Бархатову О.О. дозволу на виготовлення дублікату державного акту на право власності на земельну ділянку Бархатова О.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5.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39</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тимчасове влаштування до обласного будинку дитини Неклец Вероніки Володимирівни, 28.08.2010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rHeight w:val="352"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статусу дитини, позбавленої батьківського піклування, Довгоспиному Андрію Анатолійовичу, 09.01.196 р.н., та призначення гр.. Цюменко Зінаїди Григорівни, 03.01.1944 р.н. піклувальником над неповнолітнім онуко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Про поновлення договорів оренди землі, зареєстрованих Барвінківським районним відділом реєстрації земель 09.08.2006 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договору оренди землі, зареєстрованого Барвінківським районним відділом реєстрації земель 10.05.2006 р. (реєстр. № 040668400001)</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договорів оренди землі, зареєстрованих Барвінківським районним відділом реєстрації земель 24.07.2006 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rHeight w:val="267"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поновлення договорів оренди землі, зареєстрованих Барвінківським районним відділом реєстрації земель 14.09.2006 р. (реєстр. № 0406684000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rHeight w:val="210"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робочої групи з питань обстеження приймальних пунктів суб’єктів підприємницької діяльності, що здійснюють заготівлю металобрухту кольорових і чорних метал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08.10.10</w:t>
            </w:r>
          </w:p>
        </w:tc>
      </w:tr>
      <w:tr>
        <w:trPr>
          <w:trHeight w:val="227"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 поновлення договору оренди землі, зареєстрованого Барвінківським районним відділом реєстрації земель 27.09.2005 р. (реєстр. № 0405684000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9.10.10</w:t>
            </w:r>
          </w:p>
        </w:tc>
      </w:tr>
      <w:tr>
        <w:trPr>
          <w:trHeight w:val="43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поновлення договору оренди землі, зареєстрованого Барвінківським районним відділом реєстрації земель 27.12.2005 р. (реєстр. № 0405684000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9.10.10</w:t>
            </w:r>
          </w:p>
        </w:tc>
      </w:tr>
      <w:tr>
        <w:trPr>
          <w:trHeight w:val="141"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проведення в районі першого етапу обласного конкурсу «Краща сільська, селищна, міська (міст районного значення) рада»</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0</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9.10.10</w:t>
            </w:r>
          </w:p>
        </w:tc>
      </w:tr>
      <w:tr>
        <w:trPr>
          <w:trHeight w:val="10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ходи щодо забезпечення складання проектів районного, міського та сільських бюджетів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19.10.10</w:t>
            </w:r>
          </w:p>
        </w:tc>
      </w:tr>
      <w:tr>
        <w:trPr>
          <w:trHeight w:val="120"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2</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2.10.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Почесною грамот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3</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2.10.10</w:t>
            </w:r>
          </w:p>
        </w:tc>
      </w:tr>
      <w:tr>
        <w:trPr>
          <w:trHeight w:val="85"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5.10.10</w:t>
            </w:r>
          </w:p>
        </w:tc>
      </w:tr>
      <w:tr>
        <w:trPr>
          <w:trHeight w:val="400"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приписки громадян 1994 року народження до призовної дільниці Барвінківського району Харківської області в січні – березні 2011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7.10.10</w:t>
            </w:r>
          </w:p>
        </w:tc>
      </w:tr>
      <w:tr>
        <w:trPr>
          <w:trHeight w:val="269" w:hRule="atLeast"/>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rPr/>
            </w:pPr>
            <w:r>
              <w:rPr/>
              <w:t>27.1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конаню бюджету району за 9 місяців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right="33" w:hanging="0"/>
              <w:jc w:val="both"/>
              <w:rPr>
                <w:sz w:val="20"/>
                <w:szCs w:val="20"/>
              </w:rPr>
            </w:pPr>
            <w:r>
              <w:rPr>
                <w:sz w:val="20"/>
                <w:szCs w:val="20"/>
              </w:rPr>
              <w:t>Про підсумки соціально-економічного розвитку району за 9 місяців 2010 року та завдання до кінця поточного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4 червня 2010 р. № 16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rHeight w:val="3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6339" w:leader="none"/>
              </w:tabs>
              <w:rPr>
                <w:b w:val="false"/>
                <w:b w:val="false"/>
                <w:szCs w:val="20"/>
              </w:rPr>
            </w:pPr>
            <w:r>
              <w:rPr>
                <w:b w:val="false"/>
                <w:szCs w:val="20"/>
              </w:rPr>
              <w:t>Про внесення змін до розпорядження голови Барвінківської районної державної адміністрації від 31 травня 2010 р. № 13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b w:val="false"/>
                <w:b w:val="false"/>
                <w:szCs w:val="20"/>
              </w:rPr>
            </w:pPr>
            <w:r>
              <w:rPr>
                <w:b w:val="false"/>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4 червня 2010 р. № 161</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атестації державних службовц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1.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ипинення гр.. Шийці В.О. права постійного користування земельною ділянко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5.11.10</w:t>
            </w:r>
          </w:p>
        </w:tc>
      </w:tr>
      <w:tr>
        <w:trPr>
          <w:trHeight w:val="2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договорів оренди землі, зареєстрованих Барвінківським районним відділом реєстрації земель 02.10.06 р. (реєстр. № 040668400006) та 07.02.06 р. (реєстр. № 04066840000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08.11.10</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Мотрюку Артему Рустамовичу, 10.11.2009 р.н., статусу дитини, позбавленої батьківського піклування, та призначення гр.. Кириченко Тетяни Миколаївни опікуном над малолітнім</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pPr>
            <w:r>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6.11.10</w:t>
            </w:r>
          </w:p>
        </w:tc>
      </w:tr>
      <w:tr>
        <w:trPr>
          <w:trHeight w:val="4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затвердження Положення відділу ведення Державного реєстру виборців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7.11.10</w:t>
            </w:r>
          </w:p>
        </w:tc>
      </w:tr>
      <w:tr>
        <w:trPr>
          <w:trHeight w:val="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24 лютого 2010 р. № 4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7.11.10</w:t>
            </w:r>
          </w:p>
        </w:tc>
      </w:tr>
      <w:tr>
        <w:trPr>
          <w:trHeight w:val="1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організаційно-кадрової роботи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7.11.10</w:t>
            </w:r>
          </w:p>
        </w:tc>
      </w:tr>
      <w:tr>
        <w:trPr>
          <w:trHeight w:val="1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5</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8.11.10</w:t>
            </w:r>
          </w:p>
        </w:tc>
      </w:tr>
      <w:tr>
        <w:trPr>
          <w:trHeight w:val="16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сії з питань захисту прав дитини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8.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оординаційну раду у справах дітей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8.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архівний відділ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8.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загальний сектор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11.10</w:t>
            </w:r>
          </w:p>
        </w:tc>
      </w:tr>
      <w:tr>
        <w:trPr>
          <w:trHeight w:val="1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сектор контролю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11.10</w:t>
            </w:r>
          </w:p>
        </w:tc>
      </w:tr>
      <w:tr>
        <w:trPr>
          <w:trHeight w:val="15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міни у структурі Комунальної установи Барвінківського районного Територіального центр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11.10</w:t>
            </w:r>
          </w:p>
        </w:tc>
      </w:tr>
      <w:tr>
        <w:trPr>
          <w:trHeight w:val="12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містобудування та архітектури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19.11.10</w:t>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управління економіки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участь підприємств Барвінківського району у продовольчих ярмарках в м. Харков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2.11.10</w:t>
            </w:r>
          </w:p>
        </w:tc>
      </w:tr>
      <w:tr>
        <w:trPr>
          <w:trHeight w:val="17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ідшкодування витрат на придбання твердого палива та скрапленого газу для надання в 2010 році пільг і житлових субсиді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3.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 внесення змін до розпорядження від 26.07.2010 р. № 203 «Про внесення змін до розпорядження від 26.11.2008 р. № 428 «Про колегію районної державної адміністрації»  </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3.11.10</w:t>
            </w:r>
          </w:p>
        </w:tc>
      </w:tr>
      <w:tr>
        <w:trPr>
          <w:trHeight w:val="10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житлово-комунального господарства та розвитку інфраструктури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3.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з питань надзвичайних ситуацій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3.11.10</w:t>
            </w:r>
          </w:p>
        </w:tc>
      </w:tr>
      <w:tr>
        <w:trPr>
          <w:trHeight w:val="5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ведення прийомної сім’ї Борисенко в статус дитячого будинку сімейного типу і передачу на виховання та спільне проживання малолітніх Корікової Віти Ярославівни, 21.05.1998 р.н. та Корікової Олени Ярославівни, 20.01.2000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9.11.10</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ідсумки проведення атестації державних службовц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9.11.10</w:t>
            </w:r>
          </w:p>
        </w:tc>
      </w:tr>
      <w:tr>
        <w:trPr>
          <w:trHeight w:val="26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хід реалізації Державної цільової соціальної програми «Молодь України» на 2009-2015 роки у Барвінківському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9.11.10</w:t>
            </w:r>
          </w:p>
        </w:tc>
      </w:tr>
      <w:tr>
        <w:trPr>
          <w:trHeight w:val="1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списку осіб на встановлені обсяги місць прийому до регіонального інституту державного управління при Президентові Україн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rPr/>
            </w:pPr>
            <w:r>
              <w:rPr/>
              <w:t>29.11.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ередачу в оренду ПП «Агроінвест» земельної ділянки на території Барвінківської мі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08.10.2010 р. № 28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касування розпорядження голови Барвінківської районної державної адміністрації від 13.10.2006 р. № 5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03.06.2008 р. № 19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31 травня 2010 р. № 13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19 березня 2010 року № 7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охорону насаджень соснового молодняка на території району від несанкціонованих вирубок в період новорічних свят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rHeight w:val="352"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сії для ведення обліку бланків свідоцтв про державну реєстрацію юридичної особи, фізичної особи-підприємця та бланків виписки, витягу та довідки з єдиного державного реєстру юридичних осіб та фізичних осіб-підприємці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2.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П’янковій Анастасії Сергіївні, 07.08.2010 р.н., статусу дитини, позбавленої батьківського піклування, та призначення гр.. Плис Зінаїди Володимирівни опікуном над малолітньо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3.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діяльності Барвінківської районної державної адміністрації з підготовки проектів регуляторних актів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7.12.10</w:t>
            </w:r>
          </w:p>
        </w:tc>
      </w:tr>
      <w:tr>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службу у справах дітей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7.12.10</w:t>
            </w:r>
          </w:p>
        </w:tc>
      </w:tr>
      <w:tr>
        <w:trPr>
          <w:trHeight w:val="363"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згоди на корегування проектно-кошторисної документації «Газопостачання сіл Іванівка, Червона Поляна Барвінківського району Харківської област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210"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43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 заходи щодо пропуску осінньо-зимових дощових паводків, льодоходу і весняної повені в районі у 2010-2011 роках</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9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айонну комісію з питань техногенно-екологічної безпеки та надзвичайних ситуацій</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сії з розслідування отримання травм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8.12.10</w:t>
            </w:r>
          </w:p>
        </w:tc>
      </w:tr>
      <w:tr>
        <w:trPr>
          <w:trHeight w:val="351"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комітету з конкурсних торгів при Барвінківській районній державній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298"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фінансово-господарського забезпечення апара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14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з питань фізичної культури і спорт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продовольчих ярмарків у м. Барвінкове</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4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значення місця проживання малолітніх дітей Петрухненка Родіона Івановича, 20.12.2000 р.н. та Петрухненко Софії Іванівни, 23.10.2002 р.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9.12.10</w:t>
            </w:r>
          </w:p>
        </w:tc>
      </w:tr>
      <w:tr>
        <w:trPr>
          <w:trHeight w:val="137"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постійно діючої комісії по вибору земельних ділянок для будівництва в Барвінківському районі, Харківської област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4.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видів оплачуваних громадських робіт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4.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4.12.10</w:t>
            </w:r>
          </w:p>
        </w:tc>
      </w:tr>
      <w:tr>
        <w:trPr>
          <w:trHeight w:val="210"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роекту землеустрою щодо відведення земельної ділянки та передачу СТОВ «РОЛЬ-ПОЛЬ» в оренду для обслуговування господарських будівель і комплексу току на території Іванівської Другої сільськ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5.12.10</w:t>
            </w:r>
          </w:p>
        </w:tc>
      </w:tr>
      <w:tr>
        <w:trPr>
          <w:trHeight w:val="120"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омісію по роботі з громадянами, які постраждали внаслідок Чорнобильської катастрофи, на отримання посвідчень та вкладок до посвідчень</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5.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1.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матеріальної допомог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2.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оновлення договору оренди землі ПП Воронова І.Ю.</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2.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структури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2.12.10</w:t>
            </w:r>
          </w:p>
        </w:tc>
      </w:tr>
      <w:tr>
        <w:trPr>
          <w:trHeight w:val="588"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інвентаризації основних засобів, товарно-матеріальних цінностей, документів, розрахункових та інших статей балансу апарату та окремих структурних підрозділів райдерж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2.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графіка відпусток на 2011 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588"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кадровий резерв для державної служби на 2011 рік на  посади керівника апарату, начальників, заступників підрозділів апарату та спеціалістів апарату, управлінь, відділів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222"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кадрового резерву на посаду заступників голови районної державної адміністрації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1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ерспективного плану (основних напрямків) діяльності Барвінківської районної державної адміністрації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277"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лану роботи діяльності Барвінківської районної державної адміністрації на І квартал 2011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99"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городження відзнакою райдержадміністрації та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360"/>
              <w:rPr/>
            </w:pPr>
            <w:r>
              <w:rPr/>
              <w:t>/5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проведення новорічних і різдвяних свят</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ан роботи з соціально-правового захисту прав дітей у Барвінківському районі</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269"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ан роботи з контрольними документами в районній державній адміністрації за ІІ півріччя 2010 рок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233"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знання такими, що втратили чинність деяких розпоряджень голови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277"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розподіл міжбюджетних трансфертів між районним бюджетом та бюджетом міста районного значення та сільськими бюджетами на 2011 рік</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193"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створення тимчасової комісії з оцінки об’єму робіт</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111"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15 березня 2010 р. № 7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12.10</w:t>
            </w:r>
          </w:p>
        </w:tc>
      </w:tr>
      <w:tr>
        <w:trPr>
          <w:trHeight w:val="85"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проекту районного бюджету на 2011 рік на розгляд та затвердження районної рад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8.12.10</w:t>
            </w:r>
          </w:p>
        </w:tc>
      </w:tr>
      <w:tr>
        <w:trPr>
          <w:trHeight w:val="139"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затвердження Положення про відділ культури і туризму Барвінківської районної державної адміністрації</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8.12.10</w:t>
            </w:r>
          </w:p>
        </w:tc>
      </w:tr>
      <w:tr>
        <w:trPr>
          <w:trHeight w:val="588"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иконання рішення ХХХІІ сесії районної ради VІ скликання від 30.12.2010 року «Про прийняття закладів охорони здоров’я первинної медико-санітарної ланки до спільної власності територіальних громад сіл, селища району»</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1.12.10</w:t>
            </w:r>
          </w:p>
        </w:tc>
      </w:tr>
      <w:tr>
        <w:trPr>
          <w:trHeight w:val="588"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надання Росліку Ігорю Валерійовичу, 24.06.1998 р.н., та Росліку Олександру Валерійовичу, 12.01.2007 р.н., статусу дитини, позбавленої батьківського піклування, та призначення гр.. Дегтярьова Олексія Олексійовича опікуном над малолітніми онуками</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1.12.10</w:t>
            </w:r>
          </w:p>
        </w:tc>
      </w:tr>
      <w:tr>
        <w:trPr>
          <w:trHeight w:val="87" w:hRule="atLeast"/>
        </w:trPr>
        <w:tc>
          <w:tcPr>
            <w:tcW w:w="7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Про внесення змін до розпорядження голови Барвінківської районної державної адміністрації від 07.02.2008 р. № 38</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snapToGrid w:val="false"/>
              <w:ind w:left="400" w:hanging="360"/>
              <w:rPr>
                <w:rFonts w:ascii="Times New Roman" w:hAnsi="Times New Roman" w:cs="Times New Roman"/>
                <w:b w:val="false"/>
                <w:b w:val="false"/>
                <w:sz w:val="20"/>
                <w:szCs w:val="20"/>
              </w:rPr>
            </w:pPr>
            <w:r>
              <w:rPr>
                <w:rFonts w:cs="Times New Roman"/>
                <w:b w:val="false"/>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1.12.10</w:t>
            </w:r>
          </w:p>
        </w:tc>
      </w:tr>
    </w:tbl>
    <w:p>
      <w:pPr>
        <w:pStyle w:val="Normal"/>
        <w:tabs>
          <w:tab w:val="clear" w:pos="720"/>
          <w:tab w:val="left" w:pos="360" w:leader="none"/>
        </w:tabs>
        <w:ind w:left="360" w:hanging="0"/>
        <w:jc w:val="both"/>
        <w:rPr>
          <w:lang w:val="ru-RU"/>
        </w:rPr>
      </w:pPr>
      <w:r>
        <w:rPr>
          <w:lang w:val="ru-RU"/>
        </w:rPr>
      </w:r>
    </w:p>
    <w:sectPr>
      <w:type w:val="nextPage"/>
      <w:pgSz w:w="11906" w:h="16838"/>
      <w:pgMar w:left="851" w:right="42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widowControl w:val="false"/>
      <w:numPr>
        <w:ilvl w:val="1"/>
        <w:numId w:val="1"/>
      </w:numPr>
      <w:autoSpaceDE w:val="false"/>
      <w:jc w:val="both"/>
      <w:outlineLvl w:val="1"/>
    </w:pPr>
    <w:rPr>
      <w:szCs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6"/>
      <w:szCs w:val="2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verflowPunct w:val="false"/>
      <w:autoSpaceDE w:val="false"/>
      <w:ind w:left="-567" w:hanging="0"/>
      <w:textAlignment w:val="baseline"/>
      <w:outlineLvl w:val="6"/>
    </w:pPr>
    <w:rPr>
      <w:sz w:val="24"/>
      <w:lang w:val="ru-RU"/>
    </w:rPr>
  </w:style>
  <w:style w:type="paragraph" w:styleId="Heading8">
    <w:name w:val="Heading 8"/>
    <w:basedOn w:val="Normal"/>
    <w:next w:val="Normal"/>
    <w:qFormat/>
    <w:pPr>
      <w:keepNext w:val="true"/>
      <w:numPr>
        <w:ilvl w:val="7"/>
        <w:numId w:val="1"/>
      </w:numPr>
      <w:ind w:left="-130" w:right="-108" w:hanging="0"/>
      <w:jc w:val="center"/>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Wingdings" w:hAnsi="Wingdings" w:cs="Wingdings"/>
    </w:rPr>
  </w:style>
  <w:style w:type="character" w:styleId="WW8NumSt1z1">
    <w:name w:val="WW8NumSt1z1"/>
    <w:qFormat/>
    <w:rPr>
      <w:rFonts w:ascii="Courier New" w:hAnsi="Courier New" w:cs="Courier New"/>
    </w:rPr>
  </w:style>
  <w:style w:type="character" w:styleId="WW8NumSt1z3">
    <w:name w:val="WW8NumSt1z3"/>
    <w:qFormat/>
    <w:rPr>
      <w:rFonts w:ascii="Symbol" w:hAnsi="Symbol" w:cs="Symbol"/>
    </w:rPr>
  </w:style>
  <w:style w:type="character" w:styleId="WW8NumSt5z0">
    <w:name w:val="WW8NumSt5z0"/>
    <w:qFormat/>
    <w:rPr>
      <w:rFonts w:ascii="Wingdings" w:hAnsi="Wingdings" w:cs="Wingdings"/>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sz w:val="24"/>
      <w:lang w:val="uk-UA"/>
    </w:rPr>
  </w:style>
  <w:style w:type="character" w:styleId="5">
    <w:name w:val="Заголовок 5 Знак"/>
    <w:basedOn w:val="Style5"/>
    <w:qFormat/>
    <w:rPr>
      <w:b/>
      <w:bCs/>
      <w:sz w:val="28"/>
      <w:u w:val="single"/>
    </w:rPr>
  </w:style>
  <w:style w:type="character" w:styleId="6">
    <w:name w:val="Заголовок 6 Знак"/>
    <w:basedOn w:val="Style5"/>
    <w:qFormat/>
    <w:rPr>
      <w:b/>
      <w:bCs/>
    </w:rPr>
  </w:style>
  <w:style w:type="character" w:styleId="7">
    <w:name w:val="Заголовок 7 Знак"/>
    <w:basedOn w:val="Style5"/>
    <w:qFormat/>
    <w:rPr>
      <w:sz w:val="24"/>
      <w:lang w:val="ru-RU"/>
    </w:rPr>
  </w:style>
  <w:style w:type="character" w:styleId="8">
    <w:name w:val="Заголовок 8 Знак"/>
    <w:basedOn w:val="Style5"/>
    <w:qFormat/>
    <w:rPr>
      <w:b/>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b/>
      <w:sz w:val="30"/>
      <w:lang w:val="uk-UA"/>
    </w:rPr>
  </w:style>
  <w:style w:type="character" w:styleId="Style7">
    <w:name w:val="Подзаголовок Знак"/>
    <w:basedOn w:val="Style5"/>
    <w:qFormat/>
    <w:rPr>
      <w:sz w:val="38"/>
      <w:lang w:val="uk-UA"/>
    </w:rPr>
  </w:style>
  <w:style w:type="character" w:styleId="InternetLink">
    <w:name w:val="Hyperlink"/>
    <w:basedOn w:val="Style5"/>
    <w:rPr>
      <w:color w:val="0000FF"/>
      <w:u w:val="single"/>
    </w:rPr>
  </w:style>
  <w:style w:type="character" w:styleId="Style8">
    <w:name w:val="Основной текст с отступом Знак"/>
    <w:basedOn w:val="Style5"/>
    <w:qFormat/>
    <w:rPr>
      <w:sz w:val="28"/>
      <w:lang w:val="uk-UA"/>
    </w:rPr>
  </w:style>
  <w:style w:type="character" w:styleId="3">
    <w:name w:val="Основной текст 3 Знак"/>
    <w:basedOn w:val="Style5"/>
    <w:qFormat/>
    <w:rPr>
      <w:sz w:val="16"/>
      <w:szCs w:val="16"/>
    </w:rPr>
  </w:style>
  <w:style w:type="character" w:styleId="PageNumber">
    <w:name w:val="Page Number"/>
    <w:basedOn w:val="Style5"/>
    <w:rPr/>
  </w:style>
  <w:style w:type="paragraph" w:styleId="Heading">
    <w:name w:val="Heading"/>
    <w:basedOn w:val="Normal"/>
    <w:next w:val="TextBody"/>
    <w:qFormat/>
    <w:pPr>
      <w:jc w:val="center"/>
    </w:pPr>
    <w:rPr>
      <w:b/>
      <w:sz w:val="30"/>
      <w:lang w:val="uk-UA"/>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bCs/>
      <w:sz w:val="22"/>
      <w:szCs w:val="22"/>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705"/>
      <w:jc w:val="both"/>
    </w:pPr>
    <w:rPr>
      <w:sz w:val="28"/>
    </w:rPr>
  </w:style>
  <w:style w:type="paragraph" w:styleId="31">
    <w:name w:val="Основной текст с отступом 3"/>
    <w:basedOn w:val="Normal"/>
    <w:qFormat/>
    <w:pPr>
      <w:ind w:left="720" w:firstLine="360"/>
      <w:jc w:val="both"/>
    </w:pPr>
    <w:rPr>
      <w:sz w:val="28"/>
    </w:rPr>
  </w:style>
  <w:style w:type="paragraph" w:styleId="32">
    <w:name w:val="Основной текст 3"/>
    <w:basedOn w:val="Normal"/>
    <w:qFormat/>
    <w:pPr>
      <w:spacing w:before="0" w:after="120"/>
    </w:pPr>
    <w:rPr>
      <w:sz w:val="16"/>
      <w:szCs w:val="16"/>
    </w:rPr>
  </w:style>
  <w:style w:type="paragraph" w:styleId="BodyText3">
    <w:name w:val="Body Text 3"/>
    <w:basedOn w:val="Normal"/>
    <w:qFormat/>
    <w:pPr>
      <w:overflowPunct w:val="false"/>
      <w:autoSpaceDE w:val="false"/>
      <w:spacing w:before="240" w:after="0"/>
      <w:textAlignment w:val="baseline"/>
    </w:pPr>
    <w:rPr>
      <w:b/>
      <w:sz w:val="28"/>
    </w:rPr>
  </w:style>
  <w:style w:type="paragraph" w:styleId="Style10">
    <w:name w:val="Название объекта"/>
    <w:basedOn w:val="Normal"/>
    <w:qFormat/>
    <w:pPr>
      <w:jc w:val="center"/>
    </w:pPr>
    <w:rPr>
      <w:b/>
      <w:sz w:val="30"/>
    </w:rPr>
  </w:style>
  <w:style w:type="paragraph" w:styleId="Xl73">
    <w:name w:val="xl73"/>
    <w:basedOn w:val="Normal"/>
    <w:qFormat/>
    <w:pPr>
      <w:pBdr>
        <w:left w:val="single" w:sz="4" w:space="0" w:color="000000"/>
        <w:bottom w:val="single" w:sz="4" w:space="0" w:color="000000"/>
      </w:pBdr>
      <w:spacing w:before="100" w:after="100"/>
      <w:jc w:val="center"/>
      <w:textAlignment w:val="center"/>
    </w:pPr>
    <w:rPr>
      <w:rFonts w:eastAsia="Arial Unicode MS"/>
      <w:sz w:val="16"/>
      <w:szCs w:val="16"/>
      <w:lang w:val="ru-RU"/>
    </w:rPr>
  </w:style>
  <w:style w:type="paragraph" w:styleId="11">
    <w:name w:val="1"/>
    <w:basedOn w:val="Normal"/>
    <w:qFormat/>
    <w:pPr/>
    <w:rPr>
      <w:rFonts w:ascii="Verdana" w:hAnsi="Verdana" w:cs="Verdana"/>
      <w:lang w:val="en-US"/>
    </w:rPr>
  </w:style>
  <w:style w:type="paragraph" w:styleId="Style11">
    <w:name w:val="Обычный (веб)"/>
    <w:basedOn w:val="Normal"/>
    <w:qFormat/>
    <w:pPr>
      <w:spacing w:before="100" w:after="100"/>
    </w:pPr>
    <w:rPr>
      <w:sz w:val="24"/>
      <w:szCs w:val="24"/>
      <w:lang w:val="ru-RU"/>
    </w:rPr>
  </w:style>
  <w:style w:type="paragraph" w:styleId="51">
    <w:name w:val="заголовок 5"/>
    <w:basedOn w:val="Normal"/>
    <w:next w:val="Normal"/>
    <w:qFormat/>
    <w:pPr>
      <w:keepNext w:val="true"/>
      <w:ind w:right="396" w:hanging="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овий  бланк.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7:00Z</dcterms:created>
  <dc:creator>ADM_BARVINKOVE</dc:creator>
  <dc:description/>
  <cp:keywords/>
  <dc:language>en-US</dc:language>
  <cp:lastModifiedBy>RDA-1</cp:lastModifiedBy>
  <cp:lastPrinted>2011-01-18T16:37:00Z</cp:lastPrinted>
  <dcterms:modified xsi:type="dcterms:W3CDTF">2011-02-01T12:37:00Z</dcterms:modified>
  <cp:revision>296</cp:revision>
  <dc:subject/>
  <dc:title>УКРАЇНА</dc:title>
</cp:coreProperties>
</file>