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936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ЗАТВЕРДЖДУЮ      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ерший заступник голови Харківської обласної                                                                                                                                     державної адміністрації –                                                                                                                                                                                  голова обласної евакуаційної комісії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Heading1"/>
        <w:ind w:left="9360" w:hanging="0"/>
        <w:rPr/>
      </w:pPr>
      <w:r>
        <w:rPr>
          <w:rFonts w:eastAsia="Arial"/>
          <w:sz w:val="27"/>
          <w:szCs w:val="27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В.Бабаєв                                                                  “ 23 ”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грудня </w:t>
      </w:r>
      <w:r>
        <w:rPr>
          <w:rFonts w:cs="Times New Roman" w:ascii="Times New Roman" w:hAnsi="Times New Roman"/>
          <w:sz w:val="27"/>
          <w:szCs w:val="27"/>
        </w:rPr>
        <w:t>20</w:t>
      </w:r>
      <w:r>
        <w:rPr>
          <w:rFonts w:cs="Times New Roman" w:ascii="Times New Roman" w:hAnsi="Times New Roman"/>
          <w:sz w:val="27"/>
          <w:szCs w:val="27"/>
          <w:lang w:val="en-US"/>
        </w:rPr>
        <w:t>10</w:t>
      </w:r>
      <w:r>
        <w:rPr>
          <w:rFonts w:cs="Times New Roman" w:ascii="Times New Roman" w:hAnsi="Times New Roman"/>
          <w:sz w:val="27"/>
          <w:szCs w:val="27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и обласної евакуаційної комісії на 20</w:t>
      </w:r>
      <w:r>
        <w:rPr>
          <w:rFonts w:cs="Times New Roman" w:ascii="Times New Roman" w:hAnsi="Times New Roman"/>
          <w:sz w:val="27"/>
          <w:szCs w:val="27"/>
          <w:lang w:val="ru-RU"/>
        </w:rPr>
        <w:t>11</w:t>
      </w:r>
      <w:r>
        <w:rPr>
          <w:rFonts w:cs="Times New Roman" w:ascii="Times New Roman" w:hAnsi="Times New Roman"/>
          <w:sz w:val="27"/>
          <w:szCs w:val="27"/>
        </w:rPr>
        <w:t xml:space="preserve"> рік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1"/>
        <w:gridCol w:w="4140"/>
        <w:gridCol w:w="3780"/>
        <w:gridCol w:w="5670"/>
        <w:gridCol w:w="18"/>
        <w:gridCol w:w="1332"/>
      </w:tblGrid>
      <w:tr>
        <w:trPr>
          <w:tblHeader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хо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</w:t>
            </w:r>
          </w:p>
          <w:p>
            <w:pPr>
              <w:pStyle w:val="Normal"/>
              <w:ind w:firstLine="1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провед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лучаютьс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ідання обласної евакокомісії з питань: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>-      підсумки роботи евакокомісії області за 20</w:t>
            </w:r>
            <w:r>
              <w:rPr>
                <w:sz w:val="27"/>
                <w:szCs w:val="27"/>
                <w:lang w:val="ru-RU"/>
              </w:rPr>
              <w:t>11</w:t>
            </w:r>
            <w:r>
              <w:rPr>
                <w:sz w:val="27"/>
                <w:szCs w:val="27"/>
              </w:rPr>
              <w:t xml:space="preserve"> рік та постановка завдань на 20</w:t>
            </w:r>
            <w:r>
              <w:rPr>
                <w:sz w:val="27"/>
                <w:szCs w:val="27"/>
                <w:lang w:val="ru-RU"/>
              </w:rPr>
              <w:t>12</w:t>
            </w:r>
            <w:r>
              <w:rPr>
                <w:sz w:val="27"/>
                <w:szCs w:val="27"/>
              </w:rPr>
              <w:t xml:space="preserve"> рік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21" w:hanging="21"/>
              <w:jc w:val="both"/>
              <w:rPr/>
            </w:pPr>
            <w:r>
              <w:rPr>
                <w:sz w:val="27"/>
                <w:szCs w:val="27"/>
              </w:rPr>
              <w:t>- заслуховування голів евакуаційних комісій Чугуївського, Шевченківського районів,  міста Чугуєва, з питань планування евакуації населення, в яких розташовані арсенали, бази та склади зберігання боєприпасів та вибухонебезпечних речов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701" w:leader="none"/>
              </w:tabs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ування евакуації населення, яке знаходиться у зонах можливого виникнення НС природного характеру. (Зміївської, Ізюмської районів і міста Люботин);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21" w:hanging="2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    планування евакуації населення, яке знаходиться у зонах можливого виникнення НС техногенного характеру. (Первомайського і Лозівського  районі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Заступник голови, секретар обласної евакуаційної комісії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Заступник голови, секретар обласної евакуаційної комісії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Заступник голови, секретар обласної евакуаційної комісії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>Заступник голови, секретар обласної евакуаційної комісії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ind w:left="2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2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21" w:hanging="21"/>
              <w:jc w:val="both"/>
              <w:rPr/>
            </w:pPr>
            <w:r>
              <w:rPr>
                <w:sz w:val="27"/>
                <w:szCs w:val="27"/>
              </w:rPr>
              <w:t>Голови, секретарі евакуаційних комісій районів та міст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21" w:hanging="2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21" w:hanging="2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лови, секретарі евакуаційних комісій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21" w:hanging="2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Чугуївського, Шевченківського районів  міст Чугуєва.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и, секретарі евакуаційних комісій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міївського, Ізюмського районів  міста Люботин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21" w:hanging="2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21" w:hanging="2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лови, секретарі евакуаційних комісій Первомайського і Лозівського  районів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в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овт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вчально – методичний збір складу обласної евакуаційної комісії і штабу обласної транспортної служби за темою: «Планування евакуаційних заходів у разі виникнення НС природного і техногенного характеру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Заступник голови, секретар обласної евакуаційної комісії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лад обласної евакуаційної комісії, обласна транспортна служб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квартал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вірка стану планування забезпечення  евакуаційних заходів обласних служб ЦЗ(ЦО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Заступник голови, секретар обласної евакуаційної комісії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2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і служби ЦЗ(ЦО)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ень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>Перевірка стану планування евакозаходів, роботи евакокомісій міст, районів, служб ЦО щодо  забезпечення евакозаході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701" w:leader="none"/>
                <w:tab w:val="left" w:pos="72" w:leader="none"/>
              </w:tabs>
              <w:ind w:left="252" w:hanging="360"/>
              <w:rPr/>
            </w:pPr>
            <w:r>
              <w:rPr>
                <w:sz w:val="27"/>
                <w:szCs w:val="27"/>
              </w:rPr>
              <w:t>Валківський рай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701" w:leader="none"/>
                <w:tab w:val="left" w:pos="72" w:leader="none"/>
              </w:tabs>
              <w:ind w:left="252" w:hanging="360"/>
              <w:rPr/>
            </w:pPr>
            <w:r>
              <w:rPr>
                <w:sz w:val="27"/>
                <w:szCs w:val="27"/>
              </w:rPr>
              <w:t>Дергачівський рай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701" w:leader="none"/>
                <w:tab w:val="left" w:pos="72" w:leader="none"/>
              </w:tabs>
              <w:ind w:left="252" w:hanging="360"/>
              <w:rPr/>
            </w:pPr>
            <w:r>
              <w:rPr>
                <w:sz w:val="27"/>
                <w:szCs w:val="27"/>
              </w:rPr>
              <w:t>Борівський рай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701" w:leader="none"/>
                <w:tab w:val="left" w:pos="72" w:leader="none"/>
              </w:tabs>
              <w:ind w:left="252" w:hanging="360"/>
              <w:rPr/>
            </w:pPr>
            <w:r>
              <w:rPr>
                <w:sz w:val="27"/>
                <w:szCs w:val="27"/>
              </w:rPr>
              <w:t>Коломацький район;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Балаклійський район;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/>
            </w:pPr>
            <w:r>
              <w:rPr>
                <w:sz w:val="27"/>
                <w:szCs w:val="27"/>
              </w:rPr>
              <w:t>-Кегичівський район;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Барвінкійвський район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Вовчанський район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Зачепилівський район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Сахновщанський район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Лозівський район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. Лоз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ступник голови обласної евакокомісії,  ГУ з питань надзвичайних ситуацій облдержадміністрації,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0"/>
              <w:rPr/>
            </w:pPr>
            <w:r>
              <w:rPr>
                <w:sz w:val="27"/>
                <w:szCs w:val="27"/>
              </w:rPr>
              <w:t>секретар обласної евакокомісії, начальник обласної транспортної служби, евакуаційні комісії районів і міст області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-10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2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а транспортна служба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2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акуаційні комісії районів і міст області, транспортні служби районів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-1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tabs>
                <w:tab w:val="clear" w:pos="708"/>
                <w:tab w:val="left" w:pos="-1701" w:leader="none"/>
              </w:tabs>
              <w:ind w:hanging="3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п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sz w:val="27"/>
                <w:szCs w:val="27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овт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в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в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</w:t>
            </w:r>
          </w:p>
        </w:tc>
      </w:tr>
      <w:tr>
        <w:trPr>
          <w:trHeight w:val="1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701" w:leader="none"/>
              </w:tabs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sz w:val="27"/>
                <w:szCs w:val="27"/>
              </w:rPr>
              <w:t>Командно-штабні навчання з евакуації населення при виникненні НС,  пов’язаних з аваріями на арсеналах, складах боєприпасів та інших об’єктах військового призначення</w:t>
            </w:r>
          </w:p>
          <w:p>
            <w:pPr>
              <w:pStyle w:val="Normal"/>
              <w:tabs>
                <w:tab w:val="clear" w:pos="708"/>
                <w:tab w:val="left" w:pos="-1701" w:leader="none"/>
                <w:tab w:val="left" w:pos="75" w:leader="none"/>
              </w:tabs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- м. Балаклія;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. Чугуїв;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угуївський район;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Шевченківський рай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sz w:val="27"/>
                <w:szCs w:val="27"/>
              </w:rPr>
              <w:t>Заступник голови обласної евакокомісії, секретар обласної евакокомісії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вакооргани Балаклійського, Шевченківського, Чугуївського району та міста Чугуєва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в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в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пень</w:t>
            </w:r>
          </w:p>
        </w:tc>
      </w:tr>
      <w:tr>
        <w:trPr>
          <w:trHeight w:val="1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701" w:leader="none"/>
              </w:tabs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>Участь у</w:t>
            </w:r>
            <w:r>
              <w:rPr>
                <w:color w:val="000000"/>
                <w:sz w:val="27"/>
                <w:szCs w:val="27"/>
              </w:rPr>
              <w:t xml:space="preserve"> перевірки вищих навчальних закладах м. Харкова ІІІ-IV рівня акредитації стану ЦО, організації підготовки, перепідготовки керівного, командно-начальницького складу ЦО і невоєнізованих формувань,  навчання з дисциплін ЦО і БЖД та планування евакуаційних заходів у разі виникнення НС природного та техногенного характер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701" w:leader="none"/>
                <w:tab w:val="left" w:pos="359" w:leader="none"/>
              </w:tabs>
              <w:ind w:left="359" w:hanging="1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країнська інженерно-педагогічна академі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701" w:leader="none"/>
                <w:tab w:val="left" w:pos="359" w:leader="none"/>
              </w:tabs>
              <w:ind w:left="359" w:hanging="18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Харківський державний університет харчування та торгівл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701" w:leader="none"/>
                <w:tab w:val="left" w:pos="359" w:leader="none"/>
              </w:tabs>
              <w:ind w:left="359" w:hanging="18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Харківська державна академія дизайну і мистец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701" w:leader="none"/>
                <w:tab w:val="left" w:pos="359" w:leader="none"/>
              </w:tabs>
              <w:ind w:left="359" w:hanging="18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Харківський державний університет мистецтв ім. І.П.Котляревського.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У з питань НС облдержадміністрації</w:t>
            </w:r>
            <w:r>
              <w:rPr>
                <w:sz w:val="27"/>
                <w:szCs w:val="27"/>
              </w:rPr>
              <w:t>, секретар обласної евакокомісії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У освіти та науки ХОДА, керівники вищих навчальних закладів м. Харкова ІІІ-IV рівня акредитації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віт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Жовт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hanging="36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истопад</w:t>
            </w:r>
          </w:p>
        </w:tc>
      </w:tr>
      <w:tr>
        <w:trPr>
          <w:trHeight w:val="1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701" w:leader="none"/>
              </w:tabs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андно-штабне навчання з евакуації населення при виникненні НС техногенного характеру на залізничній станції  Лозова-вузл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голови обласної евакокомісії, секретар обласної евакокомісії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акооргани міста Лозова та залізничної станції Лозова-вузло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</w:t>
            </w:r>
          </w:p>
        </w:tc>
      </w:tr>
      <w:tr>
        <w:trPr>
          <w:trHeight w:val="1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701" w:leader="none"/>
              </w:tabs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sz w:val="27"/>
                <w:szCs w:val="27"/>
              </w:rPr>
              <w:t>Участь у командно штабному навчанні органів управління та сил оперативного реагування районних ланок територіальної підсистеми цивільного захисту Харківської області щодо готовності їх до реагування на Н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701" w:leader="none"/>
                <w:tab w:val="left" w:pos="72" w:leader="none"/>
              </w:tabs>
              <w:ind w:left="252" w:hanging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ківський рай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701" w:leader="none"/>
                <w:tab w:val="left" w:pos="72" w:leader="none"/>
              </w:tabs>
              <w:ind w:left="252" w:hanging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гачівський рай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701" w:leader="none"/>
                <w:tab w:val="left" w:pos="72" w:leader="none"/>
              </w:tabs>
              <w:ind w:left="252" w:hanging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івський рай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701" w:leader="none"/>
                <w:tab w:val="left" w:pos="72" w:leader="none"/>
              </w:tabs>
              <w:ind w:left="252" w:hanging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омацький район;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Балаклійський район;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Кегічівський район;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Барвінкійвськ5ий район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Вовчанський район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Зачепилівський район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Сахновщанський район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Лозівський район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. Лоз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голови обласної евакокомісії, секретар обласної евакокомісії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акооргани Валківського, Дергачівського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-108" w:hanging="0"/>
              <w:rPr/>
            </w:pPr>
            <w:r>
              <w:rPr>
                <w:sz w:val="27"/>
                <w:szCs w:val="27"/>
              </w:rPr>
              <w:t>Борівського, Коломацького, Балаклійського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гічівського, Барвінківського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вчанського, Зачепилівського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хновщинського, Лозівського, м. Лозова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івського, Коломацького, Балаклійського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/>
            </w:pPr>
            <w:r>
              <w:rPr>
                <w:sz w:val="27"/>
                <w:szCs w:val="27"/>
              </w:rPr>
              <w:t>Кегічівського, Барвінківського, Вовчанського,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чепилівського, Сахновщанського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tabs>
                <w:tab w:val="clear" w:pos="708"/>
                <w:tab w:val="left" w:pos="-1701" w:leader="none"/>
              </w:tabs>
              <w:ind w:hanging="36"/>
              <w:rPr/>
            </w:pPr>
            <w:r>
              <w:rPr>
                <w:sz w:val="27"/>
                <w:szCs w:val="27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п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sz w:val="27"/>
                <w:szCs w:val="27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овт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sz w:val="27"/>
                <w:szCs w:val="27"/>
              </w:rPr>
              <w:t>Черв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в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</w:t>
            </w:r>
          </w:p>
        </w:tc>
      </w:tr>
      <w:tr>
        <w:trPr>
          <w:trHeight w:val="1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360" w:hanging="28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Штабне тренування з особовим складом штабу служби транспортного забезпечення ЦЗ (ЦО) області з відпрацюванням питань взаємодії з районними службами на тему: «Організація проведення заходів транспортного забезпечення евакуації населення при аваріях на залізничному транспорті та автошляхах із зараженням території СДО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color w:val="000000"/>
                <w:sz w:val="27"/>
                <w:szCs w:val="27"/>
              </w:rPr>
              <w:t>ГУ промисловості, транспорту і зв’язку ОДА,</w:t>
            </w:r>
            <w:r>
              <w:rPr>
                <w:sz w:val="27"/>
                <w:szCs w:val="27"/>
              </w:rPr>
              <w:t xml:space="preserve"> заступник голови, секретар обласної евакуаційної комісії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79" w:hanging="7"/>
              <w:rPr/>
            </w:pPr>
            <w:r>
              <w:rPr>
                <w:color w:val="000000"/>
                <w:sz w:val="27"/>
                <w:szCs w:val="27"/>
              </w:rPr>
              <w:t>Штаб обласної служби транспортного забезпечення, секретаріат</w:t>
            </w:r>
            <w:r>
              <w:rPr>
                <w:sz w:val="27"/>
                <w:szCs w:val="27"/>
              </w:rPr>
              <w:t xml:space="preserve"> обласної евакуаційної комісії,</w:t>
            </w:r>
            <w:r>
              <w:rPr>
                <w:color w:val="000000"/>
                <w:sz w:val="27"/>
                <w:szCs w:val="27"/>
              </w:rPr>
              <w:t xml:space="preserve"> штаби районних служб ЦО, СТГО «Південна залізниця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360" w:hanging="28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вірка укладенення договорів про організацію перевезення населення (вантажу) між органами виконавчої влади або органами місцевого самоврядування та транспортними підрозділами (підприємств, організаці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color w:val="000000"/>
                <w:sz w:val="27"/>
                <w:szCs w:val="27"/>
              </w:rPr>
              <w:t>ГУ промисловості, транспорту і зв’язку ОДА,</w:t>
            </w:r>
            <w:r>
              <w:rPr>
                <w:sz w:val="27"/>
                <w:szCs w:val="27"/>
              </w:rPr>
              <w:t xml:space="preserve"> заступник голови, секретар обласної евакуаційної комісії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і служби районів та міст області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left="79" w:hanging="7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70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-травень</w:t>
            </w:r>
          </w:p>
        </w:tc>
      </w:tr>
      <w:tr>
        <w:trPr>
          <w:trHeight w:val="7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>Уточнення функціональних обов‘язків членів обласної евакуаційної коміс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Заступник голови, секретар обласної евакуаційної комісії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ступник голови, секретар обласної евакуаційної комісії, голова обласної транспортної служб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березня</w:t>
            </w:r>
          </w:p>
        </w:tc>
      </w:tr>
      <w:tr>
        <w:trPr>
          <w:trHeight w:val="1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>Уточнення адрес та складу адміністрацій збірних евакуаційних пунктів безпечних районів для розміщення еваконаселення, яке потрапляє в небезпечну зону у разі виникнення НС природного і техногенного характер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Заступник голови, секретар обласної евакуаційної комісії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акооргани районів та міст області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left="-36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лютого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7"/>
          <w:szCs w:val="27"/>
        </w:rPr>
        <w:t xml:space="preserve">Заступник голови обласної евакуаційної комісії  –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ший заступник начальника Головного управління з питань НС                                                                                 В.І. Фадєєв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spacing w:before="60" w:after="60"/>
      <w:jc w:val="center"/>
    </w:pPr>
    <w:rPr>
      <w:b/>
      <w:lang w:val="ru-RU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/>
    <w:rPr>
      <w:rFonts w:ascii="Verdana" w:hAnsi="Verdana" w:eastAsia="MS Mincho;Arial Unicode MS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18:00Z</dcterms:created>
  <dc:creator>CO</dc:creator>
  <dc:description/>
  <cp:keywords/>
  <dc:language>en-US</dc:language>
  <cp:lastModifiedBy>zahist</cp:lastModifiedBy>
  <cp:lastPrinted>2010-12-14T15:23:00Z</cp:lastPrinted>
  <dcterms:modified xsi:type="dcterms:W3CDTF">2010-12-27T13:17:00Z</dcterms:modified>
  <cp:revision>46</cp:revision>
  <dc:subject/>
  <dc:title>ПОГОДЖЕНО</dc:title>
</cp:coreProperties>
</file>