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ДУЮ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Харківської </w:t>
      </w:r>
    </w:p>
    <w:p>
      <w:pPr>
        <w:pStyle w:val="Heading1"/>
        <w:spacing w:before="0" w:after="0"/>
        <w:ind w:left="10440" w:hanging="0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 –                                                                                                                                                                                  голова обласної евакуаційної коміс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ind w:left="10440" w:hanging="1080"/>
        <w:rPr/>
      </w:pPr>
      <w:r>
        <w:rPr>
          <w:rFonts w:eastAsia="Arial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Г. Дулуб “_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_” грудня  2013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и обласної евакуаційної комісії на 2014 рік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"/>
        <w:gridCol w:w="5580"/>
        <w:gridCol w:w="3600"/>
        <w:gridCol w:w="3850"/>
        <w:gridCol w:w="1910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оведен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ають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ня</w:t>
            </w:r>
          </w:p>
        </w:tc>
      </w:tr>
      <w:tr>
        <w:trPr>
          <w:trHeight w:val="106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Засідання обласної евакокомісії з питань: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- підсумки роботи евакокомісії області за 201</w:t>
            </w:r>
            <w:r>
              <w:rPr>
                <w:sz w:val="27"/>
                <w:szCs w:val="27"/>
                <w:lang w:val="ru-RU"/>
              </w:rPr>
              <w:t>4</w:t>
            </w:r>
            <w:r>
              <w:rPr>
                <w:sz w:val="27"/>
                <w:szCs w:val="27"/>
              </w:rPr>
              <w:t xml:space="preserve"> рік та постановка завдань на 201</w:t>
            </w:r>
            <w:r>
              <w:rPr>
                <w:sz w:val="27"/>
                <w:szCs w:val="27"/>
                <w:lang w:val="ru-RU"/>
              </w:rPr>
              <w:t>5</w:t>
            </w:r>
            <w:r>
              <w:rPr>
                <w:sz w:val="27"/>
                <w:szCs w:val="27"/>
              </w:rPr>
              <w:t xml:space="preserve"> р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Заступник голови, секретар обласної евакуаційної комісії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и, секретарі евакуаційних комісій районів та міст обласного знач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сна перевірка стану планування евакозаходів, роботи евакокомісій міст, районів, служб ЦЗ щодо  забезпечення евакозаходів: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2" w:leader="none"/>
              </w:tabs>
              <w:ind w:left="612" w:hanging="3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ворічанський район м. Харкова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Ізюмський район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. Ізюм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огодухівський район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Куп’янський район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. Куп’янськ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угуївський район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. Чугуїв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</w:rPr>
              <w:t>Золочівський район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</w:rPr>
              <w:t>Жовтневий район м. Харкова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-  Московський район м. Хар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0"/>
              <w:jc w:val="both"/>
              <w:rPr/>
            </w:pPr>
            <w:r>
              <w:rPr>
                <w:sz w:val="27"/>
                <w:szCs w:val="27"/>
              </w:rPr>
              <w:t>Заступник голови обласної евакокомісії,  секретар обласної евакокомісії, начальник обласної транспортної служби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акуаційні комісії районів і міст області,  транспортні служби ЦЗ області та районів</w:t>
            </w:r>
          </w:p>
          <w:p>
            <w:pPr>
              <w:pStyle w:val="Normal"/>
              <w:ind w:left="3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ітень</w:t>
            </w:r>
          </w:p>
          <w:p>
            <w:pPr>
              <w:pStyle w:val="Normal"/>
              <w:ind w:left="3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Травень </w:t>
            </w:r>
          </w:p>
          <w:p>
            <w:pPr>
              <w:pStyle w:val="Normal"/>
              <w:ind w:left="3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Травень 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ень</w:t>
            </w:r>
          </w:p>
          <w:p>
            <w:pPr>
              <w:pStyle w:val="Normal"/>
              <w:ind w:left="3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рпень</w:t>
            </w:r>
          </w:p>
          <w:p>
            <w:pPr>
              <w:pStyle w:val="Normal"/>
              <w:ind w:left="3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рпень</w:t>
            </w:r>
          </w:p>
          <w:p>
            <w:pPr>
              <w:pStyle w:val="Normal"/>
              <w:ind w:left="3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ресень</w:t>
            </w:r>
          </w:p>
          <w:p>
            <w:pPr>
              <w:pStyle w:val="Normal"/>
              <w:ind w:left="3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ресень</w:t>
            </w:r>
          </w:p>
          <w:p>
            <w:pPr>
              <w:pStyle w:val="Normal"/>
              <w:ind w:left="3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овтень</w:t>
            </w:r>
          </w:p>
          <w:p>
            <w:pPr>
              <w:pStyle w:val="Normal"/>
              <w:ind w:left="3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>Листопа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 планом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а перевірка стану планування евакозаходів, роботи евакокомісій міст, районів, служб ЦЗ щодо забезпечення евакозаходів: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</w:rPr>
              <w:t>Орджонікідзевський район м. Харко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t>Великобурлуцький райо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t>Нововодолазький райо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t>Зміївський райо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t>Шевченківський райо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t>Печенізький райо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t>Краснокутський райо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t>Червонозаводський район м. Харко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0"/>
              <w:rPr/>
            </w:pPr>
            <w:r>
              <w:rPr>
                <w:sz w:val="27"/>
                <w:szCs w:val="27"/>
              </w:rPr>
              <w:t>Заступник голови обласної евакокомісії,  секретар обласної евакокомісії, начальник обласної транспортної служб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0"/>
              <w:jc w:val="both"/>
              <w:rPr/>
            </w:pPr>
            <w:r>
              <w:rPr>
                <w:sz w:val="27"/>
                <w:szCs w:val="27"/>
              </w:rPr>
              <w:t>Евакуаційні комісії районів і міст області,  транспортні служби ЦЗ області та районів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рвень 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вень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равень 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пень 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пень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3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t>Листопа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 планом</w:t>
            </w:r>
          </w:p>
          <w:p>
            <w:pPr>
              <w:pStyle w:val="TextBody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андно штабне навчання за темою:</w:t>
            </w:r>
            <w:r>
              <w:rPr>
                <w:color w:val="000000"/>
                <w:sz w:val="27"/>
                <w:szCs w:val="27"/>
              </w:rPr>
              <w:t xml:space="preserve"> «Дії органів управління та сил Куп’янської районної ланки територіальної підсистеми єдиної державної системи цивільного захисту Харківської області, евакуаційних органів області під час ліквідації наслідків надзвичайних ситуацій, пов’язаних із виникненням пожеж в природних екосистема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Заступник голови обласної евакокомісії, секретар обласної евакокомісії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Евакооргани Куп’янського району, обласні служби ЦЗ області.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</w:t>
            </w:r>
          </w:p>
        </w:tc>
      </w:tr>
      <w:tr>
        <w:trPr>
          <w:trHeight w:val="41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701" w:leader="none"/>
              </w:tabs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Штабне тренування з евакуації населення при виникненні НС,  пов’яза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 аваріями на арсеналах, складах боєприпасів </w:t>
            </w:r>
            <w:r>
              <w:rPr>
                <w:color w:val="000000"/>
                <w:sz w:val="27"/>
                <w:szCs w:val="27"/>
              </w:rPr>
              <w:t>за темою: «Дії органів управління та сил територіальної підсистеми єдиної державної системи цивільного захисту Харківської області, евакуаційних органів області, м. Балаклія при проведенні евакуації населення в умовах загрози виникнення НС, яка пов’язана з можливою пожежею та вибухів на складах боєприпасів в/ч А 1352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 аваріями на хімічно небезпечному об’єкті </w:t>
            </w:r>
            <w:r>
              <w:rPr>
                <w:color w:val="000000"/>
                <w:sz w:val="27"/>
                <w:szCs w:val="27"/>
              </w:rPr>
              <w:t xml:space="preserve">за темою: «Дії органів управління та сил територіальної підсистеми єдиної державної системи цивільного захисту Харківської області, евакуаційних органів області, Чугуївського району при проведенні евакуації населення в умовах загрози виникнення НС, яка пов’язана з можливим викидом хлору на </w:t>
            </w:r>
            <w:r>
              <w:rPr>
                <w:sz w:val="27"/>
                <w:szCs w:val="27"/>
              </w:rPr>
              <w:t>хімічно небезпечному об’єкті смт. Есхар</w:t>
            </w:r>
            <w:r>
              <w:rPr>
                <w:color w:val="000000"/>
                <w:sz w:val="27"/>
                <w:szCs w:val="27"/>
              </w:rPr>
              <w:t>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З аваріями на залізничному транспорті </w:t>
            </w:r>
            <w:r>
              <w:rPr>
                <w:color w:val="000000"/>
                <w:sz w:val="27"/>
                <w:szCs w:val="27"/>
              </w:rPr>
              <w:t xml:space="preserve">за темою: «Дії органів управління та сил територіальної підсистеми єдиної державної системи цивільного захисту Харківської області, евакуаційних органів області, м. Куп’янська при проведенні евакуації населення в умовах загрози виникнення НС, яка пов’язана з можливою аварією на з.ст. </w:t>
            </w:r>
            <w:r>
              <w:rPr>
                <w:sz w:val="27"/>
                <w:szCs w:val="27"/>
              </w:rPr>
              <w:t>Куп’янськ-вузлов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весняним  льодоходом та повенью</w:t>
            </w:r>
            <w:r>
              <w:rPr>
                <w:color w:val="000000"/>
                <w:sz w:val="27"/>
                <w:szCs w:val="27"/>
              </w:rPr>
              <w:t xml:space="preserve"> за темою: «Дії органів управління та сил територіальної підсистеми єдиної державної системи цивільного захисту Харківської області, евакуаційних органів області, Ізюмського району при проведенні евакуації населення в умовах пропуску льодоходу та загрози виникнення НС, яка пов’язана з можливим паводком та проривом греблі Печенізького водосховищ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Заступник голови обласної евакокомісії, секретар обласної евакокомісії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Заступник голови обласної евакокомісії, секретар обласної евакокомісії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Заступник голови обласної евакокомісії, секретар обласної евакокомісії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Заступник голови обласної евакокомісії, секретар обласної евакокомісії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Евакооргани Балаклійського району, обласні служби ЦЗ області.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акооргани Чугуївського району, обласні служби ЦЗ області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Евакооргани м. </w:t>
            </w:r>
            <w:r>
              <w:rPr>
                <w:color w:val="000000"/>
                <w:sz w:val="27"/>
                <w:szCs w:val="27"/>
              </w:rPr>
              <w:t>Куп’янська</w:t>
            </w:r>
            <w:r>
              <w:rPr>
                <w:sz w:val="27"/>
                <w:szCs w:val="27"/>
              </w:rPr>
              <w:t xml:space="preserve">, обласні служби ЦЗ області.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Евакооргани </w:t>
            </w:r>
            <w:r>
              <w:rPr>
                <w:color w:val="000000"/>
                <w:sz w:val="27"/>
                <w:szCs w:val="27"/>
              </w:rPr>
              <w:t xml:space="preserve">Ізюмського </w:t>
            </w:r>
            <w:r>
              <w:rPr>
                <w:sz w:val="27"/>
                <w:szCs w:val="27"/>
              </w:rPr>
              <w:t>району, обласні служби ЦЗ області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ітень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 xml:space="preserve">Червень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701" w:leader="none"/>
              </w:tabs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Участь у</w:t>
            </w:r>
            <w:r>
              <w:rPr>
                <w:color w:val="000000"/>
                <w:sz w:val="27"/>
                <w:szCs w:val="27"/>
              </w:rPr>
              <w:t xml:space="preserve"> перевірках вищих навчальних закладах м. Харкова ІІІ-IV рівня акредитації стану ЦЗ, організації підготовки, перепідготовки керівного, командно-начальницького складу і формувань ЦЗ,  навчання з дисциплін ЦЗ і БЖД та планування евакуаційних заходів у разі виникнення НС природного та техногенного характер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ціональний університет «Юридична академія України ім. Ярослава Мудрого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Харківський національний автомобільно-дорожній університ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Харківський національний технічний університет сільського господарства ім. Василе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Харківський національний університет радіоелектроні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арківська державна академія фізичної культури (контрольна перевір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артамент ЦЗ облдержадміністрації</w:t>
            </w:r>
            <w:r>
              <w:rPr>
                <w:sz w:val="27"/>
                <w:szCs w:val="27"/>
              </w:rPr>
              <w:t>, секретар обласної евакокомісії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ерівники вищих навчальних закладів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рез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hanging="3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hanging="3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hanging="3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hanging="3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резень</w:t>
            </w:r>
          </w:p>
        </w:tc>
      </w:tr>
      <w:tr>
        <w:trPr>
          <w:trHeight w:val="1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360" w:hanging="28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вірка укладення договорів про організацію перевезення населення (вантажу) між органами виконавчої влади або органами місцевого самоврядування та транспортними підрозділами (підприємства, організації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епартамент інноваційного розвитку промисловості і транспортної інфраструктури ХОДА,</w:t>
            </w:r>
            <w:r>
              <w:rPr>
                <w:sz w:val="27"/>
                <w:szCs w:val="27"/>
              </w:rPr>
              <w:t xml:space="preserve"> 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Транспортні служби ЦЗ районів та міст області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9" w:hanging="7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-травень</w:t>
            </w:r>
          </w:p>
        </w:tc>
      </w:tr>
      <w:tr>
        <w:trPr>
          <w:trHeight w:val="7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Уточнення функціональних обов‘язків членів обласної евакуаційної коміс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, секретар обласної евакуаційної комісії, голова обласної транспортної служби Ц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березня</w:t>
            </w:r>
          </w:p>
        </w:tc>
      </w:tr>
      <w:tr>
        <w:trPr>
          <w:trHeight w:val="1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Уточнення адрес та складу адміністрацій збірних евакуаційних пунктів безпечних районів для розміщення еваконаселення, яке потрапляє в небезпечну зону у разі виникнення НС природного і техногенного характе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акооргани районів та міст області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-36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березня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цивільного захисту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Харківської  обласної державної адміністрації –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заступник голови обласної евакуаційної комісії                                                                                                 В.І. Фадєє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spacing w:before="60" w:after="60"/>
      <w:jc w:val="center"/>
    </w:pPr>
    <w:rPr>
      <w:b/>
      <w:lang w:val="ru-RU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18:00Z</dcterms:created>
  <dc:creator>CO</dc:creator>
  <dc:description/>
  <cp:keywords/>
  <dc:language>en-US</dc:language>
  <cp:lastModifiedBy>zahist</cp:lastModifiedBy>
  <cp:lastPrinted>2010-12-14T15:23:00Z</cp:lastPrinted>
  <dcterms:modified xsi:type="dcterms:W3CDTF">2013-12-23T12:25:00Z</dcterms:modified>
  <cp:revision>136</cp:revision>
  <dc:subject/>
  <dc:title>ПОГОДЖЕНО</dc:title>
</cp:coreProperties>
</file>