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left="7080" w:firstLine="24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9540" w:leader="none"/>
        </w:tabs>
        <w:ind w:left="7080" w:firstLine="246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9570" w:hanging="36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Голова Харківського регіонального Комітету з економічних реформ,</w:t>
      </w:r>
    </w:p>
    <w:p>
      <w:pPr>
        <w:pStyle w:val="Normal"/>
        <w:ind w:left="9570" w:hanging="30"/>
        <w:rPr/>
      </w:pPr>
      <w:r>
        <w:rPr>
          <w:b/>
          <w:bCs/>
          <w:sz w:val="28"/>
          <w:szCs w:val="28"/>
          <w:lang w:val="uk-UA"/>
        </w:rPr>
        <w:t>голова Харківської обласної</w:t>
      </w:r>
    </w:p>
    <w:p>
      <w:pPr>
        <w:pStyle w:val="Normal"/>
        <w:ind w:left="9570" w:hanging="3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9570" w:hanging="36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___________________ М.М. Добкі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«         »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201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РІЄНТОВНИЙ ПЛАН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ВЕДЕННЯ РОЗШИРЕНИХ ЗАСІДАНЬ ХАРКІВСЬКОГО РЕГІОНАЛЬ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ЕКОНОМІЧНИХ РЕФОРМ У ІІ ПІВРІЧЧІ 2013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67"/>
        <w:gridCol w:w="2880"/>
        <w:gridCol w:w="3420"/>
        <w:gridCol w:w="2700"/>
      </w:tblGrid>
      <w:tr>
        <w:trPr>
          <w:trHeight w:val="9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uk-UA"/>
              </w:rPr>
              <w:t>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, що пропонується для розгля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тують матері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 за підготовку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880"/>
        <w:gridCol w:w="3458"/>
        <w:gridCol w:w="2700"/>
      </w:tblGrid>
      <w:tr>
        <w:trPr>
          <w:tblHeader w:val="true"/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центрів надання адміністративних послуг у районах і містах обласного значення Харк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 і міжнародних відносин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шин С.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д пропозицій що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кріплення фінансової самодостатності місцевих бюджетів, </w:t>
            </w:r>
            <w:r>
              <w:rPr>
                <w:sz w:val="28"/>
                <w:szCs w:val="28"/>
                <w:lang w:val="uk-UA"/>
              </w:rPr>
              <w:t xml:space="preserve">підготовлених робочою підгрупою «Реформа міжбюджетних відносин» </w:t>
              <w:br/>
              <w:t>у 2013 ро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ов С.І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підготовки проектів соціально – економічного розвитку, по яких планується залучати кошти під державні гарантії в рамках реалізації Державної програми активізації розвитку економіки на 2013-2014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 і міжнародних відносин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шин С.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залучення інвесторів до будівництва нових спортивних споруд, зокрема універсальних спортивних майданчи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у справах молоді та спорту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лиця Д.І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еобхідність внесення змін до Закону України «Про місцеві державні адміністрації» (щодо визначення механізму здійснення державного контролю місцевими державними адміністраціями, механізмів забезпечення дієвої взаємодії з органами прокуратури та іншими правоохоронними органа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 жовт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ий департамент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, Управління забезпечення </w:t>
            </w:r>
            <w:r>
              <w:rPr>
                <w:spacing w:val="-20"/>
                <w:sz w:val="28"/>
                <w:szCs w:val="28"/>
                <w:lang w:val="uk-UA"/>
              </w:rPr>
              <w:t>законності і пра</w:t>
            </w:r>
            <w:r>
              <w:rPr>
                <w:sz w:val="28"/>
                <w:szCs w:val="28"/>
                <w:lang w:val="uk-UA"/>
              </w:rPr>
              <w:t>вопо</w:t>
            </w:r>
            <w:r>
              <w:rPr>
                <w:spacing w:val="-20"/>
                <w:sz w:val="28"/>
                <w:szCs w:val="28"/>
                <w:lang w:val="uk-UA"/>
              </w:rPr>
              <w:t>рядку,</w:t>
            </w:r>
            <w:r>
              <w:rPr>
                <w:sz w:val="28"/>
                <w:szCs w:val="28"/>
                <w:lang w:val="uk-UA"/>
              </w:rPr>
              <w:t xml:space="preserve"> додержання прав і свобод </w:t>
            </w:r>
            <w:r>
              <w:rPr>
                <w:spacing w:val="-20"/>
                <w:sz w:val="28"/>
                <w:szCs w:val="28"/>
                <w:lang w:val="uk-UA"/>
              </w:rPr>
              <w:t>громадян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пілогов О.В.</w:t>
            </w:r>
          </w:p>
        </w:tc>
      </w:tr>
      <w:tr>
        <w:trPr>
          <w:trHeight w:val="270" w:hRule="atLeast"/>
        </w:trPr>
        <w:tc>
          <w:tcPr>
            <w:tcW w:w="1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проекту Програми розвитку міжнародного співробітництва та активізації інвестиційної діяльності на період до 2016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економіки і міжнародних відносин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шин С.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впровадження національних проектів, залучення інвестицій та розвиток міжнародної економічної інтеграції за підсумкам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Міжнародного економічного форум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«Інновації. Інвестиції. Харківські ініціативи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pacing w:val="-20"/>
                <w:sz w:val="28"/>
                <w:szCs w:val="28"/>
                <w:lang w:val="uk-UA"/>
              </w:rPr>
              <w:t>з підвищення</w:t>
            </w:r>
            <w:r>
              <w:rPr>
                <w:sz w:val="28"/>
                <w:szCs w:val="28"/>
                <w:lang w:val="uk-UA"/>
              </w:rPr>
              <w:t xml:space="preserve"> конкурентоспроможності регіону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, Департамент економіки і міжнародних відносин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Є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шин С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роботи обласної міжвідомчої групи з питань раціонального та ефективного використання земель, запобігання порушенням земельного законодавства та роз’яснювальної роботи щодо земельної реформи за 9 місяців 2013 року, розгляд пропозицій щодо поглиблення реформування в земельній сфер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агропро-мислового розвитку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ов В.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національного проекту «Олімпійська надія 2022 – створення спортивно - туристичної інфраструкту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pacing w:val="-20"/>
                <w:sz w:val="28"/>
                <w:szCs w:val="28"/>
                <w:lang w:val="uk-UA"/>
              </w:rPr>
              <w:t>у справах молоді та спорту</w:t>
            </w:r>
            <w:r>
              <w:rPr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лиця Д.І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еалізацію в Харківській області Національного проекту «Нове життя – нова якість охорони материнства та дитин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Департамент охорони здоров’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цан О.В.</w:t>
            </w:r>
          </w:p>
        </w:tc>
      </w:tr>
      <w:tr>
        <w:trPr>
          <w:trHeight w:val="270" w:hRule="atLeast"/>
        </w:trPr>
        <w:tc>
          <w:tcPr>
            <w:tcW w:w="1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інвестиційних програм підприємств паливно-енергетичного комплексу АК «Харківобленерго», </w:t>
              <w:br/>
              <w:t xml:space="preserve">ПАТ «Харківгаз», ПАТ «Харківміськгаз» </w:t>
              <w:br/>
              <w:t>в 2013 ро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декад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 «Харківобленерго», ПАТ «Харківміськгаз», </w:t>
            </w:r>
            <w:r>
              <w:rPr>
                <w:spacing w:val="-20"/>
                <w:sz w:val="28"/>
                <w:szCs w:val="28"/>
                <w:lang w:val="uk-UA"/>
              </w:rPr>
              <w:t>ПАТ «Харківгаз», Управління</w:t>
            </w:r>
            <w:r>
              <w:rPr>
                <w:sz w:val="28"/>
                <w:szCs w:val="28"/>
                <w:lang w:val="uk-UA"/>
              </w:rPr>
              <w:t xml:space="preserve"> паливно - енергетичного комплек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игін М.О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соціальних ініціатив Президента України відповідно до постанови Кабінету Міністрів України від 25.04.2012 №340 «Про реалізацію пілотного проекту щодо запровадження державного регулювання цін на лікарські засоби для лікування осіб з гіпертонічною хворобою»</w:t>
            </w:r>
          </w:p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br/>
            </w:r>
          </w:p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Департамент охорони здоров’я</w:t>
            </w:r>
            <w:r>
              <w:rPr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цан О.В.</w:t>
            </w:r>
          </w:p>
        </w:tc>
      </w:tr>
      <w:tr>
        <w:trPr>
          <w:trHeight w:val="270" w:hRule="atLeast"/>
        </w:trPr>
        <w:tc>
          <w:tcPr>
            <w:tcW w:w="1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державного реєстру інвестиційних проектів та проектних пропозицій в галузі спор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pacing w:val="-20"/>
                <w:sz w:val="28"/>
                <w:szCs w:val="28"/>
                <w:lang w:val="uk-UA"/>
              </w:rPr>
              <w:t>у справах молоді та спорту</w:t>
            </w:r>
            <w:r>
              <w:rPr>
                <w:sz w:val="28"/>
                <w:szCs w:val="28"/>
                <w:lang w:val="uk-UA"/>
              </w:rPr>
              <w:t xml:space="preserve">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лиця Д.І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порядкування мережі навчальних закла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 xml:space="preserve">Департамент у справах молоді та </w:t>
            </w:r>
            <w:r>
              <w:rPr>
                <w:sz w:val="28"/>
                <w:szCs w:val="28"/>
                <w:lang w:val="uk-UA"/>
              </w:rPr>
              <w:t>спорту Харків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4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Р.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реформування соціальної сфери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у Харків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</w:t>
            </w:r>
            <w:r>
              <w:rPr>
                <w:spacing w:val="-20"/>
                <w:sz w:val="28"/>
                <w:szCs w:val="28"/>
              </w:rPr>
              <w:t>захисту населення Харківської</w:t>
            </w:r>
            <w:r>
              <w:rPr>
                <w:sz w:val="28"/>
                <w:szCs w:val="28"/>
              </w:rPr>
              <w:t xml:space="preserve"> облас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ий центр соціальних служб для сім'ї, дітей та моло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ма І.М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реалізації Закону України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«Про екстрену медичну допомогу» 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від 05.07.2012 №5081-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both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Департамент охорони здоров’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0"/>
                <w:sz w:val="28"/>
                <w:szCs w:val="28"/>
                <w:lang w:val="uk-UA"/>
              </w:rPr>
              <w:t>Харківської обласної державної</w:t>
            </w:r>
            <w:r>
              <w:rPr>
                <w:sz w:val="28"/>
                <w:szCs w:val="28"/>
                <w:lang w:val="uk-UA"/>
              </w:rPr>
              <w:t xml:space="preserve">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цан О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й секретар</w:t>
      </w:r>
    </w:p>
    <w:p>
      <w:pPr>
        <w:pStyle w:val="Style15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егіонального </w:t>
      </w:r>
    </w:p>
    <w:p>
      <w:pPr>
        <w:pStyle w:val="Style15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з економічних реформ, </w:t>
      </w:r>
    </w:p>
    <w:p>
      <w:pPr>
        <w:pStyle w:val="Style15"/>
        <w:ind w:firstLine="540"/>
        <w:rPr/>
      </w:pPr>
      <w:r>
        <w:rPr>
          <w:b/>
          <w:sz w:val="28"/>
          <w:szCs w:val="28"/>
          <w:lang w:val="uk-UA"/>
        </w:rPr>
        <w:t xml:space="preserve">заступник голови обласної </w:t>
      </w:r>
    </w:p>
    <w:p>
      <w:pPr>
        <w:pStyle w:val="Style15"/>
        <w:tabs>
          <w:tab w:val="clear" w:pos="708"/>
          <w:tab w:val="left" w:pos="10260" w:leader="none"/>
        </w:tabs>
        <w:ind w:firstLine="54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Ю.А. Сапронов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firstLine="540"/>
        <w:rPr/>
      </w:pPr>
      <w:r>
        <w:rPr/>
        <w:t>Авершин 705</w:t>
      </w:r>
      <w:r>
        <w:rPr>
          <w:lang w:val="uk-UA"/>
        </w:rPr>
        <w:t xml:space="preserve"> </w:t>
      </w:r>
      <w:r>
        <w:rPr/>
        <w:t>10</w:t>
      </w:r>
      <w:r>
        <w:rPr>
          <w:lang w:val="uk-UA"/>
        </w:rPr>
        <w:t xml:space="preserve"> </w:t>
      </w:r>
      <w:r>
        <w:rPr/>
        <w:t>17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2:00Z</dcterms:created>
  <dc:creator>User</dc:creator>
  <dc:description/>
  <cp:keywords/>
  <dc:language>en-US</dc:language>
  <cp:lastModifiedBy>User</cp:lastModifiedBy>
  <dcterms:modified xsi:type="dcterms:W3CDTF">2013-09-02T06:35:00Z</dcterms:modified>
  <cp:revision>80</cp:revision>
  <dc:subject/>
  <dc:title/>
</cp:coreProperties>
</file>