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7080" w:firstLine="64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на І півріччя 2014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го регіонального Комітету з економічних рефор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3780"/>
        <w:gridCol w:w="2700"/>
      </w:tblGrid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хі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тують матері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 за підготовку</w:t>
            </w:r>
          </w:p>
        </w:tc>
      </w:tr>
    </w:tbl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3780"/>
        <w:gridCol w:w="267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глий стіл «Програма розвитку міжнародного співробітництва Харківської області: підтримка експортного потенціалу та активізація інвестиційної діяльност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декада січ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Міжнародна інтеграція і співпраця», Департамент економіки і міжнародних відносин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ов Д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глий стіл «Програма розвитку міжнародного співробітництва Харківської області: прикордонне та міжрегіональне співробітниц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1 січ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Міжнародна інтеграція і співпраця», Департамент економіки і міжнародних відносин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ов Д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логічний стан м. Харкова та Харківс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січ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Модернізація інфраструктури та базових секторів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логії та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ник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гляд питання щодо стабілізації валютного ринку, покращення ринкових очікувань та підтримання рівноваги на міжбанківському валютному ринку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«Реформа міжбюджетних відносин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сянніков С.І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чук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робочої групи «Реформа соціальної сфери» з питання «Стандартизація соціальних послуг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Реформа соціальної сфер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рма І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 Т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діяльності закладів охорони здоров’я у 2013 році (підсумкові медичні наради за участю членів робочої групи «Реформа соціальної сфер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гідно з графіком протягом січня – лю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Реформа соціальної сфери», заклади охорони здоров’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рма І.М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акладів охорони здоров’я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ют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отримання суб’єктами господарювання області дозвільно-погоджувальної документації у сфері поводження з відхо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да лютог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Модернізація інфраструктури та базових секторів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логії та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ник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реаційна діяльність в установах природно-заповідного фонду Харківс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лютог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Модернізація інфраструктури та базових секторів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логії та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ник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питання щод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механізму відшкодування сум податку на додану варті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«Реформа міжбюджетних відносин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іков С.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айбіда А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реалізації закону України «Про екстрену медичну допомог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Реформа соціальної сфери», Департамент охорони здоров’я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урма І.М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ацан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иїзних засідань робочої підгрупи з питань реформ освіти Харківського регіонального Комітету з економічних реформ із громадськістю з метою обговорення ходу реалізації реформ в закладах освіти Великобурлуцького району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з питань реформ освіти, Департамент науки і освіти Харківської обласної державної адміністрації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н Є.Є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 Р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иток інноваційної інфраструктури Харківського регіон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«Підвищення конкурент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с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ж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ності п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сло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транспорту і зв’язку», Департамент інноваційного розвитку промисловості і транспортної інфраструктури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ченко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енко Ю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глий стіл «Програма розвитку міжнародного співробітництва Харківської області: впровадження інформаційних технологі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Міжнародна інтеграція і співпраця», Департамент економіки і міжнародних відносин Харкі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ов Д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глий стіл «Програма розвитку міжнародного співробітництва Харківської області: підсумкове обговоренн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Міжнародна інтеграція і співпраця», Департамент економіки і міжнародних відносин Харкі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ов Д.С.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автоматизованої системи екологічного моніторингу та створення центру регіональної системи моніторингу атмосферного повітря в м. Хар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да берез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Модернізація інфраструктури та базових секторів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логії та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ник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льне засідання робочої групи «Реформа соціальної сфери» та колегії Департаменту охорони здоров’я Харківської обласної державної адміністрації з питань модернізації регіональної сфери охорони здоров’я за підсумками 2013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када берез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Реформа соціальної сфери», Департамент охорони здоров’я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рма І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ацан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ття заходів щодо поліпшення екологічного стану 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верський Донець в зв’язку з розповсюдженням водної рослинності - піст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берез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Модернізація інфраструктури та базових секторів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логії та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ник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природоохоронних заходів на підприємствах, установах та організаціях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да берез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Модернізація інфраструктури та базових секторів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логії та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ник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робочої групи «Реформа соціальної сфери» з питання «Про стан зайнятості населення та створення нових робочих місц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Центр зайнят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рма І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енко В.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уцька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"Питна вода Харківської області" на 2012-2020 роки за підсумками 2013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Модернізація інфраструктури та базових секторів», Департамент житлово-комунального господарства та розвитку інфраструктури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ва Р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інвестиційних програм підприємств паливно-енергетичного комплексу АК "Харківобленерго", ПАТ "Харківгаз", ПАТ "Харківміськга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"Модернізація інфраструктури та базових секторів", Управління паливно-енергетичного комплексу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а 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проблемних питань зміцнення фінансової самодостатності місцевих бюджетів з метою стимулювання соціально-економічного розвитку територ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група «Реформа міжбюджетних відносин»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іков С.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уальні проблеми реалізації механізмів підтримки промислових підприємств та установ галузевої науки у рамках Закону України «Про стимулювання інвестиційної діяльності у пріоритетних галузях економіки з метою створення нових робочих місц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«Підвищення конкурент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спроможності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транспорту і зв’язку», Департамент інноваційного розвитку промисловості і транспортної інфраструктури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ченко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енко Ю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«круглих столів», консультацій, обговорень, тренінгів та семінарів з питань обласного конкурсу на призначення стипендій облдержадміністрації провідним та молодим науковц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-трав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з питань реформ освіти, Департамент науки і освіти Харківської обласної державної адміністрації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н Є.Є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 Р.В.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логічний стан м. Харкова та Харківс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квіт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Модернізація інфраструктури та базових секторів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логії та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ник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питання щодо підтримання низького рівня інфляції та забезпечення стабільності фінансової систе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«Реформа міжбюджетних віднос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іков С.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ук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робку спрощеного порядку списання будівель гуртожитків, які знаходяться в аварійному стані та не використовуються за призначенн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"Модернізація інфраструктури та базових секторів", Департамент містобудування та архітектури Харківської обласної державної адміністрації, Департамент житлово-комунального господарства та розвитку інфраструктури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ва Р.С., Рабінович М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роботи центрів первинної медико - санітар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Реформа соціальної сфери», Департамент охорони здоров’я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урма І.М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ацан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засідання робочої підгрупи з питань реформ освіти Харківського регіонального Комітету з економічних реформ із громадськістю з метою обговорення ходу реалізації реформ в закладах освіти Сахновщинського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з питань реформ освіти, Департамент науки і освіти Харківської обласної державної адміністрації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н Є.Є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 Р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ль підприємств оборонно-промислового комплексу Харківщини у проектах міжнародного військово-технічного співробітниц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«Підвищення конкурент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спроможності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транспорту і зв’язку», Департамент інноваційного розвитку промисловості і транспортної інфраструктури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ченко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енко Ю.О.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и безпритульних тварин та шляхи їх виріш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трав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Модернізація інфраструктури та базових секторів», Департамент екології та природних ресурсів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ник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податкового законодавства та надання пропозицій щодо внесення змін до Податкового кодексу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група «Реформа міжбюджетних відносин»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іков С.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айбіда А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автомобільних доріг загального користування місцевого значення до сфери управління місцевих державних адміністрац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Робоча група "Модернізація інфраструктури та базових секторів"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b w:val="false"/>
                <w:bCs w:val="false"/>
                <w:sz w:val="28"/>
                <w:szCs w:val="28"/>
              </w:rPr>
              <w:t>житлово-комунального господарства та розвитку інфраструктури</w:t>
            </w: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ва Р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медичного обслуговування соціально – незахищених верств населення відповідно до реєстрів хворих пільгових категор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Реформа соціальної сфери», Департамент охорони здоров’я Харківської обласної державної адміністра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рма І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ацан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ярмарку міжнародних проектів та прогр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Міжнародна інтеграція і співпраця», Департамент економіки і міжнародних відносин Харкі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ов Д.С.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алізацію основних положень Схеми планування території Харківс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Модернізація інфраструктури та базових секторів», Департамент містобудування та архітектури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уб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бінович М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ння реалізації інвестиційно-інноваційних проектів області з метою створення робочих місць в галузі сільського госпо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мська О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питання щодо вдосконалення взаємовідносин Державного бюджету України з  місцевими бюдже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група «Реформа міжбюджетних відносин»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іков С.І.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тягом І піврічч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пільно з Харківським регіональним інститутом державного управління Національної академії державного управління при Президентові України семінарів для адміністраторів центрів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 на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ча група «Сталий економічний розвиток, бізнес-клімат та інвестиції, Департамент економіки і міжнародних відносин Харків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ершин С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пільних засідань робочої групи з Регіональною радою інвестор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 на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Сталий економічний розвиток, бізнес-клімат та інвестиції, Департамент економіки і міжнародних відносин Харківської обласної державної адміністрації, Департамент з підвищення конкурентоспроможності регіону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вал Є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робочих зустрічей з активом Європейської бізнес асоці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 на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«Сталий економічний розвиток, бізнес-клімат та інвестиції, Департамент економіки і міжнародних відносин Харківської обласної державної адміністрації, Департамент з підвищення конкурентоспроможності регіону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онов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ершин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вал Є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ефективності реалізації Програми економічних реформ на 2010-2014 роки «Заможне суспільство, конкурентоспроможна економіка, ефективна держава», державних програм у галузі освіти, Стратегії сталого розвитку Харківської області до 2020 року та обласної програми розвитку освіти «Новий освітній простір Харківщини на 2014-2018 роки»; аналіз відповідності існуючої мережі навчальних закладів потребам населення у здобутті освіти, у т.ч. у сільській місцев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з питань реформ освіти, Департамент науки і освіти Харківської обласної державної адміністрації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н Є.Є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 Р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робочої підгрупи з питань реформ освіти Харківського регіонального Комітету з економічних реформ у засіданнях Громадської гуманітарної ради, Ради ректорів (директорів) вищих та професійно-технічних навчальних закладів, колегії Департаменту науки і освіти Харкі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з питань реформ освіти, Департамент науки і освіти Харківської обласної державної адміністрації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н Є.Є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 Р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«круглих столів», консультацій, обговорень, тренінгів та семінарів з питань професійного розвитку педагогічних та науково-педагогічних праців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підгрупа з питань реформ освіти, Департамент науки і освіти Харківської обласної державної адміністрації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н Є.Є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 Р.В.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 економіки і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народних відносин Харківської </w:t>
      </w:r>
    </w:p>
    <w:p>
      <w:pPr>
        <w:pStyle w:val="Normal"/>
        <w:tabs>
          <w:tab w:val="clear" w:pos="708"/>
          <w:tab w:val="left" w:pos="7020" w:leader="none"/>
          <w:tab w:val="left" w:pos="113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С.В. Авер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4:00Z</dcterms:created>
  <dc:creator>Admin</dc:creator>
  <dc:description/>
  <cp:keywords/>
  <dc:language>en-US</dc:language>
  <cp:lastModifiedBy>Admin</cp:lastModifiedBy>
  <dcterms:modified xsi:type="dcterms:W3CDTF">2014-01-16T07:52:00Z</dcterms:modified>
  <cp:revision>130</cp:revision>
  <dc:subject/>
  <dc:title>                                  ЗАТВЕРДЖУЮ</dc:title>
</cp:coreProperties>
</file>