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іданні Харківської обласної міжвідомчої координаційно-методичної ради з правової освіти населення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грудня 2013 року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ТИ ХАРКІВСЬКОЇ ОБЛАСНОЇ МІЖВІДОМЧ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ЙНО-МЕТОДИЧН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РАВОВОЇ ОСВІТИ НАСЕЛ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РІК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Проведення засідання, присвяченого питанн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</w:t>
      </w:r>
      <w:r>
        <w:rPr>
          <w:rFonts w:cs="Times New Roman" w:ascii="Times New Roman" w:hAnsi="Times New Roman"/>
          <w:sz w:val="28"/>
          <w:szCs w:val="28"/>
        </w:rPr>
        <w:t>Про діяльність районних (міських) міжвідомчих координаційно-методичних рад з правової освіти населення (пропонується заслухати інформацію голів 2-ох районних (міських) міжвідомчих координаційно-методичних рад з правової освіти населенн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альні: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районних (міських) міжвідомчих координаційно-методичних рад з правової освіти населення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о діяльність громадських організацій правозахисного спрямув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альний: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Харківської громадської організації незрячих юристів Лепетюк О.Л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Про хід виконання рекомендацій Харківської обласної міжвідомчої координаційно-методичної ради з правової освіти населення від 27 березня 2013 року «Правоосвітня робота Інспекції з питань захисту прав споживачів </w:t>
        <w:br/>
        <w:t>у Харківській області» (у порядку контролю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альний: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 ХОМКМР з правової освіти населення, начальник інспекції </w:t>
        <w:br/>
        <w:t>з питань захисту прав споживачів у Харківській області Нетудихата В.І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резень 2014 року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 Проведення засідання, присвяченого питанн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> Обговорення проекту Програми правової освіти населення Харківської області на 2014 – 2018 ро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альні: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и ХОМКМР з правової освіти населення, директор Юридичного департаменту Харківської обласної державної адміністрації </w:t>
        <w:br/>
        <w:t>Мартін А.М., начальник Головного управління юстиції у Харківській області Мохончук С.М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 </w:t>
      </w:r>
      <w:r>
        <w:rPr>
          <w:rFonts w:cs="Times New Roman" w:ascii="Times New Roman" w:hAnsi="Times New Roman"/>
          <w:sz w:val="28"/>
          <w:szCs w:val="28"/>
        </w:rPr>
        <w:t>Про діяльність юридичних клінік, створених при вищих навчальних закладах м. Харк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альні: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 ХОМКМР з правової освіти населення, ректор Харківського Національного університету імені В.Н. Каразіна Бакіров В.С.; член ХОМКМР з правової освіти населення, ректор Харківського національного педагогічного університету імені Г.С. Сковороди Прокопенко І.Ф.; член ХОМКМР </w:t>
        <w:br/>
        <w:t>з правової освіти населення, ректор Харківського національного університету внутрішніх справ Гусаров С.М.; член ХОМКМР з правової освіти населення, професор кафедри державного будівництва і місцевого самоврядування Національного юридичного університету імені Ярослава Мудрого Любченко П.М.; член ХОМКМР з правової освіти населення, професор кафедри теорії держави і права Національного юридичного університету імені Ярослава Мудрого Погребняк С.П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 xml:space="preserve">Про хід виконання рекомендацій Харківської обласної міжвідомчої координаційно-методичної ради з правової освіти населення від 04 липня </w:t>
        <w:br/>
        <w:t>2013 року «Профілактика повторної злочинності. Взаємодія установ виконання покарань, територіальних органів внутрішніх справ, органів праці та соціального захисту населення, центрів зайнятості в зазначеному напрямку. Інформування населення щодо основних положень кримінального, кримінально-процесуального законодавства» (у порядку контролю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альні: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ХОМКМР з правової освіти населення, начальник управління громадської безпеки Головного управління Міністерства внутрішніх справ України в Харківській області Гузь В.А.; член ХОМКМР з правової освіти населення, начальник Департаменту соціального захисту населення Харківської обласної державної адміністрації Захуцька О.В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рвень 2014 року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роведення засідання, присвяченого питанн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 </w:t>
      </w:r>
      <w:r>
        <w:rPr>
          <w:rFonts w:cs="Times New Roman" w:ascii="Times New Roman" w:hAnsi="Times New Roman"/>
          <w:sz w:val="28"/>
          <w:szCs w:val="28"/>
        </w:rPr>
        <w:t>Про діяльність районних (міських) міжвідомчих координаційно-методичних рад з правової освіти населення (пропонується заслухати інформацію голів 2-ох районних (міських) міжвідомчих координаційно-методичних рад з правової освіти населенн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альні: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районних (міських) міжвідомчих координаційно-методичних рад з правової освіти населення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Правоосвітня робота реєстраційної служби Головного управління юстиції у Харківській області та реєстраційних служб територіальних управлінь юстиції м. Харкова та Харківської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альний: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реєстраційної служби Головного управління юстиції у Харківській області Дробот О.І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 xml:space="preserve">Про хід виконання рекомендацій Харківської обласної міжвідомчої координаційно-методичної ради з правової освіти населення від 31 жовтня </w:t>
        <w:br/>
        <w:t>2013 року «Діяльність закладів культури м. Харкова та Харківської області щодо підвищення рівня правової освіти населення. Співпраця в зазначеному напрямку з правоохоронними органами, органами виконавчої влади, громадськими організаціями тощо» (у порядку контролю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альний: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ХОМКМР з правової освіти населення, директор Департаменту культури і туризму Харківської обласної державної адміністрації Кузнєцов Д.П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ресень 2014 року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ведення засідання, присвяченого питанн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 </w:t>
      </w:r>
      <w:r>
        <w:rPr>
          <w:rFonts w:cs="Times New Roman" w:ascii="Times New Roman" w:hAnsi="Times New Roman"/>
          <w:sz w:val="28"/>
          <w:szCs w:val="28"/>
        </w:rPr>
        <w:t>Про підсумки роботи Харківської обласної міжвідомчої координаційно-методичної ради з правової освіти у 2014 роц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альний: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альний секретар ХОМКМР з правової освіти населення, начальник відділу правової роботи, правової освіти та систематизації законодавства Головного управління юстиції у Харківській області Жицька Т.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> Затвердження Плану роботи Харківської обласної міжвідомчої координаційно-методичної ради з правової освіти населення на 2015 рі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альний: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ХОМКМР з правової освіти населення, заступник голови Харківської обласної державної адміністрації Анпілогов О.В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удень 2014 року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Харківської облас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координаційно-методич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и з правової освіти населення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голови Харківськ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ної державної адміністрації </w:t>
        <w:tab/>
        <w:tab/>
        <w:tab/>
        <w:tab/>
        <w:t xml:space="preserve">        О.В. Анпілог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qFormat/>
    <w:rPr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42:00Z</dcterms:created>
  <dc:creator>Uzver</dc:creator>
  <dc:description/>
  <dc:language>en-US</dc:language>
  <cp:lastModifiedBy>User</cp:lastModifiedBy>
  <cp:lastPrinted>2013-12-26T09:32:00Z</cp:lastPrinted>
  <dcterms:modified xsi:type="dcterms:W3CDTF">2014-02-07T16:42:00Z</dcterms:modified>
  <cp:revision>2</cp:revision>
  <dc:subject/>
  <dc:title/>
</cp:coreProperties>
</file>