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jc w:val="right"/>
        <w:rPr/>
      </w:pPr>
      <w:r>
        <w:rPr/>
        <w:t>Прес-реліз</w:t>
      </w:r>
    </w:p>
    <w:p>
      <w:pPr>
        <w:pStyle w:val="Normal"/>
        <w:rPr/>
      </w:pPr>
      <w:r>
        <w:rPr/>
      </w:r>
    </w:p>
    <w:p>
      <w:pPr>
        <w:pStyle w:val="Normal"/>
        <w:ind w:right="-766" w:hanging="0"/>
        <w:jc w:val="right"/>
        <w:rPr/>
      </w:pPr>
      <w:r>
        <w:rPr>
          <w:sz w:val="28"/>
          <w:szCs w:val="28"/>
        </w:rPr>
        <w:t xml:space="preserve">до постанови Кабінету Міністрів України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0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703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Про спрощення порядку надання населенню субсидій </w:t>
      </w:r>
    </w:p>
    <w:p>
      <w:pPr>
        <w:pStyle w:val="Normal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  <w:t>для відшкодування витрат на оплату житлово-комунальних</w:t>
      </w:r>
    </w:p>
    <w:p>
      <w:pPr>
        <w:pStyle w:val="Normal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, придбання скрапленого газу, твердого та рідкого </w:t>
      </w:r>
    </w:p>
    <w:p>
      <w:pPr>
        <w:pStyle w:val="Normal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  <w:t>пічного побутового палива”</w:t>
      </w:r>
    </w:p>
    <w:p>
      <w:pPr>
        <w:pStyle w:val="Normal"/>
        <w:ind w:right="-76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ою Кабінету Міністрів України від 12.12.06 № 1703 „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 внесено зміни до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 р. № 848 – у редакції постанови Кабінету Міністрів України від 22 вересня 1997 р. № 1050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цих змін з метою спрощення порядку надання населенню житлових субсидій запроваджується зменшення кількості документів, які надаються громадянами для призначення субсидій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чення субсидій громадянин, особа якого посвідчується паспортом або іншим документом, подає до відділу(управління) субсидій довідки про доходи кожної із осіб, зареєстрованих у житловому приміщенні, та відомості про забезпеченість житловою площею та комунальними послугами (розміри платежів)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ідділі (управлінні) субсидій громадянин заповнює заяву та декларацію про доходи і майновий стан осіб, зареєстрованих у житловому приміщенні. </w:t>
      </w:r>
    </w:p>
    <w:p>
      <w:pPr>
        <w:pStyle w:val="Normal"/>
        <w:ind w:right="-766" w:firstLine="709"/>
        <w:jc w:val="both"/>
        <w:rPr/>
      </w:pPr>
      <w:r>
        <w:rPr>
          <w:sz w:val="28"/>
          <w:szCs w:val="28"/>
        </w:rPr>
        <w:t>На запит відділів (управлінь) субсидій відомості для нарахування субсидій надають:</w:t>
      </w:r>
    </w:p>
    <w:p>
      <w:pPr>
        <w:pStyle w:val="Normal"/>
        <w:ind w:right="-766" w:firstLine="709"/>
        <w:jc w:val="both"/>
        <w:rPr/>
      </w:pPr>
      <w:r>
        <w:rPr>
          <w:sz w:val="28"/>
          <w:szCs w:val="28"/>
        </w:rPr>
        <w:t>про склад зареєстрованих у житлових приміщеннях - житлово-експлуатаційні організації, або інші органи, визначені місцевими органами виконавчої влади та органами місцевого самоврядування; у сільській місцевості – сільські (селищні) ради;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фактичне витрачання за попередній період газу, води, електричної та теплової енергії за наявності засобів обліку – організації, які надають ці послуги.  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щений порядок надання житлових субсидій передбачає, що громадяни не надають підтверджуючі документи до відомостей, викладених у декларації про доходи та майновий стан. Рішення про призначення (непризначення) субсидій приймається на підставі заяви, декларації, довідок про доходи та довідок про розміри платежів.</w:t>
      </w:r>
    </w:p>
    <w:p>
      <w:pPr>
        <w:pStyle w:val="Normal"/>
        <w:ind w:right="-766" w:firstLine="709"/>
        <w:jc w:val="both"/>
        <w:rPr/>
      </w:pPr>
      <w:r>
        <w:rPr>
          <w:sz w:val="28"/>
          <w:szCs w:val="28"/>
        </w:rPr>
        <w:t>Спрощення порядку надання населенню житлових субсидій не позбавляє громадян відповідальності за достовірність інформації, яку вони надають органам, що призначають субсидії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раніше призначеної субсидії припиняється, якщо громадянами свідомо подано недостовірні дані про їх доходи та майновий стан, що вплинули на встановлення права на субсидію і визначення її розміру, внаслідок чого була надміру перерахована субсидія. 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и субсидій, перерахованих (виплачених) надміру внаслідок подання громадянами свідомо документів із неправильними відомостями, повертаються ними за вимогою органів, що призначають субсидії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повернення громадянами надміру перерахованих (виплачених)сум субсидій добровільно питання про їх стягнення органи, що призначають субсидії, вирішують у судовому порядку.</w:t>
      </w:r>
    </w:p>
    <w:p>
      <w:pPr>
        <w:pStyle w:val="Normal"/>
        <w:ind w:right="-766" w:firstLine="709"/>
        <w:jc w:val="both"/>
        <w:rPr/>
      </w:pPr>
      <w:r>
        <w:rPr>
          <w:sz w:val="28"/>
          <w:szCs w:val="28"/>
        </w:rPr>
        <w:t>Крім того, відтепер наявність заборгованості з оплати житлово-комунальних послуг не буде впливати на право на призначення субсидії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громадяни, яким призначено субсидію для відшкодування витрат на оплату житлово-комунальних послуг, зобов’язані щомісячно сплачувати свою обов’язкову частку витрат на оплату цих послуг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нною залишається норма щодо припинення раніше призначеної субсидії за поданням житлово-експлуатаційних організацій, об'єднань (товариств) співвласників багатоквартирного будинку та організацій, що надають комунальні послуги, якщо громадянин, якому призначено субсидію, не сплачує відповідної частки житлово-комунальних послуг, за винятком випадків, пов’язаних із затримкою у виплаті заробітної плати, пенсії тощо, що підтверджується відповідними документами.</w:t>
      </w:r>
    </w:p>
    <w:p>
      <w:pPr>
        <w:pStyle w:val="Normal"/>
        <w:ind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до трьох місяців після підвищення цін і тарифів на послуги подовжено термін подання документів для призначення субсидій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right="-766"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5:00Z</dcterms:created>
  <dc:creator>Bulah</dc:creator>
  <dc:description/>
  <cp:keywords/>
  <dc:language>en-US</dc:language>
  <cp:lastModifiedBy>HOU</cp:lastModifiedBy>
  <cp:lastPrinted>2005-04-25T14:00:00Z</cp:lastPrinted>
  <dcterms:modified xsi:type="dcterms:W3CDTF">2010-07-26T12:05:00Z</dcterms:modified>
  <cp:revision>2</cp:revision>
  <dc:subject/>
  <dc:title>      Прес-реліз</dc:title>
</cp:coreProperties>
</file>