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jc w:val="right"/>
        <w:rPr/>
      </w:pPr>
      <w:r>
        <w:rPr/>
        <w:t>Прес-реліз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 xml:space="preserve">до постанови Кабінету Міністрів України від </w:t>
      </w:r>
      <w:r>
        <w:rPr>
          <w:lang w:val="ru-RU"/>
        </w:rPr>
        <w:t>14</w:t>
      </w:r>
      <w:r>
        <w:rPr/>
        <w:t>.07.1</w:t>
      </w:r>
      <w:r>
        <w:rPr>
          <w:lang w:val="ru-RU"/>
        </w:rPr>
        <w:t xml:space="preserve">0 </w:t>
      </w:r>
      <w:r>
        <w:rPr/>
        <w:t>№</w:t>
      </w:r>
      <w:r>
        <w:rPr>
          <w:lang w:val="ru-RU"/>
        </w:rPr>
        <w:t xml:space="preserve"> 621</w:t>
      </w:r>
      <w:r>
        <w:rPr/>
        <w:t xml:space="preserve"> </w:t>
      </w:r>
    </w:p>
    <w:p>
      <w:pPr>
        <w:pStyle w:val="Normal"/>
        <w:ind w:right="-99" w:hanging="0"/>
        <w:jc w:val="right"/>
        <w:rPr/>
      </w:pPr>
      <w:r>
        <w:rPr/>
        <w:t>"Про посилення соціального захисту населення</w:t>
      </w:r>
    </w:p>
    <w:p>
      <w:pPr>
        <w:pStyle w:val="Normal"/>
        <w:ind w:right="-99" w:hanging="0"/>
        <w:jc w:val="right"/>
        <w:rPr/>
      </w:pPr>
      <w:r>
        <w:rPr/>
        <w:t>під час оплати житлово-комунальних послуг.”</w:t>
      </w:r>
    </w:p>
    <w:p>
      <w:pPr>
        <w:pStyle w:val="Normal"/>
        <w:ind w:right="-9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99" w:firstLine="709"/>
        <w:jc w:val="both"/>
        <w:rPr/>
      </w:pPr>
      <w:r>
        <w:rPr/>
        <w:t>Постановою Кабінету Міністрів України від 14.07.10 № 621 "Про посилення соціального захисту населення під час оплати житлово-комунальних послуг” внесено зміни до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 р. № 848 – у редакції постанови Кабінету Міністрів України від 22 вересня 1997 р. № 1050, крім того, постановою внесені зміни до постанови Кабінету Міністрів України            від 27 липня 1998 року № 1156 № "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ої субсидії". Зазначені зміни набувають чинності з 1 вересня 2010 року.</w:t>
      </w:r>
    </w:p>
    <w:p>
      <w:pPr>
        <w:pStyle w:val="Normal"/>
        <w:ind w:right="-99" w:firstLine="709"/>
        <w:jc w:val="both"/>
        <w:rPr/>
      </w:pPr>
      <w:r>
        <w:rPr/>
        <w:t>Відповідно до цих змін з метою спрощення порядку надання населенню житлових субсидій запроваджується зменшення кількості документів, які надаються громадянами для призначення субсидій.</w:t>
      </w:r>
    </w:p>
    <w:p>
      <w:pPr>
        <w:pStyle w:val="Normal"/>
        <w:ind w:right="-99" w:firstLine="709"/>
        <w:jc w:val="both"/>
        <w:rPr/>
      </w:pPr>
      <w:r>
        <w:rPr/>
        <w:t>Для призначення субсидій громадянин, особа якого посвідчується паспортом або іншим документом, подає органу праці та соціального захисту населення довідки про доходи кожної із осіб, зареєстрованих у житловому приміщенні, за формами, затвердженими Мінпраці.</w:t>
      </w:r>
    </w:p>
    <w:p>
      <w:pPr>
        <w:pStyle w:val="Normal"/>
        <w:ind w:right="-99" w:firstLine="709"/>
        <w:jc w:val="both"/>
        <w:rPr/>
      </w:pPr>
      <w:r>
        <w:rPr/>
        <w:t xml:space="preserve">У органі праці та соціального захисту населення громадянин заповнює заяву та декларацію про доходи і майновий стан осіб, зареєстрованих у житловому приміщенні. </w:t>
      </w:r>
    </w:p>
    <w:p>
      <w:pPr>
        <w:pStyle w:val="Normal"/>
        <w:ind w:right="-99" w:firstLine="709"/>
        <w:jc w:val="both"/>
        <w:rPr/>
      </w:pPr>
      <w:r>
        <w:rPr/>
        <w:t>У випадку, якщо за призначенням житлової субсидії звертається пенсіонер, разом з яким не зареєстровані працездатні громадяни, у органі праці та соціального захисту населення такий громадянин заповнює тільки заяву та декларацію.</w:t>
      </w:r>
    </w:p>
    <w:p>
      <w:pPr>
        <w:pStyle w:val="Normal"/>
        <w:ind w:right="-99" w:firstLine="709"/>
        <w:jc w:val="both"/>
        <w:rPr/>
      </w:pPr>
      <w:r>
        <w:rPr/>
        <w:t>На запит органів праці та соціального захисту населення відомості для нарахування субсидій надають:</w:t>
      </w:r>
    </w:p>
    <w:p>
      <w:pPr>
        <w:pStyle w:val="Normal"/>
        <w:ind w:right="-99" w:firstLine="709"/>
        <w:jc w:val="both"/>
        <w:rPr/>
      </w:pPr>
      <w:r>
        <w:rPr/>
        <w:t>про склад зареєстрованих у житлових приміщеннях - житлово-експлуатаційні організації, або інші органи, визначені місцевими органами виконавчої влади та органами місцевого самоврядування; у сільській місцевості – сільські (селищні) ради;</w:t>
      </w:r>
    </w:p>
    <w:p>
      <w:pPr>
        <w:pStyle w:val="Normal"/>
        <w:ind w:right="-99" w:firstLine="709"/>
        <w:jc w:val="both"/>
        <w:rPr/>
      </w:pPr>
      <w:r>
        <w:rPr/>
        <w:t>про фактичне витрачання за попередній період газу, води, електричної та теплової енергії за наявності засобів обліку – організації, які надають ці послуги.</w:t>
      </w:r>
    </w:p>
    <w:p>
      <w:pPr>
        <w:pStyle w:val="Normal"/>
        <w:ind w:right="-99" w:firstLine="709"/>
        <w:jc w:val="both"/>
        <w:rPr/>
      </w:pPr>
      <w:r>
        <w:rPr/>
        <w:t>про забезпеченість громадян житловою площею та комунальними послугами за формами, затвердженими Радою міністрів Автономної Республіки Крим, обласними, Київською і Севастопольською міськими держадміністраціями, - житлово-експлуатаційні організації, житлово-будівельні (житлові) кооперативи, об’єднання співвласників багатоквартирного будинку та організації, що надають житлово-комунальні послуги, у п’ятиденний строк з дня отримання запиту.</w:t>
      </w:r>
    </w:p>
    <w:p>
      <w:pPr>
        <w:pStyle w:val="Normal"/>
        <w:ind w:right="-99" w:firstLine="709"/>
        <w:jc w:val="both"/>
        <w:rPr/>
      </w:pPr>
      <w:r>
        <w:rPr/>
        <w:t>Чинною залишається норма щодо припинення раніше призначеної субсидії за поданням житлово-експлуатаційних організацій, об'єднань (товариств) співвласників багатоквартирного будинку та організацій, що надають комунальні послуги, якщо громадянин, якому призначено субсидію, не сплачує відповідної частки житлово-комунальних послуг, за винятком випадків, пов’язаних із затримкою у виплаті заробітної плати, пенсії тощо, що підтверджується відповідними документами.</w:t>
      </w:r>
    </w:p>
    <w:p>
      <w:pPr>
        <w:pStyle w:val="Normal"/>
        <w:ind w:left="142" w:right="43" w:firstLine="540"/>
        <w:jc w:val="both"/>
        <w:rPr/>
      </w:pPr>
      <w:bookmarkStart w:id="0" w:name="11"/>
      <w:bookmarkEnd w:id="0"/>
      <w:r>
        <w:rPr>
          <w:color w:val="000000"/>
        </w:rPr>
        <w:t>Якщо у складі зареєстрованих та таких, що проживають у житловому приміщенні (будинку), осіб є діти, інваліди першої або другої групи і середньомісячний сукупний дохід на одного зареєстрованого  у  житловому  приміщенні (будинку) громадянина не перевищує 50 відсотків прожиткового мінімуму на одну особу в розрахунку  на  місяць  та  якщо  у житловому приміщенні (будинку) зареєстровані і проживають тільки непрацездатні громадяни, розмір плати за житлово-комунальні послуги в межах норми володіння чи користування загальною площею житла та нормативів користування послугами водо-, тепло-, газопостачання, водовідведення, електроенергії, вивезення побутового сміття та рідких нечистот за умови призначення житлової субсидії становить 10 відсотків середньомісячного сукупного доходу, а за придбання скрапленого газу, твердого та рідкого пічного побутового палива - 10 відсотків річного сукупного доходу.</w:t>
      </w:r>
      <w:r>
        <w:rPr/>
        <w:t xml:space="preserve"> В інших випадках - розмір плати за житлово-комунальні послуги становить 15 відсот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>Також Урядом передбачене додаткове заохочення громадян, які економно використовують житлово-комунальні послуги. Якщо обсяг витрачання води, тепла, газу та електроенергії вимірюється засобами їх обліку, під час підтвердження права на отримання субсидії на наступний строк розмір витрат громадян на оплату житлово-комунальних послуг (15 чи 10 відсотків середньомісячного сукупного доходу зареєстрованих у житловому приміщенні (будинку) зменшується на 2 відсотки, але не більше як на 6 відсотків за кожні 10 відсотків зменшення загальної суми вартостей фактично використаних послуг у попередньому періоді проти суми їх вартостей за встановленими нормами споживання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8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right="-766"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4:00:00Z</dcterms:created>
  <dc:creator>Bulah</dc:creator>
  <dc:description/>
  <cp:keywords/>
  <dc:language>en-US</dc:language>
  <cp:lastModifiedBy>Admin</cp:lastModifiedBy>
  <cp:lastPrinted>2005-04-25T14:00:00Z</cp:lastPrinted>
  <dcterms:modified xsi:type="dcterms:W3CDTF">2010-07-03T22:55:00Z</dcterms:modified>
  <cp:revision>13</cp:revision>
  <dc:subject/>
  <dc:title>      Прес-реліз</dc:title>
</cp:coreProperties>
</file>