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13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асідання робочої групи "Регіональний економічний розвиток" Харківського регіонального Комітету з економічних реформ</w:t>
      </w:r>
    </w:p>
    <w:p>
      <w:pPr>
        <w:pStyle w:val="Normal1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07 листопада 2012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11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 о 12-0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МАХНИК 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обочої групи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робочої груп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Андрєєв С.Ю., Бабаєв В.М., Грива Р.С., Корінько І.В., Парамонов А.О., Шаповалов О.В.</w:t>
      </w:r>
    </w:p>
    <w:p>
      <w:pPr>
        <w:pStyle w:val="Normal"/>
        <w:jc w:val="both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бо</w:t>
            </w:r>
            <w:r>
              <w:rPr>
                <w:sz w:val="28"/>
                <w:szCs w:val="28"/>
                <w:lang w:val="uk-UA"/>
              </w:rPr>
              <w:t>чої груп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rPr/>
      </w:pPr>
      <w:r>
        <w:rPr>
          <w:szCs w:val="28"/>
        </w:rPr>
        <w:t>Розгляд питання: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хід виконання Програми реформування і розвитку житлово-комунального господарства Харківської області на 2010-2014 роки, затвердженої рішенням обласної ради від 1 грудня 2010 року № 7-VІ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Виступають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грива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житлово-комунального господарства та розвитку інфраструктури Харківської обласної державної адміністрації, заступник голови робочої груп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хід виконання Програми реформування і розвитку житлово-комунального господарства Харківської області на 2010-2014 роки, затвердженої рішенням обласної ради від 1 грудня 2010 року № 7-V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aps/>
          <w:sz w:val="28"/>
          <w:szCs w:val="28"/>
          <w:lang w:val="uk-UA"/>
        </w:rPr>
        <w:t>гриву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Р.С.,</w:t>
      </w:r>
      <w:r>
        <w:rPr>
          <w:sz w:val="28"/>
          <w:szCs w:val="28"/>
          <w:lang w:val="uk-UA"/>
        </w:rPr>
        <w:t xml:space="preserve"> який повідомив, що </w:t>
      </w:r>
      <w:r>
        <w:rPr>
          <w:bCs/>
          <w:color w:val="000000"/>
          <w:sz w:val="27"/>
          <w:szCs w:val="27"/>
          <w:lang w:val="uk-UA"/>
        </w:rPr>
        <w:t>Програма реформування і розвитку житлово-комунального господарства Харківської області на 2010-2014 роки</w:t>
      </w:r>
      <w:r>
        <w:rPr>
          <w:sz w:val="28"/>
          <w:szCs w:val="28"/>
          <w:lang w:val="uk-UA"/>
        </w:rPr>
        <w:t>, затверджена рішенням обласної ради від 01.12.2010 № 7-VІ,</w:t>
      </w:r>
      <w:r>
        <w:rPr>
          <w:bCs/>
          <w:color w:val="000000"/>
          <w:sz w:val="27"/>
          <w:szCs w:val="27"/>
          <w:lang w:val="uk-UA"/>
        </w:rPr>
        <w:t xml:space="preserve"> реалізується відповідно до напрямів, передбачених Загальнодержавною програмою реформування і розвитку житлово-комунального господарства на 2009-2014 роки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За напрямом – розвиток державного регулювання діяльності природних монополій на ринку комунальних послуг – ведеться робота щодо створення системи енергетичного менеджменту в житлово-комунальному секторі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Відповідні служби енергетичного менеджменту і ресурсозбереження існують на підприємствах: КП  "Харківводоканал" і КП "Харківські теплові мережі". На 10-ти</w:t>
      </w:r>
      <w:r>
        <w:rPr>
          <w:sz w:val="28"/>
          <w:szCs w:val="28"/>
          <w:lang w:val="uk-UA"/>
        </w:rPr>
        <w:t xml:space="preserve"> з 17 теплопостачальних підприємствах області, що споживають природний газ, проведено енергетичний аудит (КП "Харківські теплові мережі", КП "Теплові мережі" Лозівської міськради (зараз КП "Теплоенерго"), КП "Тепловодосервіс" Лозівської районної ради, </w:t>
        <w:br/>
        <w:t xml:space="preserve">КП "Чугуївтепло", Первомайському КП "Тепломережі", КП Балаклійської районної ради "Балаклійські теплові мережі", Вовчанському, Нововодолазькому, Ізюмському та Красноградському комунальних підприємствах теплових мереж). На решті підприємств відповідні роботи триваю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Запроваджено моніторинг якості питної води та стану систем водопостачання. Н</w:t>
      </w:r>
      <w:r>
        <w:rPr>
          <w:sz w:val="28"/>
          <w:szCs w:val="28"/>
          <w:lang w:val="uk-UA"/>
        </w:rPr>
        <w:t xml:space="preserve">а базі: </w:t>
      </w:r>
      <w:r>
        <w:rPr>
          <w:iCs/>
          <w:sz w:val="28"/>
          <w:szCs w:val="28"/>
          <w:lang w:val="uk-UA"/>
        </w:rPr>
        <w:t>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"Балаклійський водоканал", Вовчанського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«Водопровідна дільниця», Ізюмського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ВКГ, Красноградського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"Водоканал", Куп’янського ВУВКГ,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"Лозоваводоканал" Лозівської міської ради, Борівського КВКП,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"Чугуїввода", КП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"Харківводоканал" діють</w:t>
      </w:r>
      <w:r>
        <w:rPr>
          <w:sz w:val="28"/>
          <w:szCs w:val="28"/>
          <w:lang w:val="uk-UA"/>
        </w:rPr>
        <w:t xml:space="preserve"> відомчі хіміко-бактеріологічні лабораторії з сучасним обладнанням для здійснення належного виробничо-лабораторного контролю за якістю питної во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шта водопровідно-каналізаційних підприємств укладає відповідні договори з акредитованими лабораторіями районних санітарно-епідеміологічних служб, Харківського регіонального управління водних ресурсів, Державної екологічної інспекції в Харківській області та іншим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За напрямом – формування державної житлової політики, створення розвинутого конкурентного середовища на ринку обслуговування житла – в області продовжується робота зі створення об'єднань співвласників багатоквартирних будинків (ОСББ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Протягом 9 місяців 2012 року в області зареєстровано 69 нових об'єднань і станом на 01.10.2012 їх загальна кількість склала  605 ОСББ (308 – в м. Харкові, 297 – в районах області та містах обласного значен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вирішення основних проблемних питань функціонування ОСББ розпорядженням голови обласної державної адміністрації від 13.04.2012 № 234 утворено Харківську регіональну раду з питань створення та забезпечення функціонування об’єднань співвласників багатоквартирних будинків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З метою забезпечення беззбиткового функціонування підприємств житлово-комунального господарства уповноваженими органами разом з підприємствами продовжується робота з приведення діючих тарифів на житлово-комунальні послуги до рівня економічно обґрунтованих витрат їх виробництва з урахуванням зростання цін на природний газ, електроенергію, підвищення на законодавчому рівні розміру мінімальної заробітної плати, а також у зв’язку з падінням обсягів споживання комунальних послуг (встановлення лічильників, перехід абонентів на індивідуальне опал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оточному році по населених пунктах області відповідними органами місцевого самоврядування прийнято 32 рішення про встановлення тарифів на житлово-комунальні послуги, з них на послуги з теплопостачання - 1, водопостачання (водовідведення) - 17, з утримання житла – 1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ож Національною Комісією, що здійснює регулювання у сфері комунальних послуг, прийнято постанову від 16.03.2012 №129 про встановлення тарифів на послуги з водопостачання та водовідведення КП «Харківводоканал», які введені з 1 квітня 2012 року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 xml:space="preserve">У поточному році реалізується ряд заходів бюджетних програм, спрямованих на технічне переоснащення житлово-комунального господарства, скорочення питомих показників використання енергетичних і матеріальних ресурсів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Відповідно до розпорядження Кабінету Міністрів України від 25.04.2012 №</w:t>
      </w:r>
      <w:r>
        <w:rPr>
          <w:sz w:val="27"/>
          <w:szCs w:val="27"/>
          <w:lang w:val="uk-UA"/>
        </w:rPr>
        <w:t> 243-р "Про затвердження переліку об’єктів і заходів, що фінансуються у</w:t>
        <w:br/>
        <w:t xml:space="preserve">2012 році за рахунок коштів державного фонду регіонального розвитку (зі змінами) передбачено фінансування 10 об'єктів Харківської області на загальну суму 13086,12 тис.грн., </w:t>
      </w:r>
      <w:r>
        <w:rPr>
          <w:bCs/>
          <w:color w:val="000000"/>
          <w:sz w:val="27"/>
          <w:szCs w:val="27"/>
          <w:lang w:val="uk-UA"/>
        </w:rPr>
        <w:t xml:space="preserve">за 9 місяців 2012 року </w:t>
      </w:r>
      <w:r>
        <w:rPr>
          <w:sz w:val="27"/>
          <w:szCs w:val="27"/>
          <w:lang w:val="uk-UA"/>
        </w:rPr>
        <w:t xml:space="preserve">профінансовано 6329,66 тис.грн. або 48,4%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За рахунок коштів субвенції з державного бюджету місцевим бюджетам на здійснення заходів щодо соціально-економічного розвитку окремих територій у 2012 році в </w:t>
      </w:r>
      <w:r>
        <w:rPr>
          <w:sz w:val="28"/>
          <w:szCs w:val="28"/>
          <w:lang w:val="uk-UA"/>
        </w:rPr>
        <w:t xml:space="preserve">Харківській </w:t>
      </w:r>
      <w:r>
        <w:rPr>
          <w:sz w:val="27"/>
          <w:szCs w:val="27"/>
          <w:lang w:val="uk-UA"/>
        </w:rPr>
        <w:t>області заплановано профінансувати</w:t>
      </w:r>
      <w:r>
        <w:rPr>
          <w:bCs/>
          <w:color w:val="000000"/>
          <w:sz w:val="27"/>
          <w:szCs w:val="27"/>
          <w:lang w:val="uk-UA"/>
        </w:rPr>
        <w:t xml:space="preserve"> 90 об'єктів житлово-комунального господарства та відповідних заходів на загальну суму </w:t>
        <w:br/>
        <w:t xml:space="preserve">27323,17 тис.грн. За 9 місяців 2012 року було профінансовано 6478,85 тис.грн. або </w:t>
      </w:r>
      <w:r>
        <w:rPr>
          <w:sz w:val="27"/>
          <w:szCs w:val="27"/>
          <w:lang w:val="uk-UA"/>
        </w:rPr>
        <w:t>23,7%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Крім того, за даними райдержадміністрацій та виконавчих комітетів міських рад, за 9 місяців 2012 року з місцевих бюджетів на об’єкти житлово-комунального господарства області виділено коштів на загальну суму 192 млн.грн. 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Технічне переоснащення житлово-комунального господарства потребує залучення іноземних інвестицій та передбачає співпрацю з міжнародними фінансовими установами та донорськими організація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В активній фазі реалізації перебуває інвестиційний проект КП "Харківводоканал" – "Модернізація 24-х каналізаційних насосних станцій (КНС) м. Харкова та Головної каналізаційної насосної станції (ГКНС) з впровадженням енергозберігаючого насосного обладнання", який фінансується за рахунок кредитних коштів Міжнародного банку реконструкції та розвитку. Сума кредиту на реалізацію інвестиційного проекту складає 5 438 340 дол. США, термін реалізації проекту 2010-2012 роки, оплата кредиту 17 рокі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Інвестиційний проект передбачає заміну насосних агрегатів на 24-х каналізаційних насосних станціях міста та заміну 5-ти агрегатів із 9-ти існуючих на Головній каналізаційній станції міста з наступним створенням централізованої автоматичної системи управління всіма каналізаційними станціями міста. Нові агрегати менш енергоємні і здатні працювати в затопленому стані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lang w:val="uk-UA" w:eastAsia="en-US"/>
        </w:rPr>
        <w:t>У поточному році підрядником, компанією «</w:t>
      </w:r>
      <w:r>
        <w:rPr>
          <w:sz w:val="28"/>
          <w:lang w:eastAsia="en-US"/>
        </w:rPr>
        <w:t>EKOLOG</w:t>
      </w:r>
      <w:r>
        <w:rPr>
          <w:sz w:val="28"/>
          <w:lang w:val="uk-UA" w:eastAsia="en-US"/>
        </w:rPr>
        <w:t>-</w:t>
      </w:r>
      <w:r>
        <w:rPr>
          <w:sz w:val="28"/>
          <w:lang w:eastAsia="en-US"/>
        </w:rPr>
        <w:t>SPOMASZ</w:t>
      </w:r>
      <w:r>
        <w:rPr>
          <w:sz w:val="28"/>
          <w:lang w:val="uk-UA" w:eastAsia="en-US"/>
        </w:rPr>
        <w:t xml:space="preserve">» </w:t>
        <w:br/>
      </w:r>
      <w:r>
        <w:rPr>
          <w:sz w:val="28"/>
          <w:lang w:eastAsia="en-US"/>
        </w:rPr>
        <w:t>Sp</w:t>
      </w:r>
      <w:r>
        <w:rPr>
          <w:sz w:val="28"/>
          <w:lang w:val="uk-UA" w:eastAsia="en-US"/>
        </w:rPr>
        <w:t xml:space="preserve">. </w:t>
      </w:r>
      <w:r>
        <w:rPr>
          <w:sz w:val="28"/>
          <w:lang w:eastAsia="en-US"/>
        </w:rPr>
        <w:t>z</w:t>
      </w:r>
      <w:r>
        <w:rPr>
          <w:sz w:val="28"/>
          <w:lang w:val="uk-UA" w:eastAsia="en-US"/>
        </w:rPr>
        <w:t xml:space="preserve"> </w:t>
      </w:r>
      <w:r>
        <w:rPr>
          <w:sz w:val="28"/>
          <w:lang w:eastAsia="en-US"/>
        </w:rPr>
        <w:t>o</w:t>
      </w:r>
      <w:r>
        <w:rPr>
          <w:sz w:val="28"/>
          <w:lang w:val="uk-UA" w:eastAsia="en-US"/>
        </w:rPr>
        <w:t>.</w:t>
      </w:r>
      <w:r>
        <w:rPr>
          <w:sz w:val="28"/>
          <w:lang w:eastAsia="en-US"/>
        </w:rPr>
        <w:t>o</w:t>
      </w:r>
      <w:r>
        <w:rPr>
          <w:sz w:val="28"/>
          <w:lang w:val="uk-UA" w:eastAsia="en-US"/>
        </w:rPr>
        <w:t xml:space="preserve">., закуплено та вже завезено на склад </w:t>
      </w:r>
      <w:r>
        <w:rPr>
          <w:bCs/>
          <w:color w:val="000000"/>
          <w:sz w:val="27"/>
          <w:szCs w:val="27"/>
          <w:lang w:val="uk-UA"/>
        </w:rPr>
        <w:t xml:space="preserve">КП "Харківводоканал" </w:t>
      </w:r>
      <w:r>
        <w:rPr>
          <w:sz w:val="28"/>
          <w:lang w:val="uk-UA" w:eastAsia="en-US"/>
        </w:rPr>
        <w:t>насосне обладнання (усі насосні агрегати – 57 од.), щити контролю та управління, зворотні клапани та засувки на суму 2 390 842,79 Євро без ПДВ. За 9 місяців 2012 року було освоєно 67,8% коштів від вартості контракту (враховуючи вартість обладнання, ПДВ, разову комісію банку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 метою залучення громадськості до процесів формування житлової політики та реформування галузі в </w:t>
      </w:r>
      <w:r>
        <w:rPr>
          <w:sz w:val="28"/>
          <w:szCs w:val="28"/>
          <w:lang w:val="uk-UA"/>
        </w:rPr>
        <w:t>області ведеться цілеспрямована робота щодо інформування громадськості про хід реформи житлово-комунального господарства та залучення громадських організацій до обговорення основних проблем галуз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Найбільш актуальні питання розвитку </w:t>
      </w:r>
      <w:r>
        <w:rPr>
          <w:sz w:val="28"/>
          <w:szCs w:val="28"/>
          <w:lang w:val="uk-UA"/>
        </w:rPr>
        <w:t xml:space="preserve">житлово-комунального господарства </w:t>
      </w:r>
      <w:r>
        <w:rPr>
          <w:sz w:val="27"/>
          <w:szCs w:val="27"/>
          <w:lang w:val="uk-UA"/>
        </w:rPr>
        <w:t xml:space="preserve">обговорюються у форматі "круглих столів", керівництво Головного управління та облдержадміністрації постійно бере участь у відповідних </w:t>
        <w:br/>
        <w:t>прес-конференціях та брифінгах, тематичних теле-, радіопередачах. Крім того, основні галузеві новини оприлюднюються на офіційному веб-сайті Харківської обласної державної адміністрації та друкуються у місцевих виданн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  Рекомендувати винести на розгляд чергової сесії Харківської обласної ради питання про хід виконання Програми реформування і розвитку житлово-комунального господарства Харківської області на 2010-2014 роки, затвердженої рішенням обласної ради від 1 грудня 2010 року № 7-VІ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  Головному управлінню житлово-комунального господарства та розвитку інфраструктури Харківської облдержадміністрації (Грива Р.С.) продовжити контроль за подальшою реалізацією Програми реформування і розвитку житлово-комунального господарства Харківської області на </w:t>
        <w:br/>
        <w:t>2010-2014 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, 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обочої групи</w:t>
        <w:tab/>
        <w:t>Г.В. Мах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yle15">
    <w:name w:val="Основной Знак"/>
    <w:basedOn w:val="Style14"/>
    <w:qFormat/>
    <w:rPr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12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Style22">
    <w:name w:val="Цитата"/>
    <w:basedOn w:val="Normal"/>
    <w:qFormat/>
    <w:pPr>
      <w:spacing w:lineRule="auto" w:line="360"/>
      <w:ind w:left="360" w:right="-483" w:firstLine="360"/>
      <w:jc w:val="both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6:00Z</dcterms:created>
  <dc:creator>UZKH</dc:creator>
  <dc:description/>
  <cp:keywords/>
  <dc:language>en-US</dc:language>
  <cp:lastModifiedBy>svod2</cp:lastModifiedBy>
  <cp:lastPrinted>2012-11-09T11:42:00Z</cp:lastPrinted>
  <dcterms:modified xsi:type="dcterms:W3CDTF">2012-11-09T09:10:00Z</dcterms:modified>
  <cp:revision>3</cp:revision>
  <dc:subject/>
  <dc:title>Протокол № 3</dc:title>
</cp:coreProperties>
</file>