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2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засідання робочої групи "</w:t>
      </w:r>
      <w:r>
        <w:rPr/>
        <w:t xml:space="preserve"> </w:t>
      </w:r>
      <w:r>
        <w:rPr>
          <w:b/>
          <w:szCs w:val="28"/>
        </w:rPr>
        <w:t>Модернізація інфраструктури та базових секторів 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Cs w:val="28"/>
        </w:rPr>
      </w:pPr>
      <w:r>
        <w:rPr>
          <w:szCs w:val="28"/>
        </w:rPr>
        <w:t xml:space="preserve">19 березня 2013 року </w:t>
        <w:tab/>
      </w:r>
      <w:r>
        <w:rPr>
          <w:i/>
          <w:szCs w:val="28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розпочалося об 11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закінчилося  об 12-0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члени робочої груп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Андрєєв С.Ю., Бабаєв В.М., Грива Р.С., Корінько І.В., Парамонов А.О., Шаповалов О.В.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й на засіданн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у Харківській області Державної інспекції України з контролю за цінами </w:t>
      </w:r>
      <w:r>
        <w:rPr>
          <w:caps/>
          <w:sz w:val="28"/>
          <w:szCs w:val="28"/>
          <w:lang w:val="uk-UA"/>
        </w:rPr>
        <w:t>чернИков Д.С.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Cs w:val="28"/>
        </w:rPr>
      </w:pPr>
      <w:r>
        <w:rPr>
          <w:szCs w:val="28"/>
        </w:rPr>
        <w:t>Вступне слово:</w:t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rPr/>
      </w:pPr>
      <w:r>
        <w:rPr>
          <w:szCs w:val="28"/>
        </w:rPr>
        <w:t>Розгляд питання: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діючих тарифів на житлово-комунальні послуги у Харківській області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>Виступають:</w:t>
      </w:r>
    </w:p>
    <w:p>
      <w:pPr>
        <w:pStyle w:val="Normal"/>
        <w:autoSpaceDE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1. грива</w:t>
            </w:r>
          </w:p>
          <w:p>
            <w:pPr>
              <w:pStyle w:val="Normal"/>
              <w:ind w:left="176" w:hanging="0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розвитку інфраструктури Харківської обласної державної адміністрації, заступник голови 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b/>
                <w:caps/>
                <w:sz w:val="28"/>
                <w:szCs w:val="28"/>
                <w:lang w:val="uk-UA"/>
              </w:rPr>
              <w:t>чернИков</w:t>
            </w:r>
          </w:p>
          <w:p>
            <w:pPr>
              <w:pStyle w:val="Normal"/>
              <w:ind w:left="17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Харківській області Державної інспекції України з контролю за цінами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про стан діючих тарифів на житлово-комунальні послуги у Харківській області</w:t>
      </w:r>
      <w:r>
        <w:rPr>
          <w:b/>
          <w:caps/>
          <w:sz w:val="28"/>
          <w:szCs w:val="28"/>
          <w:lang w:val="uk-UA"/>
        </w:rPr>
        <w:t xml:space="preserve"> гриву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Р.С.,</w:t>
      </w:r>
      <w:r>
        <w:rPr>
          <w:sz w:val="28"/>
          <w:szCs w:val="28"/>
          <w:lang w:val="uk-UA"/>
        </w:rPr>
        <w:t xml:space="preserve"> який повідомив, що за підсумками 2012 року діючі в населених пунктах області тарифи на житлово-комунальні послуги  відшкодовують фактичні витрати виробництва послуг на рівні: теплопостачання – 83,6%; водопостачання – 71,6%; водовідведення - 86,7%; утримання житла – 92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тарифів на житлово-комунальні послуги по населених пунктах області коливається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на послуги з теплопостачання - </w:t>
      </w:r>
      <w:r>
        <w:rPr>
          <w:sz w:val="28"/>
          <w:szCs w:val="28"/>
          <w:lang w:val="uk-UA"/>
        </w:rPr>
        <w:t xml:space="preserve"> для населення: вартість 1 Гкал теплової енергії - від 261,71грн. в смт Чкаловське Чугуївського р-ну  до 930,04 грн. у </w:t>
        <w:br/>
        <w:t>смт Орілька Лозівського р-ну; 5,11/1,17 грн. за 1 кв. м опалювальної площі (в опалювальний період/у неопалювальний період) в смт Чкаловське Чугуївського р-ну  до 17,06/8,53 грн. в м. Богодухові; для бюджетних установ: від 694,35 грн. в м. Зміїв (КП "Зміїв-тепло") до 1623,43 грн. в с. Караван Нововодолазького р-ну (Нововодолазьке ПТМ); для інших споживачів: від 731,69 грн. в м. Зміїв (КП "Зміїв-тепло") до 1402,66 грн. в м. Зміїв (ТОВ «КЛК»)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на послуги з водопостачання  </w:t>
      </w:r>
      <w:r>
        <w:rPr>
          <w:sz w:val="28"/>
          <w:szCs w:val="28"/>
          <w:lang w:val="uk-UA"/>
        </w:rPr>
        <w:t>- для населення: від 1,50 грн. за 1 куб.м води у с. Мала Рогань Харківського р-ну до 13,80 грн. – у с.Петрівське Балаклійського р-ну; для бюджетних установ: від 1,50 грн. за 1 куб.м води у с. Мала Рогань Харківського р-ну до 61,92 грн. – у с.Пришиб Балаклійського р-ну; для інших споживачів: від 4,23 грн.  за 1 куб.м води  у с. Подвірки Дергачівського р-ну до 119,56 грн. -  смт Борова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на послуги з водовідведення </w:t>
      </w:r>
      <w:r>
        <w:rPr>
          <w:sz w:val="28"/>
          <w:szCs w:val="28"/>
          <w:lang w:val="uk-UA"/>
        </w:rPr>
        <w:t xml:space="preserve">- для населення: від 1,00 грн. за відведення </w:t>
        <w:br/>
        <w:t>1 куб.м стоків у смт Кулиничі Харківського р-ну до 18,14 грн. – у м.Богодухові; для бюджетних установ: від 1,30 грн. за відведення 1 куб.м стоків у с. Мала Рогань Харківського р-ну до 94,00 грн. – у смт Борова; для інших споживачів: від 4,27 грн. за відведення 1 куб.м стоків у с. Курилівка Куп’янського р-ну до 163,33 грн. – у смт Борова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на послуги з утримання житлових будинків</w:t>
      </w:r>
      <w:r>
        <w:rPr>
          <w:sz w:val="28"/>
          <w:szCs w:val="28"/>
          <w:lang w:val="uk-UA"/>
        </w:rPr>
        <w:t>: від 0,04 грн. за 1 кв. м загальної площі у неблагоустроєних житлових будинках смт Печеніги до 2,87 грн. у благоустроєних житлових будинках, обладнаних ліфтами в смт Панютине Лозівського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2 року підприємствами галузі продовжувалась робота з уповноваженими органами стосовно приведення діючих тарифів на житлово-комунальні послуги до розміру економічно обґрунтованих витрат виробництва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постачальними підприємствами області (12-ти з 18-ти) та </w:t>
        <w:br/>
        <w:t xml:space="preserve">КП «Харківводоканал» до Національної комісії, що здійснює державне регулювання у сфері комунальних послуг, були направлені відповідні розрахункові матеріали для встановлення економічно обґрунтованих тарифів.  Але рішення щодо їх встановлення у 2012 році Національною комісією не прийняті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ими органами місцевого самоврядування протягом 2012 року було прийнято 32 рішення про встановлення тарифів на житлово-комунальні послуги, з них на послуги з теплопостачання - 1, водопостачання (водовідведення) - 17, з утримання житла – 14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щодо зміни діючих тарифів на житлово-комунальні послуги та відповідності прийнятих рішень про встановлення тарифів вимогам діючого законодавства знаходиться на особливому контролі Кабінету Міністрів України та Мінрегіон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побігання необґрунтованого підвищення тарифів на житлово-комунальні послуги та відповідно до листа Мінрегіону України на голів обласних державних адміністрацій покладено особисту відповідальність за зміну тарифів на житлово-комунальні послуги та забезпечення обов’язкового узгодження рішень про зміни тарифів з Мінрегіоном Україн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иступ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aps/>
          <w:sz w:val="28"/>
          <w:szCs w:val="28"/>
          <w:lang w:val="uk-UA"/>
        </w:rPr>
        <w:t>чернИков д</w:t>
      </w:r>
      <w:r>
        <w:rPr>
          <w:b/>
          <w:sz w:val="28"/>
          <w:szCs w:val="28"/>
          <w:lang w:val="uk-UA"/>
        </w:rPr>
        <w:t>.С.,</w:t>
      </w:r>
      <w:r>
        <w:rPr>
          <w:sz w:val="28"/>
          <w:szCs w:val="28"/>
          <w:lang w:val="uk-UA"/>
        </w:rPr>
        <w:t xml:space="preserve"> який повідомив, що у 2012 році в Харківській області створений і розпочав свою роботу Сектор Державної інспекції України з контролю за цінами. Сектор відповідно до покладених на нього завдань проводить моніторинг тарифів на житлово-комунальні послуги, прийнятих центральними і місцевими органами влади, уповноваженими вирішувати питання ціноутворення, рішень щодо формування, встановлення та застосування тарифів;</w:t>
      </w:r>
      <w:r>
        <w:rPr/>
        <w:t xml:space="preserve"> </w:t>
      </w:r>
      <w:r>
        <w:rPr>
          <w:sz w:val="28"/>
          <w:szCs w:val="28"/>
          <w:lang w:val="uk-UA"/>
        </w:rPr>
        <w:t xml:space="preserve">вносить пропозиції щодо скасування в установленому порядку тарифів, встановлених з порушенням вимог законодав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лютому 2013 року за результатами аналізу, здійсненого Сектором у Харківській області Державної інспекції України з контролю за цінами, було скасовано рішення сесії Мереф’янської міської ради від 07.12.2012 «Про затвердження тарифів на послуги з утримання житла по КП «Комунальник-2009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.  Департаменту житлово-комунального господарства та розвитку інфраструктури Харківської облдержадміністрації (Грива Р.С.) продовжувати здійснення моніторингу стану діючих тарифів на житлово-комунальні послуги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2.  Рекомендувати органам місцевого самоврядування повідомляти обласну державну адміністрацію (через Департамент житлово-комунального господарства та розвитку інфраструктури) про намір щодо перегляду тарифів на житлово-комунальні послуги на території відповідних територіальних громад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ва 705 21 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1:00Z</dcterms:created>
  <dc:creator>UZKH</dc:creator>
  <dc:description/>
  <cp:keywords/>
  <dc:language>en-US</dc:language>
  <cp:lastModifiedBy>User</cp:lastModifiedBy>
  <cp:lastPrinted>2013-03-19T12:11:00Z</cp:lastPrinted>
  <dcterms:modified xsi:type="dcterms:W3CDTF">2013-03-21T08:49:00Z</dcterms:modified>
  <cp:revision>3</cp:revision>
  <dc:subject/>
  <dc:title>Протокол № 3</dc:title>
</cp:coreProperties>
</file>