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7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робочої групи "Модернізація інфраструктури та базових секторів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23 липня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5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6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ерший заступник </w:t>
            </w:r>
            <w:r>
              <w:rPr>
                <w:sz w:val="27"/>
                <w:szCs w:val="27"/>
                <w:lang w:val="uk-UA"/>
              </w:rPr>
              <w:t>голов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обласно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ержавно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адміністрації</w:t>
            </w:r>
            <w:r>
              <w:rPr>
                <w:sz w:val="27"/>
                <w:szCs w:val="27"/>
              </w:rPr>
              <w:t xml:space="preserve">, голова </w:t>
            </w:r>
            <w:r>
              <w:rPr>
                <w:sz w:val="27"/>
                <w:szCs w:val="27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сутні на засіданн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житлово-комунального господарства та розвитку інфраструктури Харківської облдержадміністрації – начальник управління  житлово-комунального господарства </w:t>
      </w:r>
      <w:r>
        <w:rPr>
          <w:caps/>
          <w:sz w:val="28"/>
          <w:szCs w:val="28"/>
          <w:lang w:val="uk-UA"/>
        </w:rPr>
        <w:t xml:space="preserve">кокоріна т.с., </w:t>
      </w:r>
      <w:r>
        <w:rPr>
          <w:sz w:val="28"/>
          <w:szCs w:val="28"/>
          <w:lang w:val="uk-UA"/>
        </w:rPr>
        <w:t>генеральний директор ХОКП "Дирекція розвитку інфраструктури території"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вернигора О.О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"</w:t>
      </w:r>
      <w:r>
        <w:rPr>
          <w:sz w:val="28"/>
          <w:szCs w:val="28"/>
          <w:lang w:val="uk-UA"/>
        </w:rPr>
        <w:t xml:space="preserve">Котельні лікарняного комплексу" </w:t>
      </w:r>
      <w:r>
        <w:rPr>
          <w:caps/>
          <w:sz w:val="28"/>
          <w:szCs w:val="28"/>
          <w:lang w:val="uk-UA"/>
        </w:rPr>
        <w:t>Николаєнко Є.в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рядок денний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  <w:t>Вступне слово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7"/>
                <w:szCs w:val="27"/>
              </w:rPr>
            </w:pPr>
            <w:r>
              <w:rPr>
                <w:caps/>
                <w:color w:val="000000"/>
                <w:sz w:val="27"/>
                <w:szCs w:val="27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7"/>
                <w:szCs w:val="27"/>
                <w:lang w:val="uk-UA"/>
              </w:rPr>
              <w:t>робочої групи</w:t>
            </w:r>
          </w:p>
        </w:tc>
      </w:tr>
    </w:tbl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результати роботи </w:t>
      </w:r>
      <w:r>
        <w:rPr>
          <w:sz w:val="28"/>
          <w:szCs w:val="28"/>
          <w:lang w:val="uk-UA"/>
        </w:rPr>
        <w:t>обласного штабу з організації підготовки господарського комплексу та об’єктів соціальної сфери до сталого функціонування в осінньо-зимовий період 2013/2014 років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  <w:lang w:val="uk-UA"/>
        </w:rPr>
        <w:t>Виступає:</w:t>
      </w:r>
    </w:p>
    <w:p>
      <w:pPr>
        <w:pStyle w:val="Normal"/>
        <w:autoSpaceDE w:val="false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грива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та розвитку інфраструктури Харківської облдержадміністрації, заступник голови робочої групи</w:t>
            </w:r>
          </w:p>
        </w:tc>
      </w:tr>
    </w:tbl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Засідання розпочав </w:t>
      </w:r>
      <w:r>
        <w:rPr>
          <w:sz w:val="27"/>
          <w:szCs w:val="27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7"/>
          <w:szCs w:val="27"/>
          <w:lang w:val="uk-UA"/>
        </w:rPr>
        <w:t xml:space="preserve">Дулуб В.Г., </w:t>
      </w:r>
      <w:r>
        <w:rPr>
          <w:sz w:val="27"/>
          <w:szCs w:val="27"/>
          <w:lang w:val="uk-UA"/>
        </w:rPr>
        <w:t xml:space="preserve">який у своєму вступному слові повідомив, що </w:t>
      </w:r>
      <w:r>
        <w:rPr>
          <w:sz w:val="28"/>
          <w:szCs w:val="28"/>
          <w:lang w:val="uk-UA"/>
        </w:rPr>
        <w:t>відповідно до розпорядження голови облдержадміністрації від 19.04.2013 №152 «Про організаційну роботу з підготовки господарського комплексу та об’єктів соціальної сфери до сталого функціонування в осінньо-зимовий період 2013/2014 років» було створено обласний штаб з організації підготовки господарського комплексу та об’єктів соціальної сфери до сталого функціонування в осінньо-зимовий період 2013/2014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гідно із затвердженим графіком з 25 червня по 16 липня 2013 року проведено 33 виїзних засідання обласного штабу, на яких розглядалися питання стану підготовки господарського комплексу, житлово-комунального господарства та соціальної сфери кожного району області та міста обласного значення до осінньо-зимового періоду 2013/2014 років та були визначені шляхи вирішення наявних проблемних пит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ЛУХАЛИ:</w:t>
      </w:r>
      <w:r>
        <w:rPr>
          <w:sz w:val="27"/>
          <w:szCs w:val="27"/>
          <w:lang w:val="uk-UA"/>
        </w:rPr>
        <w:t xml:space="preserve"> про хід </w:t>
      </w:r>
      <w:r>
        <w:rPr>
          <w:sz w:val="28"/>
          <w:szCs w:val="28"/>
          <w:lang w:val="uk-UA"/>
        </w:rPr>
        <w:t>підготовки житлово-комунального господарства та об’єктів соціальної сфери до сталого функціонування в осінньо-зимовий період 2013/2014 років</w:t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Гриву Р.</w:t>
      </w:r>
      <w:r>
        <w:rPr>
          <w:sz w:val="27"/>
          <w:szCs w:val="27"/>
          <w:lang w:val="uk-UA"/>
        </w:rPr>
        <w:t xml:space="preserve">С., який повідомив, що за підсумками проведення </w:t>
      </w:r>
      <w:r>
        <w:rPr>
          <w:sz w:val="28"/>
          <w:szCs w:val="28"/>
          <w:lang w:val="uk-UA"/>
        </w:rPr>
        <w:t>виїзних засідань обласного штабу стан підготовки житлово-комунального господарства та об’єктів соціальної сфери наступ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житловому господарстві відповідно до затверджених заходів комплексно підготовлено 8333 житлових будинків з 14770 або 56,4% (по Україні - 52,7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ловому фонді комунальної власності виконано ремонт покрівель в кількості 970 з 1769, або 54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о ремонт (заміну) 3627 з 6119 опалювальних систем, або 59,3%, та відремонтовано 3449 з 5848 опалювальних печей, або 5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то 727 з 1340 опалювальних систем, що становить 54,3%. Відремонтовано 1733 з 2941 одиниць систем гарячого водопостачання (58,9%) і 4535 з 7686 систем холодного водопостачання, що становить 5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комплексну підготовку житлового фонду фактично використано 51,3 млн. грн. з 119,4 млн.грн., або 4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епловому господарству місцевих рад та відомств підготовлено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507 з 867 котелень, або 58,5% (по Україні - 53,9%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1082,7 км з 2089,17 км теплових мереж, або 51,8% (по Україні - 55,0%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194 з 297 центральних теплових пунктів, або 65,3% (по Україні - 57,5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капітальний ремонт котелень на 19 з 35 запланованих, що складає 54,3% (по Україні - 54,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ено 10,2 км з 19,56 км теплових трубопроводів у двотрубному обчисленні, що становить 52,1% (по Україні - 52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о запаси вугілля на котельнях у кількості 3813,2 тонн із запланованих 7597,4 тонн або 50,2% (по Україні - 54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готовку теплового господарства використано 33,6 млн.грн. із запланованих 74,6 млн.грн. (45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одопровідно-каналізаційному господарстві провед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готовка 81 з 131 водопровідних насосних станцій, або 61,8% (по Україні - 55,3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готовка 114 з 198 каналізаційних насосних станцій, або 57,6% (по Україні - 54,7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міна 19,10 км з 36,29 км водопровідних мереж, або 52,6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екладка 5,11 км з 9,88 км каналізаційних мереж, або 51,7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готовка 37 з 68 каналізаційних очисних споруд, або 54,4% (по Україні - 55,2%);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  <w:lang w:val="uk-UA"/>
        </w:rPr>
        <w:t>- підготовка 474 з 742 артезіанських свердловин, або 63,9% (по Україні - 62,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готовку водопровідно-каналізаційного господарства використано 13,9 млн.грн. із запланованих 27,8 млн. грн., або 50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готовка вулично-дорожньої мережі комунальної власності у населених пунктах області до безперебійного функціонування в осінньо-зимовий період 2013/2014 років здійснюється відповідно до затверджених пла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5.07.2013 виконання запланованих заході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апітальний ремонт покриття доріг - 15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51% до плану при середньому показнику в цілому по Україні - 50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готовка снігоприбиральної техніки - 290 од. (58% до плану, по Україні - 55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готівля протиожеледних матеріалів - 26,1 тис.т (58% до плану, по Україні - 51%)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сього на зазначені заходи станом на 15.07.2013 використано 63,1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населених пунктах області розроблені та затверджені схеми розчищення доріг від снігу з урахуванням черговості об'єктів: всього 783 схеми (100%). Органами місцевого самоврядування на договірній основі відпрацьована система по залученню спецтехніки сільськогосподарських та інших підприємств різної форми власності до прибирання доріг від снігових заметів, за якими закріплені відповідні територ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айдержадміністраціями відпрацьовано взаємодію між органами місцевого самоврядування та філіями ДП «Харківський облавтодор» з оперативного реагування в умовах можливих надзвичайних ситуацій на дорожній мережі в результаті погіршення погодних умов у зимовий період. У районних філіях ДП «Харківський облавтодор» у рамках підготовки доріг загального користування до осінньо-зимового періоду в цілому по області </w:t>
        <w:br/>
        <w:t>з 325 снігоприбиральних машин і механізмів підготовлено 261 од., або 8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</w:t>
      </w:r>
      <w:r>
        <w:rPr>
          <w:sz w:val="28"/>
          <w:szCs w:val="28"/>
        </w:rPr>
        <w:t>оціальн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сфер</w:t>
      </w:r>
      <w:r>
        <w:rPr>
          <w:sz w:val="28"/>
          <w:szCs w:val="28"/>
          <w:lang w:val="uk-UA"/>
        </w:rPr>
        <w:t>і п</w:t>
      </w:r>
      <w:r>
        <w:rPr>
          <w:sz w:val="28"/>
          <w:szCs w:val="28"/>
        </w:rPr>
        <w:t>ідготов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621 з 874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іл, що складає 71,1% (по Україні 56,7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472 з 674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тячих садків, що становить 70% (по Україні 58,3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627 з 937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кувальних установ, що складає 66,9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о Україні 56,1%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7"/>
          <w:szCs w:val="27"/>
        </w:rPr>
        <w:t>1. Департаменту житлово-комунального господарства та розвитку інфраструктури Харківської облдержадміністрації (Грива Р.С.):</w:t>
      </w:r>
    </w:p>
    <w:p>
      <w:pPr>
        <w:pStyle w:val="Heading"/>
        <w:ind w:firstLine="720"/>
        <w:jc w:val="both"/>
        <w:rPr/>
      </w:pPr>
      <w:r>
        <w:rPr>
          <w:b w:val="false"/>
          <w:sz w:val="27"/>
          <w:szCs w:val="27"/>
        </w:rPr>
        <w:t>1.1. Продовжити контроль за ходом підготовки житлово-комунального господарства та об’єктів соціальної сфери до сталого функціонування в осінньо-зимовий період 2013/2014 років.</w:t>
      </w:r>
    </w:p>
    <w:p>
      <w:pPr>
        <w:pStyle w:val="Heading"/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2. До кінця поточного тижня організувати проведення засідання обласного штабу з організації підготовки господарського комплексу та об’єктів соціальної сфери до сталого функціонування в осінньо-зимовий період 2013/2014 років.</w:t>
      </w:r>
    </w:p>
    <w:p>
      <w:pPr>
        <w:pStyle w:val="Heading"/>
        <w:ind w:firstLine="720"/>
        <w:jc w:val="both"/>
        <w:rPr/>
      </w:pPr>
      <w:r>
        <w:rPr>
          <w:b w:val="false"/>
          <w:sz w:val="27"/>
          <w:szCs w:val="27"/>
        </w:rPr>
        <w:t>1.3. Скласти проект графіку проведення "кустових" засідань обласного штабу з організації підготовки господарського комплексу та об’єктів соціальної сфери до сталого функціонування в осінньо-зимовий період 2013/2014 ро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</w:t>
        <w:tab/>
        <w:t xml:space="preserve">В.Г. </w:t>
      </w:r>
      <w:r>
        <w:rPr>
          <w:b/>
          <w:caps/>
          <w:sz w:val="27"/>
          <w:szCs w:val="27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40:00Z</dcterms:created>
  <dc:creator>UZKH</dc:creator>
  <dc:description/>
  <cp:keywords/>
  <dc:language>en-US</dc:language>
  <cp:lastModifiedBy>User</cp:lastModifiedBy>
  <cp:lastPrinted>2013-04-15T12:24:00Z</cp:lastPrinted>
  <dcterms:modified xsi:type="dcterms:W3CDTF">2013-07-25T12:44:00Z</dcterms:modified>
  <cp:revision>3</cp:revision>
  <dc:subject/>
  <dc:title>Протокол № 3</dc:title>
</cp:coreProperties>
</file>