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caps/>
          <w:sz w:val="27"/>
          <w:szCs w:val="27"/>
          <w:lang w:val="uk-UA"/>
        </w:rPr>
        <w:t>Протокол</w:t>
      </w:r>
      <w:r>
        <w:rPr>
          <w:b/>
          <w:sz w:val="27"/>
          <w:szCs w:val="27"/>
          <w:lang w:val="uk-UA"/>
        </w:rPr>
        <w:t xml:space="preserve"> № 10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ідання робочої групи "Модернізація інфраструктури та базових секторів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23 серпня 2013 року </w:t>
        <w:tab/>
      </w:r>
      <w:r>
        <w:rPr>
          <w:i/>
          <w:sz w:val="27"/>
          <w:szCs w:val="27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розпочалося о 10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закінчилося  о 11-00 </w:t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голови обласної державної адміністрації, голова робочої групи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Присутні члени робочої групи 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>Андрєєв С.Ю., Бабаєв В.М., Грива Р.С., Корінько І.В., Парамонов А.О., Шаповалов О.В.</w:t>
      </w:r>
    </w:p>
    <w:p>
      <w:pPr>
        <w:pStyle w:val="Normal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рядок денний:</w:t>
      </w:r>
    </w:p>
    <w:p>
      <w:pPr>
        <w:pStyle w:val="Normal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  <w:t>Вступне слово: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caps/>
                <w:color w:val="000000"/>
                <w:sz w:val="27"/>
                <w:szCs w:val="27"/>
                <w:lang w:val="uk-UA"/>
              </w:rPr>
            </w:pPr>
            <w:r>
              <w:rPr>
                <w:caps/>
                <w:color w:val="000000"/>
                <w:sz w:val="27"/>
                <w:szCs w:val="27"/>
                <w:lang w:val="uk-UA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голови обласної державної адміністрації, голова робочої групи</w:t>
            </w:r>
          </w:p>
        </w:tc>
      </w:tr>
    </w:tbl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rPr/>
      </w:pPr>
      <w:r>
        <w:rPr>
          <w:sz w:val="27"/>
          <w:szCs w:val="27"/>
        </w:rPr>
        <w:t>Розгляд питання:</w:t>
      </w:r>
    </w:p>
    <w:p>
      <w:pPr>
        <w:pStyle w:val="Normal"/>
        <w:autoSpaceDE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8"/>
          <w:szCs w:val="28"/>
          <w:lang w:val="uk-UA"/>
        </w:rPr>
        <w:t>Про проведення аналізу економічної обґрунтованості прийнятих тарифів на житлово-комунальні послуги</w:t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иступає: </w:t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color w:val="000000"/>
                <w:sz w:val="27"/>
                <w:szCs w:val="27"/>
                <w:lang w:val="uk-UA"/>
              </w:rPr>
            </w:pPr>
            <w:r>
              <w:rPr>
                <w:caps/>
                <w:color w:val="000000"/>
                <w:sz w:val="27"/>
                <w:szCs w:val="27"/>
                <w:lang w:val="uk-UA"/>
              </w:rPr>
              <w:t>грива</w:t>
            </w:r>
          </w:p>
          <w:p>
            <w:pPr>
              <w:pStyle w:val="Normal"/>
              <w:ind w:left="176" w:hanging="0"/>
              <w:rPr>
                <w:i/>
                <w:i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оман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житлово-комунального господарства та розвитку інфраструктури Харківської облдержадміністрації, заступник голови робочої груп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Засідання розпочав </w:t>
      </w:r>
      <w:r>
        <w:rPr>
          <w:sz w:val="27"/>
          <w:szCs w:val="27"/>
          <w:lang w:val="uk-UA"/>
        </w:rPr>
        <w:t xml:space="preserve">перший заступник голови обласної державної адміністрації, голова робочої групи </w:t>
      </w:r>
      <w:r>
        <w:rPr>
          <w:caps/>
          <w:sz w:val="27"/>
          <w:szCs w:val="27"/>
          <w:lang w:val="uk-UA"/>
        </w:rPr>
        <w:t xml:space="preserve">Дулуб В.Г., </w:t>
      </w:r>
      <w:r>
        <w:rPr>
          <w:sz w:val="27"/>
          <w:szCs w:val="27"/>
          <w:lang w:val="uk-UA"/>
        </w:rPr>
        <w:t>який у своєму вступному слові повідомив, що д</w:t>
      </w:r>
      <w:r>
        <w:rPr>
          <w:sz w:val="28"/>
          <w:szCs w:val="28"/>
          <w:lang w:val="uk-UA"/>
        </w:rPr>
        <w:t xml:space="preserve">ля забезпечення перевірки обґрунтованості діючих в області тарифів на житлово-комунальні послуги, встановлених відповідними рішеннями органів місцевого самоврядування у 2013 році, згідно з розпорядженням голови обласної державної адміністрації М.М.Добкіна від 22.07.2013 № 262 в області створено робочу групу з аналізу економічної обґрунтованості прийнятих тарифів на житлово-комунальні послуги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початку 2013 року в області прийнято 10 рішень про зміну тарифів на житлово-комунальні послуги, з них: 5 - на послуги водопостачання та водовідведення (селах Нова Іванівка Лозівського району, Руська Лозова Дергачівського району, смт Великий Бурлук, Буди Харківського району, Есхар Чугуївського району), 5 - на послуги з утримання будинків і споруд та прибудинкових територій (м. Зміїв, смт Борова, Кегичівка, Червоний Донець та Савинці Балаклійського району)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ЛУХАЛИ: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aps/>
          <w:sz w:val="27"/>
          <w:szCs w:val="27"/>
          <w:lang w:val="uk-UA"/>
        </w:rPr>
        <w:tab/>
        <w:t>Гриву Р.</w:t>
      </w:r>
      <w:r>
        <w:rPr>
          <w:sz w:val="27"/>
          <w:szCs w:val="27"/>
          <w:lang w:val="uk-UA"/>
        </w:rPr>
        <w:t>С., який повідомив, що в</w:t>
      </w:r>
      <w:r>
        <w:rPr>
          <w:sz w:val="28"/>
          <w:szCs w:val="28"/>
          <w:lang w:val="uk-UA"/>
        </w:rPr>
        <w:t xml:space="preserve"> липні - серпні 2013 року проведено</w:t>
        <w:br/>
        <w:t>6 засідань робочої групи з аналізу економічної обґрунтованості прийнятих тарифів на житлово-комунальні послуги у наступних населених пунктах області: м. Зміїв, селах Руська Лозова Дергачівського району, Нова Іванівка Лозівського району, смт Борова, Буди Харківського району, Есхар Чугуївського району, Великий Бурлук, Кегичівка, Савинці та Червоний Донець Балаклійського району, Приколотне Великобурлуц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перевірки робочою групою встановлено, що тарифи на житлово-комунальні послуги по 6-ти підприємствах (приватне підприємство "ПоЛе-2007" Дергачівського району, дочірнє підприємство "Комунсервіс-1" Лозівського району, КП "Кегичівка-Сервіс плюс", Есхарівське ЖКЕУ- 2011, </w:t>
        <w:br/>
        <w:t xml:space="preserve">КП "Зміїв-житло", Великобурлуцьке КВКП "Водоканал") не відповідають вимогам Порядків формування тарифів, затверджених постановою Кабінету Міністрів України від 01.06.2011 № 869 "Про забезпечення єдиного підходу до формування тарифів на житлово-комунальні послуги", та </w:t>
      </w:r>
      <w:r>
        <w:rPr>
          <w:bCs/>
          <w:sz w:val="28"/>
          <w:szCs w:val="28"/>
          <w:lang w:val="uk-UA"/>
        </w:rPr>
        <w:t xml:space="preserve">Порядку формування тарифів на </w:t>
      </w:r>
      <w:r>
        <w:rPr>
          <w:sz w:val="28"/>
          <w:szCs w:val="28"/>
          <w:lang w:val="uk-UA"/>
        </w:rPr>
        <w:t xml:space="preserve">послуги з вивезення побутових відходів, затвердженого постановою Кабінету Міністрів України від 26.07.2006 № 1010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рекомендаціями робочої групи, по 5-ти підприємствах</w:t>
        <w:br/>
        <w:t>(ПП "ПоЛе-2007" Дергачівського району, ДП "Комунсервіс-1" Лозівського району, КП "Кегичівка-Сервіс плюс", Есхарівське ЖКЕУ-2011, КП "Зміїв-житло"), тарифи приведені до попереднього рів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омендувати Великобурлуцькому селищному голові (СОРОКІН В.В.) скасувати рішення Великобурлуцької селищної ради від 18.12.2012 № 156, яке суперечить вимогам Порядку формування тарифів на </w:t>
      </w:r>
      <w:r>
        <w:rPr>
          <w:sz w:val="27"/>
          <w:szCs w:val="27"/>
          <w:lang w:val="uk-UA"/>
        </w:rPr>
        <w:t>послуги з вивезення твердих та рідких побутових відходів</w:t>
      </w:r>
      <w:r>
        <w:rPr>
          <w:sz w:val="28"/>
          <w:szCs w:val="28"/>
          <w:lang w:val="uk-UA"/>
        </w:rPr>
        <w:t>, затвердженого постановою Кабінету Міністрів України від 26.07.2006 № 1010, та привести тарифи до попереднього рівня.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ам районних державних адміністрацій (міським головам міст обласного значення) взяти під особисту відповідальність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ня підвищення тарифів на житлово-комунальні послуги та </w:t>
      </w:r>
      <w:r>
        <w:rPr>
          <w:sz w:val="28"/>
          <w:szCs w:val="28"/>
          <w:lang w:val="uk-UA"/>
        </w:rPr>
        <w:t xml:space="preserve">не допускати зміни діючих тарифів без попереднього розгляду на засіданні робочої групи. Про намір перегляду тарифів на житлово-комунальні послуги у населених пунктах завчасно повідомляти робочу групу через Департамент житлово-комунального господарства та розвитку інфраструктури обласної державної адміністрації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Сектору у Харківській області Державної інспекції України з контролю за цінами та Харківському облас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територіальному відділенню Антимонопольного комітету України </w:t>
      </w:r>
      <w:r>
        <w:rPr>
          <w:sz w:val="28"/>
          <w:szCs w:val="28"/>
          <w:lang w:val="uk-UA"/>
        </w:rPr>
        <w:t>у разі необхідності рекомендувати здійснювати п</w:t>
      </w:r>
      <w:r>
        <w:rPr>
          <w:sz w:val="28"/>
          <w:szCs w:val="28"/>
        </w:rPr>
        <w:t>еревір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розрахун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матеріа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арифів </w:t>
      </w:r>
      <w:r>
        <w:rPr>
          <w:sz w:val="28"/>
          <w:szCs w:val="28"/>
          <w:lang w:val="uk-UA"/>
        </w:rPr>
        <w:t>на житлово-комунальні послуги згідно з вимогами постанови Кабінету Міністрів України від 01.06.2011 № 869 "Про забезпечення єдиного підходу до формування тарифів на житлово-комунальні послуги", та Порядку формування тарифів на послуги з вивезення побутових відходів, затвердженого постановою Кабінету Міністрів України від 26.07.2006 № 101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обласної державної  адміністрації,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а робочої групи</w:t>
        <w:tab/>
        <w:tab/>
        <w:tab/>
        <w:tab/>
        <w:tab/>
        <w:tab/>
        <w:tab/>
        <w:tab/>
        <w:t xml:space="preserve">В.Г. </w:t>
      </w:r>
      <w:r>
        <w:rPr>
          <w:b/>
          <w:caps/>
          <w:sz w:val="27"/>
          <w:szCs w:val="27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ива 705 21 38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  <w:t>Махни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  <w:t>Крут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yle15">
    <w:name w:val="Основной Знак"/>
    <w:qFormat/>
    <w:rPr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Style22">
    <w:name w:val="Цитата"/>
    <w:basedOn w:val="Normal"/>
    <w:qFormat/>
    <w:pPr>
      <w:spacing w:lineRule="auto" w:line="360"/>
      <w:ind w:left="360" w:right="-483" w:firstLine="36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10:00Z</dcterms:created>
  <dc:creator>UZKH</dc:creator>
  <dc:description/>
  <dc:language>en-US</dc:language>
  <cp:lastModifiedBy>user</cp:lastModifiedBy>
  <cp:lastPrinted>2013-08-28T09:56:00Z</cp:lastPrinted>
  <dcterms:modified xsi:type="dcterms:W3CDTF">2013-08-28T13:10:00Z</dcterms:modified>
  <cp:revision>2</cp:revision>
  <dc:subject/>
  <dc:title>Протокол № 3</dc:title>
</cp:coreProperties>
</file>