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drawing>
                <wp:inline distT="0" distB="0" distL="0" distR="0">
                  <wp:extent cx="43180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Georgia" w:hAnsi="Georgia" w:cs="Georgia"/>
                <w:b/>
                <w:b/>
                <w:bCs/>
                <w:szCs w:val="52"/>
                <w:lang w:val="uk-UA"/>
              </w:rPr>
            </w:pPr>
            <w:r>
              <w:rPr>
                <w:rFonts w:cs="Georgia" w:ascii="Georgia" w:hAnsi="Georgia"/>
                <w:b/>
                <w:bCs/>
                <w:szCs w:val="52"/>
                <w:lang w:val="uk-UA"/>
              </w:rPr>
              <w:t>УКРАЇН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токол</w:t>
      </w:r>
      <w:r>
        <w:rPr>
          <w:b/>
          <w:sz w:val="28"/>
          <w:szCs w:val="28"/>
          <w:lang w:val="uk-UA"/>
        </w:rPr>
        <w:t xml:space="preserve"> № 12</w:t>
      </w:r>
    </w:p>
    <w:p>
      <w:pPr>
        <w:pStyle w:val="Normal1"/>
        <w:jc w:val="center"/>
        <w:rPr>
          <w:b/>
          <w:b/>
          <w:szCs w:val="28"/>
        </w:rPr>
      </w:pPr>
      <w:r>
        <w:rPr>
          <w:b/>
          <w:szCs w:val="28"/>
        </w:rPr>
        <w:t>засідання робочої групи "Регіональний економічний розвиток" Харківського регіонального Комітету з економічних реформ</w:t>
      </w:r>
    </w:p>
    <w:p>
      <w:pPr>
        <w:pStyle w:val="Normal1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tabs>
          <w:tab w:val="clear" w:pos="708"/>
          <w:tab w:val="left" w:pos="5580" w:leader="none"/>
        </w:tabs>
        <w:rPr>
          <w:i/>
          <w:i/>
          <w:szCs w:val="28"/>
        </w:rPr>
      </w:pPr>
      <w:r>
        <w:rPr>
          <w:szCs w:val="28"/>
        </w:rPr>
        <w:t xml:space="preserve">23 жовтня 2012 року </w:t>
        <w:tab/>
      </w:r>
      <w:r>
        <w:rPr>
          <w:i/>
          <w:szCs w:val="28"/>
        </w:rPr>
        <w:t xml:space="preserve">Будинок Рад, каб.61 </w:t>
        <w:br/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8"/>
          <w:szCs w:val="28"/>
          <w:lang w:val="uk-UA"/>
        </w:rPr>
        <w:t xml:space="preserve">Засідання розпочалося о 09-00 </w:t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8"/>
          <w:szCs w:val="28"/>
          <w:lang w:val="uk-UA"/>
        </w:rPr>
        <w:t xml:space="preserve">Засідання закінчилося  о 10-00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ли участь у засіданні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3"/>
        <w:gridCol w:w="6203"/>
      </w:tblGrid>
      <w:tr>
        <w:trPr/>
        <w:tc>
          <w:tcPr>
            <w:tcW w:w="3811" w:type="dxa"/>
            <w:tcBorders/>
          </w:tcPr>
          <w:p>
            <w:pPr>
              <w:pStyle w:val="Style15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ДУЛУБ</w:t>
            </w:r>
          </w:p>
          <w:p>
            <w:pPr>
              <w:pStyle w:val="Style15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ший заступник голови обласної державної адміністрації, голова </w:t>
            </w:r>
            <w:r>
              <w:rPr>
                <w:sz w:val="28"/>
                <w:szCs w:val="28"/>
                <w:lang w:val="uk-UA"/>
              </w:rPr>
              <w:t>робочої груп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Style15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 xml:space="preserve">МАХНИК </w:t>
            </w:r>
          </w:p>
          <w:p>
            <w:pPr>
              <w:pStyle w:val="Style15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житлово-комунального господарства та розвитку інфраструктури Харківської обласної державної адміністрації – начальник управління реформування інфраструктури та економічного аналізу, секретар робочої групи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члени робочої груп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Андрєєв С.Ю., АЧКАСОВА Н.О., Безлепкін В.М., Грива Р.С., Зленко В.В., КИРИК с.в., Корінько І.В., Парамонов А.О., Шаповалов О.В.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szCs w:val="28"/>
        </w:rPr>
      </w:pPr>
      <w:r>
        <w:rPr>
          <w:szCs w:val="28"/>
        </w:rPr>
        <w:t>Вступне слово:</w:t>
      </w:r>
    </w:p>
    <w:p>
      <w:pPr>
        <w:pStyle w:val="Norma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86"/>
        <w:gridCol w:w="371"/>
        <w:gridCol w:w="5245"/>
      </w:tblGrid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Дулуб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лентин Григорович</w:t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обласної державної адміністрації, голова Рад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Cs w:val="28"/>
        </w:rPr>
      </w:pPr>
      <w:r>
        <w:rPr>
          <w:szCs w:val="28"/>
        </w:rPr>
      </w:r>
    </w:p>
    <w:p>
      <w:pPr>
        <w:pStyle w:val="Normal1"/>
        <w:rPr/>
      </w:pPr>
      <w:r>
        <w:rPr>
          <w:szCs w:val="28"/>
        </w:rPr>
        <w:t>Розгляд питання: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хід виконання постанови Кабінету Міністрів України від  11.06.2012 № 517 «Про затвердження Порядку та умов надання у 2012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val="uk-UA"/>
        </w:rPr>
        <w:t>Виступають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5609"/>
      </w:tblGrid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  <w:t>грива</w:t>
            </w:r>
          </w:p>
          <w:p>
            <w:pPr>
              <w:pStyle w:val="Normal"/>
              <w:ind w:left="176" w:hanging="0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оман Серг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житлово-комунального господарства та розвитку інфраструктури Харківської обласної державної адміністрації, заступник голови робочої груп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ЛУХАЛИ</w:t>
      </w:r>
      <w:r>
        <w:rPr>
          <w:b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Про хід виконання постанови Кабінету Міністрів України від  11.06.2012 № 517 «Про затвердження Порядку та умов надання у 2012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гриву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Р.С.,</w:t>
      </w:r>
      <w:r>
        <w:rPr>
          <w:sz w:val="28"/>
          <w:szCs w:val="28"/>
          <w:lang w:val="uk-UA"/>
        </w:rPr>
        <w:t xml:space="preserve"> який повідомив, що відповідно до постанови Кабінету Міністрів України від  11.06.2012 № 517 Харківській області була передбачена субвенція в сумі 525,2 млн.грн., в т.ч. на погашення різниці в тарифах на послуги теплопостачання – 212,1 млн.грн., водопостачання та водовідведення – </w:t>
        <w:br/>
        <w:t>313,1 млн.грн. У зв’язку із змінами, які внесені постановою Кабінету Міністрів України від  05.09.2012 № 941, в цілому Харківській області збільшено суму субвенції на погашення різниці в тарифах до 545,7 млн.грн., але при цьому на погашення заборгованості з різниці в тарифах на теплову енергію сума субвенції зменшена з 212,1 млн.грн. до 179,5 млн.грн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а даний час обласною комісією з погашення заборгованості підприємств паливно-енергетичного комплексу погоджено обсяги заборгованості по різниці в тарифах на послуги тепло-, водопостачання та водовідведення для населення, яка утворилася на 01.04.2012, 41-ому підприємству області на загальну суму 1 168,0 млн.грн., в т.ч. на послуги теплопостачання – 748,6 млн.грн., водопостачання та водовідведення – 419,4 млн.грн. Крім того, у зв’язку з поширенням періоду погашення заборгованості з різниці в тарифах до 01.10.2012, підприємствами області підготовлено розрахунки обсягу заборгованості з різниці в тарифах за 2 та 3 квартали 2012 року на суму 258,6 млн.грн., у тому числі на послуги теплопостачання – 162,8 млн.грн., водопостачання та водовідведення – 95,8 млн.грн.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Таким чином, за рахунок передбаченої області субвенції в сумі </w:t>
        <w:br/>
        <w:t>545,7 млн.грн., можливе погашення лише 38,3% від суми  заборгованості з різниці в тарифах, яка склалася на  підприємствах області станом на 01.10.2012, в тому числі різниці в тарифах на послуги теплопостачання – на 19,7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правлення цієї ситуації необхідно звернутися до Кабінету Міністрів України з проханням збільшити суму відповідної субвенції з державного бюджету для Харківс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акож, </w:t>
      </w:r>
      <w:r>
        <w:rPr>
          <w:b/>
          <w:sz w:val="28"/>
          <w:szCs w:val="28"/>
          <w:lang w:val="uk-UA"/>
        </w:rPr>
        <w:t>ГРИВА Р.С.</w:t>
      </w:r>
      <w:r>
        <w:rPr>
          <w:sz w:val="28"/>
          <w:szCs w:val="28"/>
          <w:lang w:val="uk-UA"/>
        </w:rPr>
        <w:t xml:space="preserve"> повідомив, що станом на 25.10.2012 на фінансуванні в Мінфіні перебуває 14 договорів про організацію взаєморозрахунків відповідно до постанови Кабінету Міністрів України від 11.06.2012 №517 на суму 150 312,1 тис. грн. по 9-ти теплопостачальних підприємствах області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КП «ДРІТ» (4 договори на суму 9 794,6 тис.грн.)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ТМ Харківського району (1 договір на суму 2 777,7 тис.грн.)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івське ПТМ (2 договори на суму 762,6 тис.грн.)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юмське КПТМ (1 договір на суму 3 051,9 тис.грн.)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Чугуївтепло» (1 договір на суму 2 098,3 тис.грн.)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градське ПТМ (1 договір на суму 146,3 тис.грн.)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Тепловодосервіс» Лозівської райради (1 договір на суму </w:t>
        <w:br/>
        <w:t>302,2 тис.грн.)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Домовой» (1 договір на суму 708,3 тис.грн.)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Харківські теплові мережі» (2 договори на суму </w:t>
        <w:br/>
        <w:t>130 670,2 тис.грн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і підприємствами договори передбачають проведення розрахунків з погашення підприємствам заборгованості з різниці в тарифах на послуги теплопостачання для населення в рахунок кредиторської заборгованості за природний га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раховуючи, що  ХОКП «ДРІТ» та КП ТМ Харківського району мають найнижчі рівні розрахунків за природний газ, спожитий в опалювальному періоді 2011/2012 років, -  21,5% та 65,3% відповідно, що негативно впливає на середньобласний рівень розрахунків за природний газ та результати  рейтингової оцінки, доцільно звернутись до Міністерства фінансів з проханням профінансувати договори зазначених підприємств у першу чергу, а договори інших підприємств - в згаданому поря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ind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20"/>
        <w:jc w:val="both"/>
        <w:rPr/>
      </w:pPr>
      <w:r>
        <w:rPr>
          <w:b w:val="false"/>
        </w:rPr>
        <w:t>1.  Головному управлінню житлово-комунального господарства та розвитку інфраструктури Харківської облдержадміністрації (Грива Р.С.):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готувати проект звернення голови обласної державної адміністрації Добкіна М.М. на адресу Прем’єр-міністра України Азарова М.Я. стосовно сприяння у вирішенні питання щодо збільшення області суми субвенції з державного бюджету місцевим бюджетам на погашення заборгованості з різниці в тарифах на послуги теплопостачання, що дозволить стабілізувати стан розрахунків теплопостачальних підприємств за природний газ, отримати у необхідних обсягах ліміти споживання природного газу та забезпечити безперебійне надання послуг споживачам в опалювальний період </w:t>
        <w:br/>
        <w:t>2012/2013 р.р.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Підготувати проект звернення голови обласної державної адміністрації Добкіна М.М. на адресу Міністерства фінансів України стосовно фінансування договорів, укладених відповідно до постанови Кабінету Міністрів України від  11.06.2012 № 517, у відповідній черговості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 облас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, голов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</w:t>
        <w:tab/>
        <w:t xml:space="preserve">В.Г. </w:t>
      </w:r>
      <w:r>
        <w:rPr>
          <w:b/>
          <w:caps/>
          <w:sz w:val="28"/>
          <w:szCs w:val="28"/>
          <w:lang w:val="uk-UA"/>
        </w:rPr>
        <w:t>Дулуб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обочої групи</w:t>
        <w:tab/>
        <w:t>Г.В. Мах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bCs/>
      <w:sz w:val="20"/>
      <w:szCs w:val="20"/>
      <w:lang w:val="en-US"/>
    </w:rPr>
  </w:style>
  <w:style w:type="paragraph" w:styleId="12">
    <w:name w:val="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16:00Z</dcterms:created>
  <dc:creator>UZKH</dc:creator>
  <dc:description/>
  <cp:keywords/>
  <dc:language>en-US</dc:language>
  <cp:lastModifiedBy>svod2</cp:lastModifiedBy>
  <cp:lastPrinted>2012-10-31T10:15:00Z</cp:lastPrinted>
  <dcterms:modified xsi:type="dcterms:W3CDTF">2012-11-01T08:53:00Z</dcterms:modified>
  <cp:revision>4</cp:revision>
  <dc:subject/>
  <dc:title>Протокол № 3</dc:title>
</cp:coreProperties>
</file>