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</w:t>
      </w:r>
    </w:p>
    <w:p>
      <w:pPr>
        <w:pStyle w:val="Normal"/>
        <w:jc w:val="center"/>
        <w:rPr/>
      </w:pPr>
      <w:r>
        <w:rPr/>
        <w:t>Таблиця вигод та витрат по підприємству Харківської облспоживспілки “Олексіївський ринок”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7"/>
        <w:gridCol w:w="1558"/>
        <w:gridCol w:w="2976"/>
        <w:gridCol w:w="1558"/>
        <w:gridCol w:w="141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а вигод, тис.гр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а витрат, тис.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ви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зисна “точка обрахунку” на 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актичні дані оцінки регулятор-ного акт</w:t>
            </w:r>
            <w:r>
              <w:rPr>
                <w:b/>
                <w:sz w:val="24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2010 р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ні дані оцінки регулятор-ного а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2011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д витра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зисна “точка обрахунку” на 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ні дані оцінки регулятор-ного а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2010 р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ні дані оцінки регулятор-ного а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2011 рік</w:t>
            </w:r>
          </w:p>
        </w:tc>
      </w:tr>
      <w:tr>
        <w:trPr/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інтересів держав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єдиного податку, 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ПДВ, 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мір надходжень до державних соціальних фондів та Пенсійного фонду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фера інтересів підприємства Харківської облспоживспілки “Олексіївський ринок”____________________________</w:t>
            </w:r>
          </w:p>
          <w:p>
            <w:pPr>
              <w:pStyle w:val="Heading"/>
              <w:ind w:left="644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24"/>
              </w:rPr>
              <w:t xml:space="preserve">                              </w:t>
            </w:r>
            <w:r>
              <w:rPr>
                <w:b w:val="false"/>
                <w:sz w:val="16"/>
              </w:rPr>
              <w:t>(назва суб</w:t>
            </w:r>
            <w:r>
              <w:rPr>
                <w:b w:val="false"/>
                <w:sz w:val="16"/>
                <w:lang w:val="en-US"/>
              </w:rPr>
              <w:t>’</w:t>
            </w:r>
            <w:r>
              <w:rPr>
                <w:b w:val="false"/>
                <w:sz w:val="16"/>
              </w:rPr>
              <w:t>єкта господарюванн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ходження коштів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иток від надання ринкових послуг, тис. 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ослуг з утримання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Сфера інтересів 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 xml:space="preserve">уб’єктів підприємницької діяльності та фізичних осіб – споживачів ринкових послуг, які надає </w:t>
            </w:r>
          </w:p>
          <w:p>
            <w:pPr>
              <w:pStyle w:val="Normal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о Харківської облспоживспілки “Олексіївський ринок”</w:t>
            </w:r>
          </w:p>
          <w:p>
            <w:pPr>
              <w:pStyle w:val="Normal"/>
              <w:ind w:left="644" w:hanging="0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16"/>
              </w:rPr>
              <w:t>(назва суб’єкта господарювання)</w:t>
            </w:r>
          </w:p>
        </w:tc>
      </w:tr>
      <w:tr>
        <w:trPr/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хищеність споживачів від надмірного зростання тарифів на ринкові послуги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ліпшення умов торгівлі для покупців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i/>
        </w:rPr>
        <w:t>Примітка</w:t>
      </w:r>
      <w:r>
        <w:rPr/>
        <w:t xml:space="preserve">: </w:t>
      </w:r>
      <w:r>
        <w:rPr>
          <w:i/>
        </w:rPr>
        <w:t xml:space="preserve">за даними підприємства </w:t>
      </w:r>
      <w:r>
        <w:rPr/>
        <w:t>Харківської облспоживспілки “Олексіївський ринок”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>Кутьєва,705-10-52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/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09:00Z</dcterms:created>
  <dc:creator>cin3</dc:creator>
  <dc:description/>
  <dc:language>en-US</dc:language>
  <cp:lastModifiedBy>cin3</cp:lastModifiedBy>
  <cp:lastPrinted>2012-02-27T11:19:00Z</cp:lastPrinted>
  <dcterms:modified xsi:type="dcterms:W3CDTF">2012-02-27T09:33:00Z</dcterms:modified>
  <cp:revision>24</cp:revision>
  <dc:subject/>
  <dc:title>Таблиця вигод та витрат по підприємству  «Приватна воробничо – комерційна фірма «Лоск»</dc:title>
</cp:coreProperties>
</file>