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налитический 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 ходе подготовки важнейших объектов инфраструктуры региона к проведению </w:t>
        <w:br/>
        <w:t>финальной части «Евро - 2012»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4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8"/>
          <w:szCs w:val="20"/>
          <w:u w:val="single"/>
          <w:lang w:val="uk-UA"/>
        </w:rPr>
      </w:pPr>
      <w:r>
        <w:rPr>
          <w:rFonts w:cs="Times New Roman" w:ascii="Times New Roman" w:hAnsi="Times New Roman"/>
          <w:sz w:val="8"/>
          <w:szCs w:val="20"/>
          <w:u w:val="single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83"/>
        <w:gridCol w:w="5924"/>
        <w:gridCol w:w="59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 ходе подгото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ериод с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 ходе подгото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ериод с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83"/>
        <w:gridCol w:w="5917"/>
        <w:gridCol w:w="5899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9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комплекс </w:t>
              <w:br/>
              <w:t>КП ОСК «Металлист»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-2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ируемый объем финансирования в 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,5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гр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з которых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,5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грн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недо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2011 г.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государственный бюджет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н.грн., областной бюджет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н.грн., городской бюджет – 8,54 млн.грн., инвесторы – 1,97 млн.гр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финансирова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гр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0" w:firstLine="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субподрядч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Энергосервис»  выполнены работы по энергообеспечению спорткомплекса на сумм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,02 млн.гр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8,56 млн.гр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ны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щая задолженность перед </w:t>
              <w:br/>
              <w:t>ООО «Энергосервис» и ООО «Стальконструкция» составляет 23,03 млн.грн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генерального подрядчика ООО «Стальконструкция» завершается выполнение работ в подтрибунных помещениях стадиона, в которых будут располагаться офисы для менеджеров УЕФА и работы по обустройству кабельного моста на сумм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гр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8.03.20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ы  изменения и добавления в ГЦП «Евро-2012», которыми предусмотрено финансирование объекта в 2012 году в объе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47,56 млн.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которых местный бюдж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24.54 млн.грн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нвесто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23,02 млн.грн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финансирова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1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н.гр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ластной бюджет)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 и находится на стадии согласования проект распоряжения Кабинета Министров Украины «Об утверждении скорректированного проекта и титула строения реконструкции спортивного комплекса коммунального предприятия" Областной спортивный комплекс «Металлист», который в установленном порядке внесен для принятия на заседании правительства</w:t>
            </w:r>
          </w:p>
        </w:tc>
      </w:tr>
      <w:tr>
        <w:trPr>
          <w:trHeight w:val="22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Тренировочный центр «Солнечный»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u w:val="single"/>
              </w:rPr>
              <w:t>Прогнозируемый объем финансирования в 2012 году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27,5 млн.грн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(средства УТОО «Южная железная дорога»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u w:val="single"/>
              </w:rPr>
              <w:t>Профинансировано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8,6 млн.грн.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(в 2012 год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номерах 4-х корпусов завершены внутренние,  отделочные и фасадные работы. В апреле 2012 года начнутся работы по оснащению номеров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едутся работы по капитальному ремонту 3-х корпусов на 96 номеров. Сдача объектов в эксплуатацию – 30 апреля 2012 год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63" w:leader="none"/>
                <w:tab w:val="left" w:pos="323" w:leader="none"/>
              </w:tabs>
              <w:ind w:left="-2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02.04.2012 начались работы по оснащению номеров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 «Олимпик» ХГУФК №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ируемый объем финансирования в 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год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 млн.гр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государственные средства), из н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 млн.гр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умма недофинансирования за 2011 год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ы работы по укладке  фундаментов для строительства трибуны для зрителей.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left" w:pos="30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ы выполнялись за средства ООО «Стальконструкция», профинансировано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3 млн.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Финансирование за счет государственного бюджета не осуществлялось.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left" w:pos="30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отсутствием финансирования работы на объекте остановлены.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left" w:pos="30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остановления Кабинета Министров Украины от 20.02.2012 №126 «О внесении изменений в приложения 1 - 3 к Государственной целевой программе подготовки и проведения в Украине финальной части чемпионата Европы 2012 года по футболу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ные объемы финансирования на завершение работ по реконструкции объекта отсут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left" w:pos="30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з изменений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1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аэропорт «Харьков (Основа)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эродром</w:t>
            </w:r>
          </w:p>
        </w:tc>
        <w:tc>
          <w:tcPr>
            <w:tcW w:w="5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ируемый объем финансирования в 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36,72 млн.гр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осударственный бюджет), из н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,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н.грн. – сумма недофинансирования за 2011 год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рофинанси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ан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2,11 млн.грн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8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 магистральной рулевой дорожки (МР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озобновлены строительные (земляные) работы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 рулевых дорожек (Р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боты завершены в полном объеме на 1ой, 2ой, 3ей, 6ой РД. Продолжаются работы на 4ой и 5ой РД, срок завершения работ – апрель 2012 г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становка светосигнальной систе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тадии завершения работы  по подключению кабеля для постоянного энергообеспечения светосигнального оборудования ВПП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отовности объекта - 93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ающих на объекте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 техни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58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8" w:leader="none"/>
              </w:tabs>
              <w:ind w:left="0" w:hanging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рофинанси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ан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,991 млн.грн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8" w:leader="none"/>
              </w:tabs>
              <w:ind w:left="0" w:hanging="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 магистральной рулевой дорожки (МР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рок завершения работ – 09.05.2012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 рулевых дорожек (Р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боты завершены в полном объеме на 1ой, 2ой, 3ей, 5ой, 6ой РД. Продолжаются работы на 4ой  РД, срок завершения работ – апрель 2012 г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становка светосигнальной систе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ан план-график выполнеия работ по строительству западного курса огней приближения, определены сроки устранения недостатков согласно акта обследования радиомаяковых систем посадки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ся отделочные работы и закупка оборудования дл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варийно-спасательной станц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и объекта – 3-я декада мая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эродромно-диспетчерская вышк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ируемый объем 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8,23 млн.гр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в т.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,43 млн.гр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редства ГП «Украэродвижение»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79" w:leader="none"/>
                <w:tab w:val="left" w:pos="317" w:leader="none"/>
              </w:tabs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финансирован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 2011-2012 го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0,0 млн.гр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редства ГП «Украэродвижение»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ind w:left="-21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тся работы по монтажу фасада АДВ (выполнение составляет 90%) и внутренние работы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ind w:left="-21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завершения строительных работ – февраль 2012 г. Срок поставки визуальной кабины АДВ - февраль 2012 года. Начало монтажа оборудования - март 2012 г. Срок сдачи объекта в эксплуатацию – май 2012 г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ыполнения строительных работ составляет 85%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ающих на объекте: 5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и 10 единиц техни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работ на сумму 75,0 млн.грн. (за сч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подрядчиков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ПП «Гоптовка»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3" w:leader="none"/>
              </w:tabs>
              <w:ind w:left="0" w:firstLine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ируемый объем финансир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90 млн.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государственный бюджет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3" w:leader="none"/>
              </w:tabs>
              <w:ind w:left="0" w:firstLine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u w:val="single"/>
              </w:rPr>
              <w:t>Профинансировано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6"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млн.гр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0" w:firstLine="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ы акты выполненных работ на сумму 5,4 млн.гр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0" w:firstLine="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ыполн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работ от общего объем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firstLine="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ся работы п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у наве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ю и увеличению количества полос для пропуска автотранспор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и насосной стан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у сооружения для личного со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у инженерных сетей (водопровод, канализация, энергообеспечение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ыполн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работ от общего объе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е дороги междугороднего со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0" w:firstLine="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бот на автомобильных дорогах запланировано на апрель 2012 года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е дороги коммунальной собственност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67" w:leader="none"/>
              </w:tabs>
              <w:ind w:left="-21" w:firstLine="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планированная стоимость рабо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565 млн.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за счет субвенции из государственного бюджет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u w:val="single"/>
              </w:rPr>
              <w:t>Профинансировано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18,0884 млн.грн.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(сумма недофинансирования выполненных работ в 2011 году)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л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8" w:leader="none"/>
              </w:tabs>
              <w:ind w:left="0" w:firstLine="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бственниками объектов профинанси-рова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7 млн.грн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8" w:leader="none"/>
              </w:tabs>
              <w:ind w:left="0" w:firstLine="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нформации TUI Travel, некоторые объекты отельного хозяйства подали заявки на расторжение контрактов по размещению целевых групп УЕФА. На сегодня расторгнуты контракты с: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тиницей «Виктория» на 28 номеров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А-гостиница «Сосновая горка» на 10 номеров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на рассмотрении в главном офисе TUI Travel находится 2 обращения  на расторжение контракта от владельцев гостиниц «Мельница» (8 номеров) и «Особняк» (10 номеров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лен проект меморандума о взаимопонимании между Харьковским городским советом и туристическими компаниями города Харькова (ТОВ «Сафари-Тур», ТОВ «Дея-Тур», ПП «С-тревел», ТОВ «ПАРАДИЗ ТУР ЛЮКС») по организации размещения болельщиков в рамках проведения в Украине финальной части чемпионата Европы 2012 года по футболу. 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ческие общежит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ind w:left="7" w:firstLine="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ируемый объем финансирования в 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год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грн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финансирование в 2011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804 млн.грн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ind w:left="7" w:firstLine="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офинансирова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лн.гр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ind w:left="7" w:firstLine="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остановления Кабинета Министров Украины от 20.02.2012 №126 «О внесении изменений в приложения 1 - 3 к Государственной целевой программе подготовки и проведения в Украине финальной части чемпионата Европы 2012 года по футболу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ные объемы финансирования на завершение работ по реконструкции объектов отсутствует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ind w:left="9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изменений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энергообеспечен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5" w:leader="none"/>
              </w:tabs>
              <w:ind w:left="0" w:firstLine="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ируемый объем финансирования в 2012 год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гр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редства </w:t>
              <w:br/>
              <w:t>АК «Харьковоблэнерго»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финансирован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н.гр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ся работы по реконструкции подстанции 110/6 кВ «Павловская»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-31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ind w:left="-31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3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изменений</w:t>
            </w:r>
          </w:p>
        </w:tc>
      </w:tr>
    </w:tbl>
    <w:p>
      <w:pPr>
        <w:sectPr>
          <w:type w:val="nextPage"/>
          <w:pgSz w:orient="landscape" w:w="16838" w:h="11906"/>
          <w:pgMar w:left="567" w:right="284" w:gutter="0" w:header="0" w:top="42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блемные вопросы, сдерживающие выполнение областной целевой Программы «Евро - 201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748"/>
        <w:gridCol w:w="3969"/>
        <w:gridCol w:w="4536"/>
      </w:tblGrid>
      <w:tr>
        <w:trPr>
          <w:trHeight w:val="50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блемные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ти ре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 за выполнение</w:t>
            </w:r>
          </w:p>
        </w:tc>
      </w:tr>
    </w:tbl>
    <w:p>
      <w:pPr>
        <w:pStyle w:val="Normal"/>
        <w:spacing w:lineRule="auto" w:line="2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748"/>
        <w:gridCol w:w="3969"/>
        <w:gridCol w:w="453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сутствие финансирования из Харьковского городского бюдже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8,54 млн.грн.) для завершения работ по реконструкции спортивного комплекса КП «ОСК «Металлист»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опрос до настоящего времени не решен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согласовать проект распоряжения Кабинета Министров Украины «О утверждении скорректированного проекта и титула строения реконструкции «Спортивного комплекса «КП ОСК Металлист»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опрос до настоящего времени не реше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средств, предусмотренных на 2011 год, в Харьковский городской бюджет на 2012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ение средств, предусмотренных целевыми программами «Евро–2012», из Харьковского городского бюджета в 2012 год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тчайшие ср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ое управление по делам семьи, молодежи и спорта Харьковской облгосадминистрации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финансовое управление Харьковской облгосадминистрац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ьковский городской совет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 в связи с ограниченным планом капитальных инвестиций Южная железная дорога в 2011 году не имела возможности продолжить начатое строительство спортивно-оздоровительного комплекса с пансионат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 на обращение Южной железной дороги по оказанию содействия в завершении строительства спортивно-оздоровительного комплекса с пансионатом облгосадминистрация подготовила соответствующее обращение Кабинету Министров Укра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титься в Кабинет Министров  Украины с целью утверждения плана капитальных инвестиций на 2012 год с учетом недофинансирования в 2011 год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О «Южная железная дорога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Кабинета Министров Украины от 20 февраля 2012 года №126 исключено финансирование из государственного бюджета выполнения работ по реконструкции и строительству: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адиона «Олимпик» ХГВУФК №1 в объеме 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 млн.грн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уденческих общежитий в объеме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804 млн.грн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приобретения медицинского оборудования для базовых учреждений здравоохранения в объеме 46,0 млн.г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средств, предусмотренных на 2011 год, в план финансирования Укревроинфрапроектом на 2012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ие ранее предусмотренного финасирования в Государственную целевую программу «Евро–2012» из государственного бюджета на 2012 г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ение Укревроинфрапроектом средств из государственного бюджета в 2012 год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тчайшие ср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делам семьи, молодежи и спорта Харьковской облгос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образования и науки Харьковской облгос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охраны здоровья Харьковской облгосадминистр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10" w:top="56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u w:val="none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u w:val="none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u w:val="none"/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88" w:hanging="360"/>
      </w:pPr>
      <w:rPr>
        <w:u w:val="non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u w:val="none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CharChar1">
    <w:name w:val="Char Знак Знак Char Знак Знак Char Знак Знак Char Знак Знак Знак Знак Знак Знак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6:00Z</dcterms:created>
  <dc:creator>euro5</dc:creator>
  <dc:description/>
  <cp:keywords/>
  <dc:language>en-US</dc:language>
  <cp:lastModifiedBy>evro4</cp:lastModifiedBy>
  <cp:lastPrinted>2012-04-06T17:49:00Z</cp:lastPrinted>
  <dcterms:modified xsi:type="dcterms:W3CDTF">2012-04-06T14:49:00Z</dcterms:modified>
  <cp:revision>225</cp:revision>
  <dc:subject/>
  <dc:title>Информация</dc:title>
</cp:coreProperties>
</file>