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Міністерство юстиції України</w:t>
      </w:r>
    </w:p>
    <w:p>
      <w:pPr>
        <w:pStyle w:val="Normal"/>
        <w:rPr>
          <w:b/>
          <w:b/>
          <w:lang w:val="uk-UA"/>
        </w:rPr>
      </w:pPr>
      <w:r>
        <w:rPr>
          <w:b/>
          <w:lang w:val="uk-UA"/>
        </w:rPr>
      </w:r>
    </w:p>
    <w:p>
      <w:pPr>
        <w:pStyle w:val="Normal"/>
        <w:ind w:firstLine="5400"/>
        <w:rPr>
          <w:b/>
          <w:b/>
          <w:lang w:val="uk-UA"/>
        </w:rPr>
      </w:pPr>
      <w:r>
        <w:rPr>
          <w:b/>
          <w:lang w:val="uk-UA"/>
        </w:rPr>
      </w:r>
    </w:p>
    <w:p>
      <w:pPr>
        <w:pStyle w:val="Normal"/>
        <w:rPr>
          <w:lang w:val="uk-UA"/>
        </w:rPr>
      </w:pPr>
      <w:r>
        <w:rPr>
          <w:lang w:val="uk-UA"/>
        </w:rPr>
        <w:t xml:space="preserve">Про результати проведення заходів </w:t>
      </w:r>
    </w:p>
    <w:p>
      <w:pPr>
        <w:pStyle w:val="Normal"/>
        <w:rPr>
          <w:lang w:val="uk-UA"/>
        </w:rPr>
      </w:pPr>
      <w:r>
        <w:rPr>
          <w:lang w:val="uk-UA"/>
        </w:rPr>
        <w:t xml:space="preserve">щодо запобігання і протидії корупції </w:t>
      </w:r>
    </w:p>
    <w:p>
      <w:pPr>
        <w:pStyle w:val="Normal"/>
        <w:rPr>
          <w:lang w:val="uk-UA"/>
        </w:rPr>
      </w:pPr>
      <w:r>
        <w:rPr>
          <w:lang w:val="uk-UA"/>
        </w:rPr>
        <w:t xml:space="preserve">в Харківській обласній державній </w:t>
      </w:r>
    </w:p>
    <w:p>
      <w:pPr>
        <w:pStyle w:val="Normal"/>
        <w:rPr>
          <w:lang w:val="uk-UA"/>
        </w:rPr>
      </w:pPr>
      <w:r>
        <w:rPr>
          <w:lang w:val="uk-UA"/>
        </w:rPr>
        <w:t>адміністрації у 2012 році</w:t>
      </w:r>
    </w:p>
    <w:p>
      <w:pPr>
        <w:pStyle w:val="Normal"/>
        <w:rPr>
          <w:lang w:val="uk-UA"/>
        </w:rPr>
      </w:pPr>
      <w:r>
        <w:rPr>
          <w:lang w:val="uk-UA"/>
        </w:rPr>
      </w:r>
    </w:p>
    <w:p>
      <w:pPr>
        <w:pStyle w:val="Normal"/>
        <w:ind w:firstLine="708"/>
        <w:jc w:val="both"/>
        <w:rPr/>
      </w:pPr>
      <w:r>
        <w:rPr>
          <w:lang w:val="uk-UA"/>
        </w:rPr>
        <w:t>На виконання вимог ст. 19 Закону України «Про засади запобігання і протидії корупції», постанови Кабінету Міністрів України від 20.10.2011         № 1094 «Про затвердження Порядку підготовки та оприлюднення звіту про результати проведення заходів щодо запобігання і протидії корупції» Харківська обласна державна адміністрація надає відповідну інформацію.</w:t>
      </w:r>
    </w:p>
    <w:p>
      <w:pPr>
        <w:pStyle w:val="Normal"/>
        <w:ind w:firstLine="708"/>
        <w:jc w:val="both"/>
        <w:rPr>
          <w:lang w:val="uk-UA"/>
        </w:rPr>
      </w:pPr>
      <w:r>
        <w:rPr>
          <w:lang w:val="uk-UA"/>
        </w:rPr>
        <w:t xml:space="preserve">Обласна державна адміністрація, відділ з питань запобігання та виявлення корупції апарату обласної державної адміністрації (далі – Відділ) у своїй діяльності щодо стану додержання та виконання вимог антикорупційного законодавства керуються Конституцією України, Законами </w:t>
      </w:r>
      <w:r>
        <w:rPr>
          <w:spacing w:val="-6"/>
          <w:lang w:val="uk-UA"/>
        </w:rPr>
        <w:t xml:space="preserve">України «Про державну службу», «Про засади запобігання і протидії корупції», постановою Кабінету Міністрів України від 08.12.2009 № 1422 «Питання запобігання та протидії корупції в органах виконавчої влади» (із змінами), розпорядженням </w:t>
      </w:r>
      <w:r>
        <w:rPr>
          <w:lang w:val="uk-UA"/>
        </w:rPr>
        <w:t xml:space="preserve">голови обласної державної адміністрації від 31.05.2012 № 326 «Про затвердження Положення про відділ з питань запобігання та виявлення корупції апарату обласної державної адміністрації» </w:t>
      </w:r>
      <w:r>
        <w:rPr>
          <w:spacing w:val="-6"/>
          <w:lang w:val="uk-UA"/>
        </w:rPr>
        <w:t>та іншими нормативно-правовими актами.</w:t>
      </w:r>
    </w:p>
    <w:p>
      <w:pPr>
        <w:pStyle w:val="Normal"/>
        <w:shd w:fill="FFFFFF" w:val="clear"/>
        <w:tabs>
          <w:tab w:val="clear" w:pos="708"/>
          <w:tab w:val="left" w:pos="725" w:leader="none"/>
        </w:tabs>
        <w:ind w:firstLine="720"/>
        <w:jc w:val="both"/>
        <w:rPr>
          <w:lang w:val="uk-UA"/>
        </w:rPr>
      </w:pPr>
      <w:r>
        <w:rPr>
          <w:lang w:val="uk-UA"/>
        </w:rPr>
        <w:t xml:space="preserve">Основними завданнями Відділу є </w:t>
      </w:r>
      <w:r>
        <w:rPr>
          <w:spacing w:val="-7"/>
          <w:lang w:val="uk-UA"/>
        </w:rPr>
        <w:t xml:space="preserve">підготовка, забезпечення та контроль за здійсненням заходів щодо запобігання корупції, </w:t>
      </w:r>
      <w:r>
        <w:rPr>
          <w:lang w:val="uk-UA"/>
        </w:rPr>
        <w:t xml:space="preserve">надання методичної та консультаційної допомоги з питань дотримання антикорупційного законодавства, </w:t>
      </w:r>
      <w:r>
        <w:rPr>
          <w:spacing w:val="-5"/>
          <w:lang w:val="uk-UA"/>
        </w:rPr>
        <w:t xml:space="preserve">проведення організаційної та роз’яснювальної роботи щодо запобігання, виявлення </w:t>
      </w:r>
      <w:r>
        <w:rPr>
          <w:lang w:val="uk-UA"/>
        </w:rPr>
        <w:t>та протидії корупції.</w:t>
      </w:r>
    </w:p>
    <w:p>
      <w:pPr>
        <w:pStyle w:val="Normal"/>
        <w:shd w:fill="FFFFFF" w:val="clear"/>
        <w:tabs>
          <w:tab w:val="clear" w:pos="708"/>
          <w:tab w:val="left" w:pos="816" w:leader="none"/>
        </w:tabs>
        <w:ind w:firstLine="720"/>
        <w:jc w:val="both"/>
        <w:rPr/>
      </w:pPr>
      <w:r>
        <w:rPr>
          <w:lang w:val="uk-UA"/>
        </w:rPr>
        <w:t>Відповідно до штатного розпису Відділ складається з шести державних службовців: начальник відділу та п’ять головних спеціалістів. На теперішній час у відділі вакантні дві посади головних спеціалістів.</w:t>
      </w:r>
    </w:p>
    <w:p>
      <w:pPr>
        <w:pStyle w:val="Normal"/>
        <w:ind w:firstLine="900"/>
        <w:jc w:val="both"/>
        <w:rPr>
          <w:lang w:val="uk-UA"/>
        </w:rPr>
      </w:pPr>
      <w:r>
        <w:rPr>
          <w:lang w:val="uk-UA"/>
        </w:rPr>
        <w:t>Розпорядженням голови облдержадміністрації від 13.08.2010 № 433 «Про утворення комітету з конкурсних торгів апарату обласної державної адміністрації» начальник Відділу включений до складу комітету з конкурсних торгів.</w:t>
      </w:r>
    </w:p>
    <w:p>
      <w:pPr>
        <w:pStyle w:val="Normal"/>
        <w:ind w:firstLine="709"/>
        <w:jc w:val="both"/>
        <w:rPr>
          <w:lang w:val="uk-UA"/>
        </w:rPr>
      </w:pPr>
      <w:r>
        <w:rPr>
          <w:lang w:val="uk-UA"/>
        </w:rPr>
        <w:t>Розпорядженням голови облдержадміністрації від 27.07.2010 № 598-к «Про внесення зміни до персонального складу конкурсної комісії апарату обласної державної адміністрації» начальник Відділу включений до складу конкурсної комісії.</w:t>
      </w:r>
    </w:p>
    <w:p>
      <w:pPr>
        <w:pStyle w:val="Normal"/>
        <w:ind w:firstLine="709"/>
        <w:jc w:val="both"/>
        <w:rPr>
          <w:lang w:val="uk-UA"/>
        </w:rPr>
      </w:pPr>
      <w:r>
        <w:rPr>
          <w:lang w:val="uk-UA"/>
        </w:rPr>
        <w:t>Розпорядженням голови облдержадміністрації від 15.09.2010 № 519 «Про внесення зміни до персонального складу колегії облдержадміністрації» начальник Відділу включений до персонального складу колегії облдержадміністрації.</w:t>
      </w:r>
    </w:p>
    <w:p>
      <w:pPr>
        <w:pStyle w:val="Normal"/>
        <w:ind w:firstLine="708"/>
        <w:jc w:val="both"/>
        <w:rPr/>
      </w:pPr>
      <w:r>
        <w:rPr>
          <w:lang w:val="uk-UA"/>
        </w:rPr>
        <w:t>Відповідно до Регламенту Харківської обласної державної адміністрації, затвердженого розпорядженням голови обласної державної адміністрації від 29.12.2011 №770, робота Відділу проводиться за перспективними (річними), поточними (квартальними) оперативними місячними та тижневими планами заходів, які затверджуються заступником голови – керівником апарату обласної державної адміністрації.</w:t>
      </w:r>
    </w:p>
    <w:p>
      <w:pPr>
        <w:pStyle w:val="Normal"/>
        <w:jc w:val="both"/>
        <w:rPr>
          <w:lang w:val="uk-UA"/>
        </w:rPr>
      </w:pPr>
      <w:r>
        <w:rPr>
          <w:lang w:val="uk-UA"/>
        </w:rPr>
        <w:tab/>
        <w:t>З метою проведення роз’яснювальної роботи серед державних службовців щодо практичного застосування положень Закону України «Про засади запобігання і протидії корупції» в Харківській обласній державній адміністрації за участю фахівців Відділу 02.03.2012, 20.03.2012 були проведені семінари-наради, в яких прийняли участь 427 державних службовців райдержадміністрацій, структурних підрозділів облдержадміністрації та службових осіб органів місцевого самоврядування. Проведено два виїзних семінари-навчання на базі Золочівської та Дергачівської районних державних адміністрацій, в яких прийняли участь 184 державних службовців та посадових осіб органів місцевого самоврядування.</w:t>
      </w:r>
    </w:p>
    <w:p>
      <w:pPr>
        <w:pStyle w:val="Normal"/>
        <w:jc w:val="both"/>
        <w:rPr>
          <w:lang w:val="uk-UA"/>
        </w:rPr>
      </w:pPr>
      <w:r>
        <w:rPr>
          <w:lang w:val="uk-UA"/>
        </w:rPr>
        <w:tab/>
        <w:t>Протягом поточного року в Харківській обласній державній адміністрації проведені навчання з державними службовцями обласної державної адміністрації, її структурних підрозділів і районних державних адміністрацій щодо своєчасного та правильного заповнення декларації про майно, доходи, витрати і зобов’язання фінансового характеру, надані роз’яснення про організацію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 Відділом, в межах наданих повноважень, здійснюється контроль за своєчасністю подання державними службовцями декларацій про майно, доходи, витрати і зобов’язання фінансового характеру.</w:t>
      </w:r>
    </w:p>
    <w:p>
      <w:pPr>
        <w:pStyle w:val="Normal"/>
        <w:jc w:val="both"/>
        <w:rPr>
          <w:lang w:val="uk-UA"/>
        </w:rPr>
      </w:pPr>
      <w:r>
        <w:rPr>
          <w:lang w:val="uk-UA"/>
        </w:rPr>
        <w:tab/>
        <w:t>Відповідно до частини другої статті 12 Закону України «Про засади запобігання і протидії корупції» в офіційних друкованих виданнях Харківської області опубліковані відомості, зазначені у поданій декларації про майно, доходи, витрати і зобов’язання фінансового характеру за 2011 рік керівниками органів виконавчої влади Харківської області та їх заступниками.</w:t>
      </w:r>
    </w:p>
    <w:p>
      <w:pPr>
        <w:pStyle w:val="Normal"/>
        <w:jc w:val="both"/>
        <w:rPr>
          <w:lang w:val="uk-UA"/>
        </w:rPr>
      </w:pPr>
      <w:r>
        <w:rPr>
          <w:lang w:val="uk-UA"/>
        </w:rPr>
        <w:tab/>
        <w:t>За період з січня по вересень 2012 року спеціалістами Відділу проведено 27 співбесід в районних державних адміністраціях по доведенню основних положень Закону України «Про засади запобігання і протидії корупції», на яких були присутні близько 270 державних службовців.</w:t>
      </w:r>
    </w:p>
    <w:p>
      <w:pPr>
        <w:pStyle w:val="Normal"/>
        <w:jc w:val="both"/>
        <w:rPr>
          <w:lang w:val="uk-UA"/>
        </w:rPr>
      </w:pPr>
      <w:r>
        <w:rPr>
          <w:lang w:val="uk-UA"/>
        </w:rPr>
        <w:tab/>
        <w:t>З метою закріплення практичних навичок в організації роботи щодо запобігання та протидії корупції серед державних службовців у липні 2012 року на виїзному семінарі у місті Феодосія для керівників структурних підрозділів апарату обласної державної адміністрації та керівників апаратів районних державних адміністрацій проведено семінар на тему: «Основні питання підготовки, забезпечення та контролю за здійсненням заходів щодо запобігання і протидії корупції в органах виконавчої влади».</w:t>
      </w:r>
    </w:p>
    <w:p>
      <w:pPr>
        <w:pStyle w:val="Normal"/>
        <w:jc w:val="both"/>
        <w:rPr>
          <w:lang w:val="uk-UA"/>
        </w:rPr>
      </w:pPr>
      <w:r>
        <w:rPr>
          <w:lang w:val="uk-UA"/>
        </w:rPr>
        <w:tab/>
        <w:t>16 – 17 липня 2012 року у Чугуївській міській раді Харківської області за ініціативою Національного агентства України з питань державної служби, за участю Харківської обласної державної адміністрації, Харківського регіонального інституту державного управління Національної академії державного управління при Президентові України та керівника Проекту «Технічна підтримка реформування державного сектору в Україні. Фаза 2» проведено навчальний семінар з питань нового антикорупційного законодавства.</w:t>
      </w:r>
    </w:p>
    <w:p>
      <w:pPr>
        <w:pStyle w:val="Normal"/>
        <w:ind w:firstLine="708"/>
        <w:jc w:val="both"/>
        <w:rPr>
          <w:lang w:val="uk-UA"/>
        </w:rPr>
      </w:pPr>
      <w:r>
        <w:rPr>
          <w:lang w:val="uk-UA"/>
        </w:rPr>
        <w:t>26 -27 листопада 2012 року в рамках міжнародного співробітництва в Харківській обласній державній адміністрації за участю начальника відділу з питань запобігання та виявлення корупції апарату обласної державної адміністрації проведена зустріч з керівництвом Департаменту контролю уряду провінції Чжецзян Китайської народної республіки. В ході якої сторони обмінялись досвідом у сфері державного управління та питаннях запобігання та виявлення корупції.</w:t>
      </w:r>
    </w:p>
    <w:p>
      <w:pPr>
        <w:pStyle w:val="Normal"/>
        <w:ind w:firstLine="708"/>
        <w:jc w:val="both"/>
        <w:rPr/>
      </w:pPr>
      <w:r>
        <w:rPr>
          <w:lang w:val="uk-UA"/>
        </w:rPr>
        <w:t xml:space="preserve">У Харківському регіональному інституті державного управління Національної академії державного управління при Президентові України начальником і головними спеціалістами Відділу проведено 8 семінарів-навчань з метою роз’яснення вимог Закону України «Про засади запобігання і протидії корупції» із заступниками голів райдержадміністрацій, керівниками апаратів райдержадміністрацій, заступниками начальників управлінь, керівниками структурних підрозділів органів виконавчої влади, посадовими особами органів місцевого самоврядування, працівниками правоохоронних органів, в яких прийняли участь 433 слухачі. </w:t>
      </w:r>
    </w:p>
    <w:p>
      <w:pPr>
        <w:pStyle w:val="Normal"/>
        <w:ind w:firstLine="708"/>
        <w:jc w:val="both"/>
        <w:rPr>
          <w:lang w:val="uk-UA"/>
        </w:rPr>
      </w:pPr>
      <w:r>
        <w:rPr>
          <w:lang w:val="uk-UA"/>
        </w:rPr>
        <w:t>У ході роз’яснення основних положень Закону України «Про засади запобігання і протидії корупції» значна увага приділялась роз’ясненню статті 5 пункту 7 та статей 13, 14 зазначеного вище Закону України.</w:t>
      </w:r>
    </w:p>
    <w:p>
      <w:pPr>
        <w:pStyle w:val="Normal"/>
        <w:ind w:firstLine="708"/>
        <w:jc w:val="both"/>
        <w:rPr>
          <w:lang w:val="uk-UA"/>
        </w:rPr>
      </w:pPr>
      <w:r>
        <w:rPr>
          <w:lang w:val="uk-UA"/>
        </w:rPr>
        <w:t xml:space="preserve">Згідно з планом-графіком підвищення кваліфікації державних службовців та посадових осіб місцевого самоврядування Північно-Східного регіону, Автономної Республіки Крим, Харківської, Сумської, Луганської та Полтавської областей </w:t>
      </w:r>
      <w:r>
        <w:rPr>
          <w:lang w:val="en-US"/>
        </w:rPr>
        <w:t>IV</w:t>
      </w:r>
      <w:r>
        <w:rPr>
          <w:lang w:val="uk-UA"/>
        </w:rPr>
        <w:t xml:space="preserve"> – </w:t>
      </w:r>
      <w:r>
        <w:rPr>
          <w:lang w:val="en-US"/>
        </w:rPr>
        <w:t>VII</w:t>
      </w:r>
      <w:r>
        <w:rPr>
          <w:lang w:val="uk-UA"/>
        </w:rPr>
        <w:t xml:space="preserve"> категорій посад на інтенсивних одноденних тематичних семінарах з питань запобігання і протидії корупції викладачами Харківського регіонального інституту державного управління Національної академії державного управління при Президентові України та фахівців відділу на базі місцевих органів влади тільки в Харківській області проведено 44 семінари, в яких прийняло участь 3876 слухачів. Кожному учаснику семінару надані науково-методичні посібники з питань запобігання і протидії корупції, розроблені викладачами зазначеного інституту та видані відповідні свідоцтва.</w:t>
      </w:r>
    </w:p>
    <w:p>
      <w:pPr>
        <w:pStyle w:val="Normal"/>
        <w:ind w:firstLine="708"/>
        <w:jc w:val="both"/>
        <w:rPr/>
      </w:pPr>
      <w:r>
        <w:rPr>
          <w:lang w:val="uk-UA"/>
        </w:rPr>
        <w:t>На виконання листа Секретаріату Кабінету Міністрів України від               24 грудня 2011 року № 13308/0/2-11 щодо громадського обговорення проекту плану заходів з реалізації ініціативи «Партнерство «Відкритий Уряд»                          20 вересня 2012 року представник Відділу прийняв участь у засіданні громадської ради при Харківській обласній державній адміністрації з метою залучення громадських організацій до розробки регіональної програми запобігання і протидії корупції з урахуванням вітчизняного та міжнародного досвіду.</w:t>
      </w:r>
    </w:p>
    <w:p>
      <w:pPr>
        <w:pStyle w:val="Normal"/>
        <w:ind w:firstLine="708"/>
        <w:jc w:val="both"/>
        <w:rPr>
          <w:lang w:val="uk-UA"/>
        </w:rPr>
      </w:pPr>
      <w:r>
        <w:rPr>
          <w:lang w:val="uk-UA"/>
        </w:rPr>
        <w:t xml:space="preserve">На засіданні до членів ради та представників громадських організацій доведена інформація та роздані розроблені відділом роз’яснення щодо участі громадськості у заходах по запобіганню і протидії корупції. </w:t>
      </w:r>
    </w:p>
    <w:p>
      <w:pPr>
        <w:pStyle w:val="Normal"/>
        <w:ind w:firstLine="708"/>
        <w:jc w:val="both"/>
        <w:rPr/>
      </w:pPr>
      <w:r>
        <w:rPr>
          <w:lang w:val="uk-UA"/>
        </w:rPr>
        <w:t>На теперішній час Харківською обласною державною адміністрацією розроблений проект регіональної програми запобігання і протидії корупції в Харківській області на 2013-2015 роки, з урахуванням вітчизняного та міжнародного досвіду, відповідно до плану заходів щодо впровадження Ініціативи «Партнерство «Відкритий Уряд», затвердженого Кабінетом Міністрів України від 18.07.2012 року № 514-р.</w:t>
      </w:r>
    </w:p>
    <w:p>
      <w:pPr>
        <w:pStyle w:val="Normal"/>
        <w:jc w:val="both"/>
        <w:rPr/>
      </w:pPr>
      <w:r>
        <w:rPr>
          <w:lang w:val="uk-UA"/>
        </w:rPr>
        <w:tab/>
        <w:t>До розробки зазначеної регіональної програми залучені громадські організації, провідні навчальні та наукові заклади Харківщини.</w:t>
      </w:r>
    </w:p>
    <w:p>
      <w:pPr>
        <w:pStyle w:val="Normal"/>
        <w:jc w:val="both"/>
        <w:rPr/>
      </w:pPr>
      <w:r>
        <w:rPr>
          <w:lang w:val="uk-UA"/>
        </w:rPr>
        <w:tab/>
        <w:t>Проект Програми переданий на погодження до Харківської обласної ради і буде внесений на розгляд чергової сесії обласної ради.</w:t>
      </w:r>
    </w:p>
    <w:p>
      <w:pPr>
        <w:pStyle w:val="Normal"/>
        <w:ind w:firstLine="708"/>
        <w:jc w:val="both"/>
        <w:rPr>
          <w:lang w:val="uk-UA"/>
        </w:rPr>
      </w:pPr>
      <w:r>
        <w:rPr>
          <w:lang w:val="uk-UA"/>
        </w:rPr>
        <w:t>21.12.2011 обласною державною адміністрацією спільно з Харківським регіональним інститутом державного управління Національної академії державного управління при Президентові України та Громадською радою при обласній державній адміністрації за участю представників виконавчої влади, місцевого самоврядування, членів громадських рад, науковців, юристів засобів масової інформації був проведений круглий стіл на тему: «Закон України «Про вибори народних депутатів України» і роль громадськості у виборчому процесі».</w:t>
      </w:r>
    </w:p>
    <w:p>
      <w:pPr>
        <w:pStyle w:val="Normal"/>
        <w:ind w:firstLine="708"/>
        <w:jc w:val="both"/>
        <w:rPr>
          <w:lang w:val="uk-UA"/>
        </w:rPr>
      </w:pPr>
      <w:r>
        <w:rPr>
          <w:lang w:val="uk-UA"/>
        </w:rPr>
      </w:r>
    </w:p>
    <w:p>
      <w:pPr>
        <w:pStyle w:val="Normal"/>
        <w:ind w:firstLine="708"/>
        <w:jc w:val="both"/>
        <w:rPr>
          <w:lang w:val="uk-UA"/>
        </w:rPr>
      </w:pPr>
      <w:r>
        <w:rPr>
          <w:lang w:val="uk-UA"/>
        </w:rPr>
        <w:t>21.03.2012 Харківським обласним відділенням Всеукраїнської громадської організації «Антикорупційний форум» за участю Відділу проведена конференція на тему «Про Національну антикорупційну стратегію на 2011-2015 роки і роль громадськості Харківщини в протидії корупційним явищам в суспільстві». В конференції прийняли участь представники Харківської облдержадміністрації, прокуратури Харківської області, УСБУ в Харківській області, ГУМВСУ в Харківській області, Головного управління Держкомзему в Харківській області, ДПС в Харківській області, Управління Національного банку України в Харківській області, Головного управління юстиції в Харківській області, члени опікунської ради ХОВВГО «Антикорупційний форум», представники засобів масової інформації.</w:t>
      </w:r>
    </w:p>
    <w:p>
      <w:pPr>
        <w:pStyle w:val="Normal"/>
        <w:ind w:firstLine="708"/>
        <w:jc w:val="both"/>
        <w:rPr>
          <w:highlight w:val="yellow"/>
          <w:lang w:val="uk-UA"/>
        </w:rPr>
      </w:pPr>
      <w:r>
        <w:rPr>
          <w:lang w:val="uk-UA"/>
        </w:rPr>
        <w:t xml:space="preserve">В період з січня по вересень 2012 року за ініціативою Відділу в райдержадміністраціях та структурних підрозділах обласної державної адміністрації проведено 279 відомчих нарад, де обговорювались питання запобігання та протидії корупції в органах державної влади та місцевого самоврядування. Проведено 34 засідання Рад протидії злочинності та корупції за участю керівників правоохоронних органів відповідних районів області, 17 круглих столів, в яких прийняли участь представники громадськості. Проведено 33 засідання колегій та зборів адміністративно-господарських активів районів з питань подальшої реалізації завдань у сфері державної антикорупційної політики, визначеної Законами України, указами Президента України, постановами Кабінету Міністрів України та іншими законодавчими актами. За результатами проведених заходів прийняті відповідні рішення про безумовне виконання вимог антикорупційного законодавства. З метою взаємодії з громадськістю у відомчих, районних та інших періодичних друкованих виданнях, а також в мережі Інтернет розміщено 228 публікацій на антикорупційну тематику. </w:t>
      </w:r>
    </w:p>
    <w:p>
      <w:pPr>
        <w:pStyle w:val="Normal"/>
        <w:ind w:firstLine="708"/>
        <w:jc w:val="both"/>
        <w:rPr>
          <w:lang w:val="uk-UA"/>
        </w:rPr>
      </w:pPr>
      <w:r>
        <w:rPr>
          <w:lang w:val="uk-UA"/>
        </w:rPr>
        <w:t xml:space="preserve">Для покращення та закріплення отриманих знань з питань запобігання і протидії корупції фахівцями Харківського регіонального інституту державного управління Національної академії державного управління при Президентові України, спеціалістами Відділу та інших структурних підрозділів обласної державної адміністрації проведено 168 семінарських занять і бесід. </w:t>
      </w:r>
    </w:p>
    <w:p>
      <w:pPr>
        <w:pStyle w:val="Normal"/>
        <w:ind w:firstLine="708"/>
        <w:jc w:val="both"/>
        <w:rPr>
          <w:lang w:val="uk-UA"/>
        </w:rPr>
      </w:pPr>
      <w:r>
        <w:rPr>
          <w:lang w:val="uk-UA"/>
        </w:rPr>
        <w:t>З метою надання методичної та консультаційної допомоги структурним підрозділам обласної державної адміністрації та районним державним адміністраціям згідно з графіком перевірок в поточному році надані роз’яснення та рекомендації стосовно практичного відпрацювання питань запобігання та протидії корупції і вжиття заходів з метою підвищення рівня знань державних службовців щодо основних положень Закону України «Про засади запобігання і протидії корупції».</w:t>
      </w:r>
    </w:p>
    <w:p>
      <w:pPr>
        <w:pStyle w:val="Normal"/>
        <w:ind w:firstLine="708"/>
        <w:jc w:val="both"/>
        <w:rPr/>
      </w:pPr>
      <w:r>
        <w:rPr>
          <w:lang w:val="uk-UA"/>
        </w:rPr>
        <w:t>Відповідно до графіку фахівцями Відділу були проведені перевірки роботи апаратів райдержадміністрацій та надано практичну допомогу щодо запобігання проявам корупції в органах державної влади. Особлива увага під час перевірок приділялась роз’ясненню необхідності постійного моніторингу з боку керівників районних державних адміністрацій реалізації завдань, окреслених Президентом України, щодо виконання вимог антикорупційного законодавства. Приділялась значна увага необхідності здійснення комплексу організаційних заходів з метою роз’яснення основних положень актів антикорупційного законодавства, етики поведінки державного службовця, врегулювання конфлікту інтересів, запровадження системного внутрішнього навчання, організації постійно діючих семінарів підвищення кваліфікації.</w:t>
      </w:r>
    </w:p>
    <w:p>
      <w:pPr>
        <w:pStyle w:val="Normal"/>
        <w:ind w:firstLine="708"/>
        <w:jc w:val="both"/>
        <w:rPr/>
      </w:pPr>
      <w:r>
        <w:rPr>
          <w:lang w:val="uk-UA"/>
        </w:rPr>
        <w:t>Так, протягом поточного року Відділом в результаті здійснення превентивних заходів щодо виявлення конфлікту інтересів недопущені порушення статті 14 Закону України «Про засади запобігання і протидії корупції» щодо урегулювання конфлікту інтересів.</w:t>
      </w:r>
    </w:p>
    <w:p>
      <w:pPr>
        <w:pStyle w:val="Normal"/>
        <w:ind w:firstLine="708"/>
        <w:jc w:val="both"/>
        <w:rPr>
          <w:lang w:val="uk-UA"/>
        </w:rPr>
      </w:pPr>
      <w:r>
        <w:rPr>
          <w:lang w:val="uk-UA"/>
        </w:rPr>
        <w:t>У ході розгляду звернень громадян, юридичних та фізичних осіб виявлено та попереджено три факти конфлікту інтересів, які виникли в результаті господарської діяльності між районними державними адміністраціями та суб’єктами господарювання. В теперішній час дві справи знаходяться на розгляді в господарських судах, по третьому випадку вирішується питання про проведення службової перевірки.</w:t>
      </w:r>
    </w:p>
    <w:p>
      <w:pPr>
        <w:pStyle w:val="Normal"/>
        <w:ind w:firstLine="708"/>
        <w:jc w:val="both"/>
        <w:rPr>
          <w:b/>
          <w:b/>
          <w:lang w:val="uk-UA"/>
        </w:rPr>
      </w:pPr>
      <w:r>
        <w:rPr>
          <w:lang w:val="uk-UA"/>
        </w:rPr>
        <w:t xml:space="preserve">В листопаді - грудні 2012 року проведено службове розслідування стосовно начальника головного управління обласної державної адміністрації у зв’язку із колективним зверненням відносно можливих незаконних дій державного службовця щодо заволодіння квартирами громадян з використанням службового становища у одному із будинків м. Харкова. Службовим розслідуванням встановлено, що порушення законодавства державним службовцем могло здійснюватись за попереднім місцем роботи. Державний службовець звільнений із займаної посади, матеріали службового розслідування направлені для прийняття відповідного реагування до прокуратури м. Харкова. </w:t>
      </w:r>
    </w:p>
    <w:p>
      <w:pPr>
        <w:pStyle w:val="Normal"/>
        <w:ind w:firstLine="708"/>
        <w:jc w:val="both"/>
        <w:rPr>
          <w:lang w:val="uk-UA"/>
        </w:rPr>
      </w:pPr>
      <w:r>
        <w:rPr>
          <w:lang w:val="uk-UA"/>
        </w:rPr>
        <w:t xml:space="preserve">В 2012 році спеціально уповноваженими суб’єктами, які здійснюють заходи щодо запобігання і протидії корупції, складено 20 адміністративних протоколів за ст. 6 Закону України «Про засади запобігання і протидії корупції» стосовно голів та членів комітетів з конкурсних торгів відділів освіти чотирьох районних державних адміністрацій Харківської області. </w:t>
      </w:r>
    </w:p>
    <w:p>
      <w:pPr>
        <w:pStyle w:val="Normal"/>
        <w:ind w:firstLine="708"/>
        <w:jc w:val="both"/>
        <w:rPr>
          <w:lang w:val="uk-UA"/>
        </w:rPr>
      </w:pPr>
      <w:r>
        <w:rPr>
          <w:lang w:val="uk-UA"/>
        </w:rPr>
        <w:t>З метою недопущення порушень діючого законодавства з боку голів та членів комітетів з конкурсних торгів, які створені та діють при райдержадміністраціях, проведено заходи, спрямовані на здійснення контролю за діяльністю комітетів з конкурсних торгів та недопущення в подальшому порушень законодавства з питань запобігання і протидії корупції в органах державної влади.</w:t>
      </w:r>
    </w:p>
    <w:p>
      <w:pPr>
        <w:pStyle w:val="Normal"/>
        <w:ind w:firstLine="708"/>
        <w:jc w:val="both"/>
        <w:rPr>
          <w:lang w:val="uk-UA"/>
        </w:rPr>
      </w:pPr>
      <w:r>
        <w:rPr>
          <w:lang w:val="uk-UA"/>
        </w:rPr>
        <w:t>Враховуючи зазначену вище інформацію, Відділом надані рекомендації райдержадміністраціям та структурним підрозділам обласної державної адміністрації:</w:t>
      </w:r>
    </w:p>
    <w:p>
      <w:pPr>
        <w:pStyle w:val="Normal"/>
        <w:ind w:firstLine="708"/>
        <w:jc w:val="both"/>
        <w:rPr/>
      </w:pPr>
      <w:r>
        <w:rPr>
          <w:lang w:val="uk-UA"/>
        </w:rPr>
        <w:t>- по розробці заходів щодо запобігання та протидії корупції, які мають ґрунтуватися на системному аналізі причин та умов поширення корупції, що сприяють корупційним проявам, містити оцінку ефективності впровадження механізмів протидії корупції, розробку взаємопов’язаних завдань і заходів з цих питань;</w:t>
      </w:r>
    </w:p>
    <w:p>
      <w:pPr>
        <w:pStyle w:val="Normal"/>
        <w:ind w:firstLine="708"/>
        <w:jc w:val="both"/>
        <w:rPr>
          <w:lang w:val="uk-UA"/>
        </w:rPr>
      </w:pPr>
      <w:r>
        <w:rPr/>
        <w:t xml:space="preserve">- </w:t>
      </w:r>
      <w:r>
        <w:rPr>
          <w:lang w:val="uk-UA"/>
        </w:rPr>
        <w:t>по запровадженню за участю правоохоронних органів районів телефонів довіри для повідомлення про факти корупційних правопорушень.</w:t>
      </w:r>
    </w:p>
    <w:p>
      <w:pPr>
        <w:pStyle w:val="Normal"/>
        <w:ind w:firstLine="708"/>
        <w:jc w:val="both"/>
        <w:rPr>
          <w:lang w:val="uk-UA"/>
        </w:rPr>
      </w:pPr>
      <w:r>
        <w:rPr>
          <w:lang w:val="uk-UA"/>
        </w:rPr>
        <w:t>На виконання плану заходів Нацдержслужби України щодо реалізації Концепції подолання корупції в Україні «На шляху до доброчесності» та державної антикорупційної політики на 2012 рік, з метою встановлення діалогу з громадськістю з питань дотримання вимог законодавства про державну службу, службу в органах місцевого самоврядування та вимог антикорупційного законодавства діє постійна пряма телефонна лінія «Суспільство проти корупції».</w:t>
      </w:r>
    </w:p>
    <w:p>
      <w:pPr>
        <w:pStyle w:val="Normal"/>
        <w:ind w:firstLine="708"/>
        <w:jc w:val="both"/>
        <w:rPr/>
      </w:pPr>
      <w:r>
        <w:rPr>
          <w:lang w:val="uk-UA"/>
        </w:rPr>
        <w:t>З метою забезпечення зворотного зв’язку з громадськістю Харківської області в обласній державній адміністрації створена та діє постійна телефонна гаряча лінія з питань забезпечення прав громадян на землю.</w:t>
      </w:r>
    </w:p>
    <w:p>
      <w:pPr>
        <w:pStyle w:val="Normal"/>
        <w:ind w:firstLine="708"/>
        <w:jc w:val="both"/>
        <w:rPr/>
      </w:pPr>
      <w:r>
        <w:rPr>
          <w:lang w:val="uk-UA"/>
        </w:rPr>
        <w:t xml:space="preserve">Інформація, яка отримана під час роботи телефонної лінії, у разі наявності інформації про корупційні чинники аналізується Відділом та за підсумками  вживаються вичерпні заходи відповідного реагування. </w:t>
      </w:r>
    </w:p>
    <w:p>
      <w:pPr>
        <w:pStyle w:val="Normal"/>
        <w:ind w:firstLine="708"/>
        <w:jc w:val="both"/>
        <w:rPr>
          <w:lang w:val="uk-UA"/>
        </w:rPr>
      </w:pPr>
      <w:r>
        <w:rPr>
          <w:lang w:val="uk-UA"/>
        </w:rPr>
        <w:t>Відділом здійснюється аналіз нормативно-правових актів та розпоряджень голови обласної державної адміністрації з кадрових питань на предмет наявності корупціогенних чинників. Протягом 2012 року розглянуто 712 проектів розпоряджень. Порушень не виявлено.</w:t>
      </w:r>
    </w:p>
    <w:p>
      <w:pPr>
        <w:pStyle w:val="Normal"/>
        <w:jc w:val="both"/>
        <w:rPr/>
      </w:pPr>
      <w:r>
        <w:rPr>
          <w:lang w:val="uk-UA"/>
        </w:rPr>
        <w:tab/>
        <w:t>Крім того, на виконання вимог розпорядження голови обласної державної адміністрації від 08.09.2009 № 275-к «Про заходи щодо усунення причин та умов, що сприяють вчиненню корупційних діянь та інших правопорушень, пов’язаних із корупцією в органах державної влади» на вимогу Відділу головами райдержадміністрацій, начальниками управлінь, відділів та інших структурних підрозділів облдержадміністрації у 2012 році переглянуті, уточнені та затверджені переліки посад державних службовців, які працюють у сферах, де існує високий ризик прояву корупції, та плани процедурних та профілактичних заходів щодо усунення причин та умов, що сприяють вчиненню корупційних діянь та інших правопорушень, пов’язаних з корупцією.</w:t>
      </w:r>
    </w:p>
    <w:p>
      <w:pPr>
        <w:pStyle w:val="Normal"/>
        <w:jc w:val="both"/>
        <w:rPr>
          <w:spacing w:val="1"/>
          <w:lang w:val="uk-UA"/>
        </w:rPr>
      </w:pPr>
      <w:r>
        <w:rPr>
          <w:lang w:val="uk-UA"/>
        </w:rPr>
        <w:tab/>
        <w:t xml:space="preserve">29.02.2012 </w:t>
      </w:r>
      <w:r>
        <w:rPr>
          <w:spacing w:val="1"/>
          <w:lang w:val="uk-UA"/>
        </w:rPr>
        <w:t>проведено засідання Харківського регіонального антикорупційного комітету, на якому розглянуті питання «Про стан дотримання законодавства у сфері земельних відносин» та «Про стан дотримання в Харківській області вимог Закону України «Про заборону грального бізнесу в Україні».</w:t>
      </w:r>
    </w:p>
    <w:p>
      <w:pPr>
        <w:pStyle w:val="Normal"/>
        <w:ind w:firstLine="708"/>
        <w:jc w:val="both"/>
        <w:rPr/>
      </w:pPr>
      <w:r>
        <w:rPr>
          <w:lang w:val="uk-UA"/>
        </w:rPr>
        <w:t xml:space="preserve">З урахуванням пропозицій </w:t>
      </w:r>
      <w:r>
        <w:rPr>
          <w:spacing w:val="1"/>
          <w:lang w:val="uk-UA"/>
        </w:rPr>
        <w:t xml:space="preserve">Харківського регіонального антикорупційного комітету здійснюються заходи  щодо утворення обласної міжвідомчої робочої групи для вирішення практичних питань з виконання в Харківській області вимог Закону України «Про заборону грального бізнесу в Україні». </w:t>
      </w:r>
    </w:p>
    <w:p>
      <w:pPr>
        <w:pStyle w:val="Normal"/>
        <w:ind w:firstLine="708"/>
        <w:jc w:val="both"/>
        <w:rPr/>
      </w:pPr>
      <w:r>
        <w:rPr>
          <w:lang w:val="uk-UA"/>
        </w:rPr>
        <w:t>На виконання вимог доручення Віце-прем’єр міністра України від 04.12.2007 № 41915/5/1-07 до листа Міністерства юстиції України від 26.12.2007 № 22-9/502 стосовно забезпечення щомісячного інформування Мін’юсту про результати рекомендацій Групи держав Ради Європи проти корупції (</w:t>
      </w:r>
      <w:r>
        <w:rPr>
          <w:lang w:val="en-US"/>
        </w:rPr>
        <w:t>GRECO</w:t>
      </w:r>
      <w:r>
        <w:rPr>
          <w:lang w:val="uk-UA"/>
        </w:rPr>
        <w:t>), які містяться в оціночному звіті по Україні за результатами першого та другого раунду оцінки, Відділом постійно проводиться аналіз реалізації заходів з питань запобігання та попередження корупційних проявів серед державних службовців з метою відпрацювання напрямків взаємодії з правоохоронними органами та органами юстиції.</w:t>
      </w:r>
    </w:p>
    <w:p>
      <w:pPr>
        <w:pStyle w:val="Normal"/>
        <w:ind w:firstLine="708"/>
        <w:jc w:val="both"/>
        <w:rPr/>
      </w:pPr>
      <w:r>
        <w:rPr>
          <w:lang w:val="uk-UA"/>
        </w:rPr>
        <w:t>Згідно з інформацією територіального управління Державної судової адміністрації України у Харківській області стосовно державних службовців органів виконавчої влади та посадових осіб органів місцевого самоврядування Харківської області протягом січня - грудня 2012 року судами до адміністративної відповідальності за корупційні діяння та інші правопорушення, пов’язані з корупцією, відповідно до вимог Закону України «Про засади запобігання і протидії корупції» притягнуто 150 посадових осіб.</w:t>
      </w:r>
    </w:p>
    <w:p>
      <w:pPr>
        <w:pStyle w:val="Normal"/>
        <w:jc w:val="both"/>
        <w:rPr>
          <w:lang w:val="uk-UA"/>
        </w:rPr>
      </w:pPr>
      <w:r>
        <w:rPr>
          <w:lang w:val="uk-UA"/>
        </w:rPr>
        <w:tab/>
        <w:t>В той же час, після набуття чинності Закону України «Про засади запобігання і протидії корупції» державні службовці та посадові особи обласної державної адміністрації та її структурних підрозділів до відповідальності за порушення вимог антикорупційного законодавства не притягались.</w:t>
      </w:r>
    </w:p>
    <w:p>
      <w:pPr>
        <w:pStyle w:val="Normal"/>
        <w:ind w:firstLine="708"/>
        <w:jc w:val="both"/>
        <w:rPr>
          <w:lang w:val="uk-UA"/>
        </w:rPr>
      </w:pPr>
      <w:r>
        <w:rPr>
          <w:lang w:val="uk-UA"/>
        </w:rPr>
        <w:t>У 2012 році Відділом розглянуто 52 звернення громадян. За результатами розгляду у 42 випадках надана практична допомога заявникам у вирішенні їх особистих питань. У 10 випадках з метою перевірки інформації і вжиття, у разі необхідності, заходів відповідного реагування звернення громадян передані на розгляд до правоохоронних органів Харківської області. Під час розгляду 5 заяв громадян було з’ясовано, що звернення є анонімними. За ініціативою Відділу в Харківській районній державній адміністрації було проведено перевірку з метою виявлення можливої причетності посадових осіб до порушень антикорупційного законодавства. Фактів корупційних порушень посадовими особами та державними службовцями в результаті перевірок звернень не встановлено.</w:t>
      </w:r>
    </w:p>
    <w:p>
      <w:pPr>
        <w:pStyle w:val="Normal"/>
        <w:ind w:firstLine="708"/>
        <w:jc w:val="both"/>
        <w:rPr>
          <w:lang w:val="uk-UA"/>
        </w:rPr>
      </w:pPr>
      <w:r>
        <w:rPr>
          <w:lang w:val="uk-UA"/>
        </w:rPr>
        <w:t xml:space="preserve">На виконання вимог Указу Президента України від 25.01.2012 №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заступником голови – керівником апарату обласної державної адміністрації проведена прес-конференція, в ході якої були розглянуті питання про проведення спеціальних перевірок в обласній державній адміністрації щодо осіб, які претендують на зайняття посад в органах державної влади. </w:t>
      </w:r>
    </w:p>
    <w:p>
      <w:pPr>
        <w:pStyle w:val="Normal"/>
        <w:ind w:firstLine="708"/>
        <w:jc w:val="both"/>
        <w:rPr>
          <w:lang w:val="uk-UA"/>
        </w:rPr>
      </w:pPr>
      <w:r>
        <w:rPr>
          <w:lang w:val="uk-UA"/>
        </w:rPr>
        <w:t>Розпорядженням голови обласної державної адміністрації від 09.01.2012 № 39-к «Про проведення спеціальної перевірки відомостей щодо осіб, які претендують на зайняття посад, пов’язаних із виконанням функцій держави» організація проведення спеціальної перевірки покладена на заступника голови – керівника апарату обласної державної адміністрації, а відповідальним за забезпечення організації проведення спеціальної перевірки визначено Відділ. Аналогічні заходи вжиті головами районних державних адміністрацій, начальниками структурних підрозділів обласної державної адміністрації.</w:t>
      </w:r>
    </w:p>
    <w:p>
      <w:pPr>
        <w:pStyle w:val="Normal"/>
        <w:ind w:firstLine="708"/>
        <w:jc w:val="both"/>
        <w:rPr/>
      </w:pPr>
      <w:r>
        <w:rPr>
          <w:lang w:val="uk-UA"/>
        </w:rPr>
        <w:t>У поточному році Відділом та структурними підрозділами обласної державної адміністрації проведено 99 спеціальних перевірок відомостей щодо осіб, які претендують на зайняття посад, пов’язаних із виконанням функцій держави (додаток № 1).</w:t>
      </w:r>
    </w:p>
    <w:p>
      <w:pPr>
        <w:pStyle w:val="Normal"/>
        <w:ind w:firstLine="708"/>
        <w:jc w:val="both"/>
        <w:rPr>
          <w:lang w:val="uk-UA"/>
        </w:rPr>
      </w:pPr>
      <w:r>
        <w:rPr>
          <w:lang w:val="uk-UA"/>
        </w:rPr>
        <w:t xml:space="preserve">З метою забезпечення якісного та своєчасного проведення спеціальної перевірки осіб, які претендують на зайняття посад, пов’язаних із виконанням функцій держави або місцевого самоврядування, з урахуванням виданих наказів органів, які задіяні у проведенні спеціальної перевірки, відділом розроблено Алгоритм проведення спеціальної перевірки відомостей щодо осіб, </w:t>
        <w:br/>
        <w:t>які претендують на зайняття посад, пов’язаних із виконанням функцій держави або місцевого самоврядування, який надісланий до структурних підрозділів обласної державної адміністрації та районних державних адміністрацій.</w:t>
      </w:r>
    </w:p>
    <w:p>
      <w:pPr>
        <w:pStyle w:val="Normal"/>
        <w:ind w:firstLine="708"/>
        <w:jc w:val="both"/>
        <w:rPr/>
      </w:pPr>
      <w:r>
        <w:rPr>
          <w:lang w:val="uk-UA"/>
        </w:rPr>
        <w:t>На виконання вимог Закону України «Про засади запобігання і протидії корупції», постанови Кабінету Міністрів України від 28.11.2011 № 1240 «Про затвердження Державної програми щодо запобігання і протидії корупції на 2011 – 2015 роки» Відділом розроблений План заходів з реалізації в Харківській обласній державній адміністрації Державної програми щодо запобігання і протидії корупції на 2011 – 2015 роки. Структурними підрозділами обласної державної адміністрації, районними державними адміністраціями розроблені внутрішні Плани роботи щодо запобігання та протидії корупції на 2013 рік з урахуванням наданих Відділом рекомендацій.</w:t>
      </w:r>
    </w:p>
    <w:p>
      <w:pPr>
        <w:pStyle w:val="Normal"/>
        <w:ind w:firstLine="708"/>
        <w:jc w:val="both"/>
        <w:rPr/>
      </w:pPr>
      <w:r>
        <w:rPr>
          <w:lang w:val="uk-UA"/>
        </w:rPr>
        <w:t>На виконання плану заходів з реалізації в Харківській обласній державній адміністрації та районних державних адміністраціях Державної програми щодо запобігання і протидії корупції на 2011 – 2015 роки у серпні – вересні поточного року в обласній та районних державних адміністраціях проведено функціональне обстеження, узагальнені звіти про проведення функціонального обстеження, надані районними державними адміністраціями та структурними підрозділами обласної державної адміністрації, інформація направлена до Національного агентства України з питань державної служби.</w:t>
      </w:r>
    </w:p>
    <w:p>
      <w:pPr>
        <w:pStyle w:val="Normal"/>
        <w:autoSpaceDE w:val="false"/>
        <w:ind w:firstLine="708"/>
        <w:jc w:val="both"/>
        <w:rPr>
          <w:rFonts w:eastAsia="TimesNewRoman,Bold;MS Mincho"/>
          <w:bCs/>
          <w:lang w:val="uk-UA"/>
        </w:rPr>
      </w:pPr>
      <w:r>
        <w:rPr>
          <w:rFonts w:eastAsia="TimesNewRoman,Bold;MS Mincho"/>
          <w:bCs/>
          <w:lang w:val="uk-UA"/>
        </w:rPr>
        <w:t>Департаментом економіки і міжнародних відносин Харківської обласної державної адміністрації здійснений аналіз та надані пропозиції до Міністерства економічного розвитку і торгівлі України про створення Центру надання адміністративних послуг, про роз’єднання інспекційних функцій та функцій з надання адміністративних послуг, про постійне розміщення та оновлення інформації на веб-сайтах Харківської обласної державної адміністрації, яка необхідна користувачам для отримання адміністративних послуг. Надані пропозиції щодо розробки чіткого механізму застосування принципу «мовчазної згоди».</w:t>
      </w:r>
    </w:p>
    <w:p>
      <w:pPr>
        <w:pStyle w:val="Normal"/>
        <w:autoSpaceDE w:val="false"/>
        <w:ind w:firstLine="708"/>
        <w:jc w:val="both"/>
        <w:rPr>
          <w:rFonts w:eastAsia="TimesNewRoman,Bold;MS Mincho"/>
          <w:bCs/>
          <w:lang w:val="uk-UA"/>
        </w:rPr>
      </w:pPr>
      <w:r>
        <w:rPr>
          <w:lang w:val="uk-UA"/>
        </w:rPr>
        <w:t xml:space="preserve">Відповідно до Закону України «Про засади запобігання і протидії корупції» постановою Кабінету Міністрів України від 12.10.2011 № 1072 затверджено Порядок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Відділом з метою контролю за виконанням вимог зазначеної вище постанови за підписом заступника голови – керівника апарату обласної державної адміністрації підготовлені та направлені відповідні листи на адресу структурних підрозділів обласної державної адміністрації, районних державних адміністрацій. </w:t>
      </w:r>
    </w:p>
    <w:p>
      <w:pPr>
        <w:pStyle w:val="Normal"/>
        <w:ind w:firstLine="708"/>
        <w:jc w:val="both"/>
        <w:rPr>
          <w:lang w:val="uk-UA"/>
        </w:rPr>
      </w:pPr>
      <w:r>
        <w:rPr>
          <w:lang w:val="uk-UA"/>
        </w:rPr>
        <w:t>За рекомендаціями Відділу райдержадміністраціями в сільських, селищних, міських районних радах проведена відповідна робота щодо роз’ясн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w:t>
      </w:r>
    </w:p>
    <w:p>
      <w:pPr>
        <w:pStyle w:val="Normal"/>
        <w:ind w:firstLine="708"/>
        <w:jc w:val="both"/>
        <w:rPr>
          <w:lang w:val="uk-UA"/>
        </w:rPr>
      </w:pPr>
      <w:r>
        <w:rPr>
          <w:lang w:val="uk-UA"/>
        </w:rPr>
        <w:t>На виконання вимог ст. 19 Закону України «Про засади запобігання і протидії корупції», постанови Кабінету Міністрів України від 28.11.2011         № 1240 «Про затвердження Державної програми щодо запобігання і протидії корупції на 2011 – 2015 роки», постанови Кабінету Міністрів України від 20.10.201 № 1094 «Про затвердження Порядку підготовки та оприлюднення звіту про результати проведення заходів щодо запобігання і протидії корупції» Харківською обласною державною адміністрацією надано відповідну інформацію до Міністерства юстиції України, а також Голові Комітету Верховної Ради України з питань боротьби з організованою злочинністю і корупцією Бевзу В.А.</w:t>
      </w:r>
    </w:p>
    <w:p>
      <w:pPr>
        <w:pStyle w:val="Normal"/>
        <w:ind w:firstLine="708"/>
        <w:jc w:val="both"/>
        <w:rPr>
          <w:lang w:val="uk-UA"/>
        </w:rPr>
      </w:pPr>
      <w:r>
        <w:rPr>
          <w:lang w:val="uk-UA"/>
        </w:rPr>
        <w:t>29.03.2012 та 26.10.2012 надана інформація до засідання Національного антикорупційного комітету з питання «Стан координації та взаємодії суб´єктів, які здійснюють заходи щодо запобігання і протидії корупції» Секретарю Ради національної безпеки і оборони України Клюєву А.П.</w:t>
      </w:r>
    </w:p>
    <w:p>
      <w:pPr>
        <w:pStyle w:val="Normal"/>
        <w:jc w:val="both"/>
        <w:rPr>
          <w:b/>
          <w:b/>
          <w:lang w:val="uk-UA"/>
        </w:rPr>
      </w:pPr>
      <w:r>
        <w:rPr>
          <w:b/>
          <w:lang w:val="uk-UA"/>
        </w:rPr>
      </w:r>
    </w:p>
    <w:p>
      <w:pPr>
        <w:pStyle w:val="Normal"/>
        <w:ind w:firstLine="708"/>
        <w:jc w:val="both"/>
        <w:rPr>
          <w:lang w:val="uk-UA"/>
        </w:rPr>
      </w:pPr>
      <w:r>
        <w:rPr>
          <w:lang w:val="uk-UA"/>
        </w:rPr>
        <w:t>Додаток на 2 арк. в 1 прим.</w:t>
      </w:r>
    </w:p>
    <w:p>
      <w:pPr>
        <w:pStyle w:val="Normal"/>
        <w:jc w:val="both"/>
        <w:rPr>
          <w:b/>
          <w:b/>
          <w:lang w:val="uk-UA"/>
        </w:rPr>
      </w:pPr>
      <w:r>
        <w:rPr>
          <w:b/>
          <w:lang w:val="uk-UA"/>
        </w:rPr>
      </w:r>
    </w:p>
    <w:p>
      <w:pPr>
        <w:pStyle w:val="Normal"/>
        <w:jc w:val="both"/>
        <w:rPr>
          <w:b/>
          <w:b/>
          <w:lang w:val="uk-UA"/>
        </w:rPr>
      </w:pPr>
      <w:r>
        <w:rPr>
          <w:b/>
          <w:lang w:val="uk-UA"/>
        </w:rPr>
        <w:t xml:space="preserve">Заступник голови – керівник апарату </w:t>
      </w:r>
    </w:p>
    <w:p>
      <w:pPr>
        <w:pStyle w:val="Normal"/>
        <w:jc w:val="both"/>
        <w:rPr>
          <w:b/>
          <w:b/>
          <w:lang w:val="uk-UA"/>
        </w:rPr>
      </w:pPr>
      <w:r>
        <w:rPr>
          <w:b/>
          <w:lang w:val="uk-UA"/>
        </w:rPr>
        <w:t>обласної державної адміністрації                                                       В.В. Хома</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1">
    <w:name w:val="Основной текст 21 Знак"/>
    <w:qFormat/>
    <w:rPr>
      <w:sz w:val="28"/>
      <w:lang w:val="uk-UA" w:bidi="ar-SA"/>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overflowPunct w:val="false"/>
      <w:autoSpaceDE w:val="false"/>
      <w:ind w:firstLine="720"/>
      <w:jc w:val="both"/>
    </w:pPr>
    <w:rPr>
      <w:szCs w:val="20"/>
      <w:lang w:val="uk-UA"/>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54:00Z</dcterms:created>
  <dc:creator>KhRsa</dc:creator>
  <dc:description/>
  <cp:keywords/>
  <dc:language>en-US</dc:language>
  <cp:lastModifiedBy>Пользователь</cp:lastModifiedBy>
  <cp:lastPrinted>2013-02-13T15:18:00Z</cp:lastPrinted>
  <dcterms:modified xsi:type="dcterms:W3CDTF">2013-07-30T07:07:00Z</dcterms:modified>
  <cp:revision>7</cp:revision>
  <dc:subject/>
  <dc:title>Міністерство Юстиції України</dc:title>
</cp:coreProperties>
</file>